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 Polgármesterét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1-1044-1/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Dr. Juhász László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4"/>
          <w:sz w:val="24"/>
          <w:szCs w:val="24"/>
        </w:rPr>
      </w:pPr>
      <w:r>
        <w:rPr>
          <w:rFonts w:cs="Times New Roman" w:ascii="Times New Roman" w:hAnsi="Times New Roman"/>
          <w:b/>
          <w:spacing w:val="54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február 23-a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 Bedő Tamás polgármester 2017. évi szabadság ütemtervének elfogadás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 közszolgálati tisztviselőkről szóló 2011. évi CXCIX. törvény 225/C. 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(1) bekezdése értelmében a főállású polgármester évi huszonöt munkanap alapszabadságra és tizennégy munkanap pótszabadságra jogosult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nti törvény 225/C. § (2) bekezdése alapján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fenti törvényi kötelezettségnek eleget téve, a 2017. évre vonatkozó szabadság ütemtervemet az alábbiak szerint terjesztem a Tisztelt Képviselő-testület elé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016. évben 39 nap járt, amelyből 30 nap került kivételr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017. évben a fenti törvényi hivatkozás szerint 39 nap, valamint az előző évről áthozott 9 nap, összesen 48 nap jár, melyet a következők szerint kívánok igénybe venni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nuár </w:t>
        <w:tab/>
        <w:t xml:space="preserve">    2-3.,  23-25.  </w:t>
        <w:tab/>
        <w:t xml:space="preserve">  5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bruár  10., 14., 24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árcius  10</w:t>
        <w:tab/>
        <w:tab/>
        <w:tab/>
        <w:t xml:space="preserve">  1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Április</w:t>
        <w:tab/>
        <w:t xml:space="preserve">  19., 20-21.</w:t>
        <w:tab/>
        <w:t>28.</w:t>
        <w:tab/>
        <w:t xml:space="preserve">  4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ájus  26., 29.  .</w:t>
        <w:tab/>
        <w:tab/>
        <w:t xml:space="preserve">  2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únius </w:t>
        <w:tab/>
        <w:t xml:space="preserve">15-16, 28-30. </w:t>
        <w:tab/>
        <w:tab/>
        <w:t xml:space="preserve">  5 nap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úlius 5-7., 12.-14., 17-24,</w:t>
        <w:tab/>
        <w:t>12 nap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ugusztus 7-11</w:t>
        <w:tab/>
        <w:tab/>
        <w:t xml:space="preserve">  5 nap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ptember</w:t>
        <w:tab/>
        <w:t>8., 11., 21-22.</w:t>
        <w:tab/>
        <w:t xml:space="preserve">  4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Október</w:t>
        <w:tab/>
        <w:t>16-17</w:t>
        <w:tab/>
        <w:tab/>
        <w:t xml:space="preserve">  2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ovember 7-8.</w:t>
        <w:tab/>
        <w:tab/>
        <w:t xml:space="preserve">  2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December 27-29</w:t>
        <w:tab/>
        <w:t xml:space="preserve"> </w:t>
        <w:tab/>
        <w:t xml:space="preserve"> 3 nap</w:t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Összesen:</w:t>
        <w:tab/>
        <w:t xml:space="preserve">  48 nap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rem az előterjesztés megvitatását és a határozati javaslat elfogadását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H a t á r o z a t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songrád Város Önkormányzatának Képviselő-testülete megtárgyalta a „</w:t>
      </w:r>
      <w:r>
        <w:rPr>
          <w:rFonts w:cs="Times New Roman" w:ascii="Times New Roman" w:hAnsi="Times New Roman"/>
          <w:sz w:val="24"/>
          <w:szCs w:val="24"/>
        </w:rPr>
        <w:t>Bedő Tamás polgármester 2017. évi szabadság ütemtervének elfogadása.” tárgyú előterjesztést és az alábbi döntés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Bedő Tamás főállású polgármester 2017. évi szabadság ütemtervét az alábbiak szerint fogadj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nuár </w:t>
        <w:tab/>
        <w:t xml:space="preserve">    2-3.,  23-25.  </w:t>
        <w:tab/>
        <w:t xml:space="preserve">  5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bruár  10., 14., 24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árcius  10</w:t>
        <w:tab/>
        <w:tab/>
        <w:tab/>
        <w:t xml:space="preserve">  1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Április</w:t>
        <w:tab/>
        <w:t xml:space="preserve">  19., 20-21.</w:t>
        <w:tab/>
        <w:t>28.</w:t>
        <w:tab/>
        <w:t xml:space="preserve">  4 nap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ájus  26., 29.  .</w:t>
        <w:tab/>
        <w:tab/>
        <w:t xml:space="preserve">  2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únius </w:t>
        <w:tab/>
        <w:t xml:space="preserve">15-16, 28-30. </w:t>
        <w:tab/>
        <w:tab/>
        <w:t xml:space="preserve">  5 nap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úlius 5-7., 12.-14., 17-24,</w:t>
        <w:tab/>
        <w:t>12 nap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ugusztus 7-11</w:t>
        <w:tab/>
        <w:tab/>
        <w:t xml:space="preserve">  5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ptember</w:t>
        <w:tab/>
        <w:t>8., 11., 21-22.</w:t>
        <w:tab/>
        <w:t xml:space="preserve">  4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Október</w:t>
        <w:tab/>
        <w:t>16-17</w:t>
        <w:tab/>
        <w:tab/>
        <w:t xml:space="preserve">  2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ovember 7-8.</w:t>
        <w:tab/>
        <w:tab/>
        <w:t xml:space="preserve">  2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December 27-29</w:t>
        <w:tab/>
        <w:t xml:space="preserve"> </w:t>
        <w:tab/>
        <w:t xml:space="preserve"> 3 nap</w:t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Összesen:</w:t>
        <w:tab/>
        <w:t xml:space="preserve">  48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épviselő-testület tag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edő Tamás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, 2017. február 1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2:00Z</dcterms:created>
  <dc:creator>Marika</dc:creator>
  <dc:description/>
  <cp:keywords/>
  <dc:language>en-US</dc:language>
  <cp:lastModifiedBy>kincsolg</cp:lastModifiedBy>
  <cp:lastPrinted>2017-02-16T14:18:00Z</cp:lastPrinted>
  <dcterms:modified xsi:type="dcterms:W3CDTF">2017-02-16T13:28:00Z</dcterms:modified>
  <cp:revision>3</cp:revision>
  <dc:subject/>
  <dc:title/>
</cp:coreProperties>
</file>