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/>
      </w:pPr>
      <w:r>
        <w:rPr/>
        <w:t>Száma: 01-284-2/2017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7. február 23-a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beterjesztem a 2017. január 26-ai (rendes) és a 2017. február 7-ei (rendkívüli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5/2017. (I.26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  <w:u w:val="single"/>
        </w:rPr>
        <w:t xml:space="preserve">6/2017. (I.26.) </w:t>
      </w:r>
      <w:r>
        <w:rPr>
          <w:b/>
          <w:sz w:val="25"/>
          <w:szCs w:val="25"/>
        </w:rPr>
        <w:tab/>
      </w:r>
      <w:r>
        <w:rPr>
          <w:i/>
          <w:sz w:val="25"/>
          <w:szCs w:val="25"/>
        </w:rPr>
        <w:t xml:space="preserve">„Csongrád Városi Önkormányzat és Dr. Antal Imre fogszakorvossal </w:t>
      </w:r>
      <w:r>
        <w:rPr>
          <w:sz w:val="25"/>
          <w:szCs w:val="25"/>
        </w:rPr>
        <w:t xml:space="preserve">12-514-1/2017 </w:t>
        <w:tab/>
        <w:tab/>
      </w:r>
      <w:r>
        <w:rPr>
          <w:i/>
          <w:sz w:val="25"/>
          <w:szCs w:val="25"/>
        </w:rPr>
        <w:t>kötött feladat ellátási szerződés megszüntetése</w:t>
      </w:r>
      <w:r>
        <w:rPr>
          <w:sz w:val="25"/>
          <w:szCs w:val="25"/>
        </w:rPr>
        <w:t>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eladat ellátási szerződés 2017. június végén esedékes a megszüntetése.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7/2017. (I.26.)</w:t>
      </w:r>
      <w:r>
        <w:rPr>
          <w:b/>
        </w:rPr>
        <w:t xml:space="preserve"> </w:t>
        <w:tab/>
      </w:r>
      <w:r>
        <w:rPr>
          <w:i/>
        </w:rPr>
        <w:t xml:space="preserve">„Csongrád Rendőrkapitányság megkeresése körzeti megbízott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01-286-2/2017. </w:t>
        <w:tab/>
        <w:t>kinevezés véleményezése érdekében (Túri Csaba c.r. törzsőrmester)”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A Képviselő-testületi döntés megküldésre került a Rendőrkapitányság részére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 xml:space="preserve">8/2017. (I.26.) </w:t>
      </w:r>
      <w:r>
        <w:rPr/>
        <w:tab/>
      </w:r>
      <w:r>
        <w:rPr>
          <w:i/>
        </w:rPr>
        <w:t xml:space="preserve">„Csongrád Rendőrkapitányság megkeresése körzeti megbízotti </w:t>
      </w:r>
    </w:p>
    <w:p>
      <w:pPr>
        <w:pStyle w:val="Normal"/>
        <w:jc w:val="both"/>
        <w:rPr>
          <w:i/>
          <w:i/>
        </w:rPr>
      </w:pPr>
      <w:r>
        <w:rPr>
          <w:i/>
        </w:rPr>
        <w:t>01-256-2/2017</w:t>
        <w:tab/>
        <w:t>kinevezés véleményezése érdekében (Kis András c.r. főtörzszászlós)”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A Képviselő-testületi döntés megküldésre került a Rendőrkapitányság részére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9/2017. (I.26.)</w:t>
      </w:r>
      <w:r>
        <w:rPr>
          <w:sz w:val="26"/>
          <w:szCs w:val="26"/>
        </w:rPr>
        <w:t xml:space="preserve"> </w:t>
        <w:tab/>
        <w:t>„</w:t>
      </w:r>
      <w:r>
        <w:rPr>
          <w:i/>
          <w:sz w:val="26"/>
          <w:szCs w:val="26"/>
        </w:rPr>
        <w:t xml:space="preserve">Beszámoló az önkormányzati tulajdonú lakásállomány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-498-1/2017.  működtetéséről az új lakásrendelet szerinti tapasztalatok alapján, és a lakástulajdon megszerzésének helyi támogatási rendszeréről szóló új rendelet bevezetésének tapasztalatai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018. februári Képviselő-testületi ülésen újra napirendre tűzik a beszámoló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0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Tájékoztató a Csongrádi Városi Vízilabda SE tevékenységéről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11-267-1/2017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i határozat megküldésre került a Sportegyesület részér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1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 xml:space="preserve">„GINOP 7.1.2-15 kódszámú projekt építési beruházásának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-573-1/2017.</w:t>
        <w:tab/>
        <w:t>szerepeltetése a 2017. évi közbeszerzési tervben”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z elfogadott képviselő-testületi határozat továbbításra került a MKKSZ részére, a közbeszerzés kiírásra kerül március végér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2/2017. (I.26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„Az önkormányzat tulajdonában álló gazdasági társaságok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10-559-1/2017. </w:t>
        <w:tab/>
        <w:t>javadalmazási szabályzatának felülvizsgálata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gazdasági társaságok vezetői megkapták a javadalmazási szabályzatokat, azt letétben helyezték az illetékes Cégbíróságo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3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„Csongrádi Közmű Szolgáltató Kft. folyószámla hitelfelvétele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-543-1/2017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hitelkérelem elbírálása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4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„Bölcsődék nyári nyitvatartási rendjének jóváhagyása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8-121-1/2017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bölcsődék elfogadott nyári nyitvatartási rendje kifüggesztésre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5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„Óvodák nyári nyitvatartási rendjének jóváhagyása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-535-1/2017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óvodák igazgatója megkapta a testületi határozatot, akik a szülőket tájékoztatja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6/2017. (I.26.)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„Csongrád Város Roma Nemzetiségi Önkormányzatának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09-311-1/2017 Képviselő-testületével a működési feltételek biztosításáról és a gazdálkodási feladatok ellátásáról szóló együttműködési megállapodás felülvizsgálata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által jóváhagyott együttműködési megállapodás aláír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7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 xml:space="preserve">„ASP rendszerhez való csatlakozás feltételeinek biztosítása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-262-1/2017.        érdekében pályázat benyújtása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 beadási határideje március 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8/2017. (I.26.)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„Saját bevételek és az adósságot keletkeztető ügyletekből eredő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09-280-1/2017.   kötelezettségeknek a költségvetési évet követő 3 évre árható összegének bemutatása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által elfogadott adatok a 2017-es költségvetési javaslatban szerepelne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9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„Lejárt határidejű határozatok végrehajtása”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1-284-1/2017.</w:t>
      </w:r>
      <w:r>
        <w:rPr>
          <w:b/>
          <w:i/>
          <w:sz w:val="26"/>
          <w:szCs w:val="26"/>
        </w:rPr>
        <w:tab/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0/2017. (I.26.)</w:t>
      </w:r>
      <w:r>
        <w:rPr>
          <w:sz w:val="26"/>
          <w:szCs w:val="26"/>
        </w:rPr>
        <w:t xml:space="preserve"> </w:t>
        <w:tab/>
        <w:t>„</w:t>
      </w:r>
      <w:r>
        <w:rPr>
          <w:i/>
          <w:sz w:val="26"/>
          <w:szCs w:val="26"/>
        </w:rPr>
        <w:t xml:space="preserve">Pályázat benyújtása az ITERREG-IPA Magyarország Szerb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10-575-1/2017.       Határon Átnyúló vízi turisztikai desztináció kialakítása a Tisza alsó szakaszán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 január 31-ig benyújt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1/2017. (I.26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„Városellátó Intézmény szervezetét érintő fenntartói döntések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-585-1/2017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munkáltatói intézkedés megtörtén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2/2017. (I.26.)</w:t>
      </w:r>
      <w:r>
        <w:rPr>
          <w:sz w:val="26"/>
          <w:szCs w:val="26"/>
        </w:rPr>
        <w:t xml:space="preserve"> </w:t>
        <w:tab/>
        <w:t>„</w:t>
      </w:r>
      <w:r>
        <w:rPr>
          <w:i/>
          <w:sz w:val="26"/>
          <w:szCs w:val="26"/>
        </w:rPr>
        <w:t xml:space="preserve">A Csongrádi Információs Központ Csemegi Károly Könyvtár és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-644-1/2017. Tari László Múzeum pályázat benyújtása a múzeumi és levéltári intézményrendszer tanulást segítő infrastrukturális fejlesztései című EFFOP-4.1.9-16 kódszámú felhívásra”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Csongrádi Információs Központ Csemegi Károly Könyvtár és Tari László Múzeum alapító okirata módosításra került, annak törzskönyvi kivonaton való átvezetése megtörtént Magyar Államkincstárnál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/2017. (II.7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24/2017. (II.7.) </w:t>
      </w:r>
      <w:r>
        <w:rPr>
          <w:b/>
          <w:sz w:val="26"/>
          <w:szCs w:val="26"/>
        </w:rPr>
        <w:tab/>
        <w:t>„</w:t>
      </w:r>
      <w:r>
        <w:rPr>
          <w:i/>
          <w:iCs/>
          <w:sz w:val="26"/>
          <w:szCs w:val="26"/>
        </w:rPr>
        <w:t>Hozzájárulás „Büszkeségpont” kialakításához”</w:t>
      </w:r>
    </w:p>
    <w:p>
      <w:pPr>
        <w:pStyle w:val="Normal"/>
        <w:jc w:val="both"/>
        <w:rPr>
          <w:i/>
          <w:i/>
          <w:iCs/>
        </w:rPr>
      </w:pPr>
      <w:r>
        <w:rPr/>
        <w:t>10-800-1/2017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ot benyújtotta az Összefogás Csongrádért Egyesület a városháza homlokzatán lévő 56-os tábla megvilágítása érdekében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87/2016. (X.27.) </w:t>
      </w:r>
    </w:p>
    <w:p>
      <w:pPr>
        <w:pStyle w:val="Normal"/>
        <w:jc w:val="both"/>
        <w:rPr>
          <w:i/>
          <w:i/>
        </w:rPr>
      </w:pPr>
      <w:r>
        <w:rPr/>
        <w:t>11-4300-1/2016.</w:t>
        <w:tab/>
      </w:r>
      <w:r>
        <w:rPr>
          <w:i/>
        </w:rPr>
        <w:t xml:space="preserve">Kulturális intézmények a köznevelés eredményességéért pályázat benyúj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benyújtásra került, elbírálás alatt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4/2016. (XII.22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A csongrádi 2122/31 hrsz. alatti ingatlan (Legénységi épület) bontása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0-4611-12/2016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UTÉP Ker kft. nyerte meg a pályázatot. A szerződés megkötésre került, munkaterület átadása-átvétele megtörtént. Április 10-e a kivitelezés befejezésének határideje. Az épületben található múzeumi anyag elszállításra került a korábbi Síp Iskola épületének emeleti részében nyert ideiglenes elhelyezés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35/2016. (XII.22.)</w:t>
      </w:r>
      <w:r>
        <w:rPr>
          <w:sz w:val="26"/>
          <w:szCs w:val="26"/>
        </w:rPr>
        <w:t xml:space="preserve"> Testvérvárosi megállapodás a Beregszászi Járási Tanács és Csongrád Városi Önkormányzat közöt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-4828-1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Február 7-én aláírásra kerület a testvérvárosi megállapodá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a </w:t>
      </w:r>
      <w:r>
        <w:rPr/>
        <w:t>2017. január 26-ai (rendes) és a 2017. február 7-ei (rendkívüli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február 16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" w:hAnsi="Times" w:eastAsia="Times New Roman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7:00Z</dcterms:created>
  <dc:creator>Marika</dc:creator>
  <dc:description/>
  <cp:keywords/>
  <dc:language>en-US</dc:language>
  <cp:lastModifiedBy>kincsolg</cp:lastModifiedBy>
  <cp:lastPrinted>2017-02-16T13:46:00Z</cp:lastPrinted>
  <dcterms:modified xsi:type="dcterms:W3CDTF">2017-02-16T12:55:00Z</dcterms:modified>
  <cp:revision>18</cp:revision>
  <dc:subject/>
  <dc:title/>
</cp:coreProperties>
</file>