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Csongrád Város Polgármesterétől</w:t>
      </w:r>
    </w:p>
    <w:p>
      <w:pPr>
        <w:pStyle w:val="Normal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záma:08-1023-1/2017</w:t>
      </w:r>
    </w:p>
    <w:p>
      <w:pPr>
        <w:pStyle w:val="Normal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Témafelelős: Vinczéné Dudás Katalin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ELŐTERJESZTÉS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Csongrád Városi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2017.február 23-ai ülésére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Tárgy: </w:t>
      </w:r>
      <w:r>
        <w:rPr>
          <w:rFonts w:cs="Times New Roman" w:ascii="Times New Roman" w:hAnsi="Times New Roman"/>
          <w:sz w:val="23"/>
          <w:szCs w:val="23"/>
        </w:rPr>
        <w:t>Piroskavárosi Szociális és Rehabilitációs Foglalkoztató Nonprofit Kft. alapító okirat módosítása.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isztelt Képviselő –testület!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 Piroskavárosi Szociális és Rehabilitációs Foglalkoztató Nonprofit Kft. 2017.április 01.-től új szolgáltatást, fejlesztő foglalkoztatást kíván működtetni, két telephelyén: Csongrád,Fő u.74.szám illetve a Csongrád,Templom u. 13/a szám alatt. A Társaság a fent nevezett telephelyeken, az ellátást igénybe vevők vonatkoztatásában szociális foglalkoztatást működtet, amely 2017. március.31-ét követően megszűnik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 fejlesztő foglalkoztatás állami támogatásának az egyes szociális, és gyermekvédelmi tárgyú törvények módosításáról szóló 2016.évi CLXVI. törvénnyel megállapított 131/A.§-ban foglalt szabályait, a 2017.április 1.-től járó állami támogatásra kell először alkalmazni azzal, hogy 2017. évi fajlagos támogatási összeget nem a központi költségvetésről szóló törvény állapítja meg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 fejlesztő foglalkoztatást pályázati úton az </w:t>
      </w:r>
      <w:r>
        <w:rPr>
          <w:rFonts w:cs="Times New Roman" w:ascii="Times New Roman" w:hAnsi="Times New Roman"/>
          <w:bCs/>
          <w:sz w:val="23"/>
          <w:szCs w:val="23"/>
        </w:rPr>
        <w:t xml:space="preserve">Emberi Erőforrások Minisztere </w:t>
      </w:r>
      <w:r>
        <w:rPr>
          <w:rFonts w:cs="Times New Roman" w:ascii="Times New Roman" w:hAnsi="Times New Roman"/>
          <w:sz w:val="23"/>
          <w:szCs w:val="23"/>
        </w:rPr>
        <w:t xml:space="preserve">a támogató szolgáltatás és a közösségi ellátások finanszírozásának rendjéről szóló 191/2008. (VII. 30.) Korm. rendelet (továbbiakban: Tkr.) 4. § (2) bekezdés a) pontja alapján általános pályázatot hirdetett </w:t>
      </w:r>
      <w:r>
        <w:rPr>
          <w:rFonts w:cs="Times New Roman" w:ascii="Times New Roman" w:hAnsi="Times New Roman"/>
          <w:bCs/>
          <w:sz w:val="23"/>
          <w:szCs w:val="23"/>
        </w:rPr>
        <w:t>fejlesztő foglalkoztatást végző szolgáltató befogadására és állami támogatására</w:t>
      </w:r>
      <w:r>
        <w:rPr>
          <w:rFonts w:cs="Times New Roman" w:ascii="Times New Roman" w:hAnsi="Times New Roman"/>
          <w:sz w:val="23"/>
          <w:szCs w:val="23"/>
        </w:rPr>
        <w:t xml:space="preserve">. A pályázat beadási határideje: 2017.január 31. napja volt. A Csongrád Megyei Kormányhivatal hiánypótlási felhívást intézett a Kft. fenntartásában lévő Pszichiátriai Betegek Nappali Intézményei, Csongrád Templom u. 13/a, illetve Csongrád Fő u. 74.telephelyek engedélyes adatmódosítása ügyében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Az új szolgáltatás - fejlesztő foglalkoztatás- bejegyzése szükséges az Alapító okiratban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sz w:val="23"/>
          <w:szCs w:val="23"/>
        </w:rPr>
        <w:t>A fejlesztő foglalkoztatás célja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fejlesztő foglalkoztatás célja a gondozási, fejlesztési, illetve rehabilitációs tervben foglaltak szerint az egyén egészségi állapotának, korának, fizikai és mentális állapotának megfelelő fejlesztési és foglalkoztatási szolgáltatás biztosítása útján, az egyén felkészítése az önálló munkavégzésre vagy a nyílt munkaerőpiacon történő elhelyezkedésre. A fejlesztő foglalkoztatás önálló szolgáltatásként jelenik me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érem a Tisztelt Képviselő-testületet az előterjesztés megtárgyalására és a határozati javaslat elfogadására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Határozati javasla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Csongrád Városi Önkormányzat Képviselő-testülete megtárgyalt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Piroskavárosi Szociális és Rehabilitációs Foglalkoztató Nonprofit Kft. alapító okirat módosítása című előterjesztést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és az alábbi döntést hozza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 A Képviselő testület az előterjesztés szerint módosítja Piroskavárosi Szociális és Rehabilitációs Foglalkoztató Nonprofit Kft. alapító okiratát. Felhatalmazza a Polgármestert az alapító okirat módosítás és az ez alapján elkészített egységes szerkezetű alapító okirat aláírásá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Határidő: azonnal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Felelős: Bedő Tamás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, A Képviselő testület utasítja a Kft Ügyvezetőjét, hogy a fenti módosításokat az illetékes cégbíróságon, a cégjegyzékben vezetesse á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Határidő: azonnal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Felelős: Bedő Tamás polgármester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Csongrád, 2017.02.09.</w:t>
      </w:r>
    </w:p>
    <w:p>
      <w:pPr>
        <w:pStyle w:val="Normal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ab/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</w:t>
      </w:r>
      <w:r>
        <w:rPr>
          <w:rFonts w:cs="Times New Roman" w:ascii="Times New Roman" w:hAnsi="Times New Roman"/>
          <w:sz w:val="23"/>
          <w:szCs w:val="23"/>
        </w:rPr>
        <w:t>polgármester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Erről jegyzőkönyvi kivonaton értesítést kap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Képviselő-testület tagjai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Csongrád Város Polgármestere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Gazdálkodási Iroda, és általa az érintettek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állainé Fodor Marianna ügyvezető igazgató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érintettek</w:t>
      </w:r>
    </w:p>
    <w:p>
      <w:pPr>
        <w:pStyle w:val="Normal"/>
        <w:spacing w:before="0" w:after="2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Schoolbook;Century Schoolbook" w:hAnsi="Century Schoolbook;Century Schoolbook" w:eastAsia="Calibri" w:cs="Century Schoolbook;Century Schoolbook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5:29:00Z</dcterms:created>
  <dc:creator>Felhasználó</dc:creator>
  <dc:description/>
  <cp:keywords/>
  <dc:language>en-US</dc:language>
  <cp:lastModifiedBy>szvoblas</cp:lastModifiedBy>
  <cp:lastPrinted>2017-02-13T11:29:00Z</cp:lastPrinted>
  <dcterms:modified xsi:type="dcterms:W3CDTF">2017-02-16T08:09:00Z</dcterms:modified>
  <cp:revision>4</cp:revision>
  <dc:subject/>
  <dc:title/>
</cp:coreProperties>
</file>