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songrád Város Polgármesterétől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/>
      </w:pPr>
      <w:r>
        <w:rPr/>
        <w:t>Száma:13-427-5/2017.</w:t>
        <w:tab/>
      </w:r>
      <w:r>
        <w:rPr>
          <w:b/>
        </w:rPr>
        <w:t>„M”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/>
      </w:pPr>
      <w:r>
        <w:rPr/>
        <w:t>Témafelelős:Pálné Bárdos Rita</w:t>
        <w:tab/>
        <w:tab/>
        <w:t xml:space="preserve">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17. február 23.-ai ülésére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/>
        </w:rPr>
        <w:t>Tárgy:</w:t>
      </w:r>
      <w:r>
        <w:rPr/>
        <w:t xml:space="preserve"> A DAKK Zrt. </w:t>
      </w:r>
      <w:r>
        <w:rPr>
          <w:iCs/>
        </w:rPr>
        <w:t xml:space="preserve">2017. évi önkormányzati támogatási összegének és a </w:t>
      </w:r>
      <w:r>
        <w:rPr/>
        <w:t>regionális járatokkal végzett helyi személyszállítási szolgáltatás díjbevétel különbözetének jóváhagyása.</w:t>
      </w:r>
    </w:p>
    <w:p>
      <w:pPr>
        <w:pStyle w:val="Normal"/>
        <w:ind w:left="993" w:hanging="99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A Dél-alföldi Közlekedési Központ Zártkörűen Működő Részvénytársaság (továbbiakban DAKK Zrt.) jogelőd társasága és Csongrád Város Önkormányzata között 2012. december 13. napján aláírt, a Csongrád Város közigazgatási területén végzendő helyi, menetrend szerinti, autóbusszal történő személyszállítási közszolgáltatási tevékenység ellátására vonatkozó Közszolgáltatási Szerződés (továbbiakban: Szerződés) III.2. pontja alapján megküldte a 2017. évre vonatkozó tájékoztatóját, amely alapján a Zrt. a helyi közlekedési tarifák 2016. évi szinten tartását határozta meg, így a közszolgáltatási szerződés módosítása ezen ok miatt nem indokolt. A DAKK Zrt. javaslatát az előterjesztés 1. számú melléklete tartalmazza.</w:t>
      </w:r>
    </w:p>
    <w:p>
      <w:pPr>
        <w:pStyle w:val="TextBody"/>
        <w:jc w:val="both"/>
        <w:rPr/>
      </w:pPr>
      <w:r>
        <w:rPr/>
        <w:t>A DAKK Zrt. Tájékoztatója a helyi közlekedés önkormányzati költségvetési finanszírozásra vonatkozó igényéről és a regionális járatokkal ellátott helyi menetrend szerinti személyszállítás 2017. évi díjkülönbözetéről is szól.</w:t>
      </w:r>
    </w:p>
    <w:p>
      <w:pPr>
        <w:pStyle w:val="TextBody"/>
        <w:jc w:val="both"/>
        <w:rPr/>
      </w:pPr>
      <w:r>
        <w:rPr/>
        <w:t>A tájékoztató I. pontja alapján a Zrt. tervezett menetdíj bevétele és szociálpolitikai menetdíj támogatása nem fedezi le a fenntartási, üzemeltetési, működési költségeket, ezért a közszolgáltatási szerződés V.1. pontja szerint 5.704.000,- Ft önkormányzati támogatást igényel (az önkormányzati támogatás összege 2016-ben 5.632.000 Ft, 2015-ben 4.309.000 Ft volt). A 2015. és 2016. évek közötti jelentős különbözet a 2016-ben bevezetett Ipari Parki autóbuszjárattal magyarázható.</w:t>
      </w:r>
    </w:p>
    <w:p>
      <w:pPr>
        <w:pStyle w:val="TextBody"/>
        <w:jc w:val="both"/>
        <w:rPr/>
      </w:pPr>
      <w:r>
        <w:rPr/>
        <w:t xml:space="preserve">A Tisztelt Képviselő-testület a 2016. december 22-én megtartott ülésén a 228/2016. (XII. 22.) önkormányzati határozatában döntött arról, hogy a 2016. évben bevezetett, az Ipari Parkba betérített járatok kihasználatlansága miatt a járatok működtetését 2017. január 30. napjával megszünteti, ezért az </w:t>
      </w:r>
      <w:r>
        <w:rPr>
          <w:b/>
        </w:rPr>
        <w:t>önkormányzati támogatás tényleges összege 2017. évre 5.000.000,- Ft lesz.</w:t>
      </w:r>
      <w:r>
        <w:rPr/>
        <w:t xml:space="preserve"> A DAKK Zrt. erre vonatkozó módosítását megküldte, mely az előterjesztés 2. sz. melléklete.</w:t>
      </w:r>
    </w:p>
    <w:p>
      <w:pPr>
        <w:pStyle w:val="Normal"/>
        <w:spacing w:before="0" w:after="120"/>
        <w:jc w:val="both"/>
        <w:rPr/>
      </w:pPr>
      <w:r>
        <w:rPr/>
        <w:t xml:space="preserve">Csongrád Város Önkormányzata és a Nemzeti Fejlesztési Minisztérium és a DAKK Zrt. között a helyi személyszállítási közszolgáltatások </w:t>
      </w:r>
      <w:r>
        <w:rPr>
          <w:b/>
        </w:rPr>
        <w:t>regionális személyszállítási szolgáltatásokkal</w:t>
      </w:r>
      <w:r>
        <w:rPr/>
        <w:t xml:space="preserve"> történő ellátása tárgyában megkötött, 2016. december 31-ig hatályos Együttműködési Megállapodás lejárt, a T. Képviselő-testület a 2016. december 22-én megtartott ülésén a 228/2016. (XII. 22.) önkormányzati határozatában döntött a megállapodás újbóli megkötéséről. A </w:t>
      </w:r>
      <w:r>
        <w:rPr>
          <w:b/>
        </w:rPr>
        <w:t>Megállapodást</w:t>
      </w:r>
      <w:r>
        <w:rPr/>
        <w:t xml:space="preserve"> ez alapján megkötöttük, a Minisztériumnak felterjesztettük. A háromoldalú megállapodás alapján az Önkormányzat és a DAKK Zrt. között egy </w:t>
      </w:r>
      <w:r>
        <w:rPr>
          <w:b/>
        </w:rPr>
        <w:t>pénzügyi megállapodás megkötése válik szükségessé</w:t>
      </w:r>
      <w:r>
        <w:rPr/>
        <w:t xml:space="preserve"> a helyi személyszállítás regionális vagy elővárosias járatokkal történő bonyolításának </w:t>
      </w:r>
      <w:r>
        <w:rPr>
          <w:b/>
        </w:rPr>
        <w:t>pénzügyi teljesítésének tárgyában</w:t>
      </w:r>
      <w:r>
        <w:rPr/>
        <w:t>. A Pénzügyi megállapodás feltételrendszere még nem ismert, de alapja a Háromoldalú szerződés, ezért a Zrt. a tájékoztató II. pontjában az előző évek tapasztalatai alapján a díjbevétel különbözetet az alábbiak szerint kiszámította:</w:t>
      </w:r>
    </w:p>
    <w:p>
      <w:pPr>
        <w:pStyle w:val="Normal"/>
        <w:spacing w:before="0" w:after="120"/>
        <w:jc w:val="both"/>
        <w:rPr/>
      </w:pPr>
      <w:r>
        <w:rPr/>
        <w:t xml:space="preserve">A tájékoztató II. pontjában a regionális járatokkal ellátott helyi személyszállítási feladatokhoz kapcsolódó helyi és regionális díjbevétel különbözetet – a 2016. évi árszinten és 2017. évre változatlan teljesítménnyel és feltételekkel számítva - 2017. évre várhatóan kb. bruttó 7.500.000 Ft, mely díjbevétel különbözet teljesítését kéri az önkormányzattól. Ezen összeg 2015-ben 7.216.478,-Ft, 2016-ban 7.425.358,-Ft volt. </w:t>
      </w:r>
    </w:p>
    <w:p>
      <w:pPr>
        <w:pStyle w:val="TextBody"/>
        <w:spacing w:before="120" w:after="12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érem az előterjesztés megvitatását, és a határozati javaslat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atározati javasla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Csongrád Város Önkormányzatának Képviselő-testülete megtárgyalta „A DAKK Zrt. </w:t>
      </w:r>
      <w:r>
        <w:rPr>
          <w:iCs/>
        </w:rPr>
        <w:t xml:space="preserve">2017. évi önkormányzati támogatási összegének és a </w:t>
      </w:r>
      <w:r>
        <w:rPr/>
        <w:t>regionális járatokkal végzett helyi személyszállítási szolgáltatás díjbevétel különbözetének jóváhagyása</w:t>
      </w:r>
      <w:r>
        <w:rPr>
          <w:iCs/>
        </w:rPr>
        <w:t xml:space="preserve">.” </w:t>
      </w:r>
      <w:r>
        <w:rPr/>
        <w:t>című előterjesztést</w:t>
      </w:r>
      <w:r>
        <w:rPr>
          <w:b/>
          <w:bCs/>
        </w:rPr>
        <w:t xml:space="preserve"> </w:t>
      </w:r>
      <w:r>
        <w:rPr>
          <w:iCs/>
        </w:rPr>
        <w:t xml:space="preserve">és a következő döntést hozza:  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Cs/>
        </w:rPr>
        <w:t xml:space="preserve">A Képviselő-testület elfogadja a DAKK Zrt. kiegészítő önkormányzati támogatásra az előterjesztés 1. számú mellékletében tett javaslatát, és ezen összeget, 5.000 eFt-ot a 2017. évi költségvetése terhére biztosítja. 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 xml:space="preserve">A központi költségvetésből a szolgáltatáshoz nyújtott címzett normatív támogatás biztosítása esetén, az önkormányzat kötelezettségvállalása ennek összegével csökken. 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426" w:hanging="426"/>
        <w:jc w:val="both"/>
        <w:rPr/>
      </w:pPr>
      <w:r>
        <w:rPr/>
        <w:t xml:space="preserve">2. A Képviselő-testület önként vállalt feladatának ellátása érdekében a regionális járatokkal ellátott, helyi személyszállítási feladathoz kapcsolódó helyi és regionális díjbevétel különbözet ellentételezésére a DAKK Zrt-nek a 2017. évi költségvetésében 7.500.000,- Ft-ot biztosít. </w:t>
      </w:r>
    </w:p>
    <w:p>
      <w:pPr>
        <w:pStyle w:val="Normal"/>
        <w:autoSpaceDE w:val="false"/>
        <w:ind w:left="426" w:hanging="426"/>
        <w:jc w:val="both"/>
        <w:rPr/>
      </w:pPr>
      <w:r>
        <w:rPr/>
        <w:t xml:space="preserve">       </w:t>
      </w:r>
      <w:r>
        <w:rPr/>
        <w:t>A Képviselő-testület felhatalmazza a Polgármestert az erre vonatkozó pénzügyi megállapodás aláírására</w:t>
      </w:r>
      <w:r>
        <w:rPr>
          <w:i/>
        </w:rPr>
        <w:t>.</w:t>
      </w:r>
    </w:p>
    <w:p>
      <w:pPr>
        <w:pStyle w:val="Normal"/>
        <w:ind w:left="426" w:hanging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6" w:hanging="42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</w:tabs>
        <w:ind w:left="426" w:hanging="426"/>
        <w:jc w:val="both"/>
        <w:rPr/>
      </w:pPr>
      <w:r>
        <w:rPr>
          <w:u w:val="single"/>
        </w:rPr>
        <w:t>Határidő</w:t>
      </w:r>
      <w:r>
        <w:rPr/>
        <w:t>:</w:t>
        <w:tab/>
        <w:t>szerződés aláírása: 2017. március 3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426" w:hanging="426"/>
        <w:jc w:val="both"/>
        <w:outlineLvl w:val="0"/>
        <w:rPr/>
      </w:pPr>
      <w:r>
        <w:rPr>
          <w:u w:val="single"/>
        </w:rPr>
        <w:t>Felelős</w:t>
      </w:r>
      <w:r>
        <w:rPr/>
        <w:t>:</w:t>
        <w:tab/>
        <w:t>Bedő Tamás 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>Erről jegyzőkönyvi kivonaton értesítést kap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>1.  a képviselő-testület tagja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>2.  a fejlesztési és üzemeltetési iroda és által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 xml:space="preserve">3.  a DAKK Zrt.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songrád, 2017. február 16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basedOn w:val="Bekezdsalapbettpusa"/>
    <w:qFormat/>
    <w:rPr>
      <w:rFonts w:ascii="Cambria" w:hAnsi="Cambria" w:cs="Times New Roman"/>
      <w:b/>
      <w:bCs/>
      <w:sz w:val="26"/>
      <w:szCs w:val="26"/>
    </w:rPr>
  </w:style>
  <w:style w:type="character" w:styleId="LfejChar">
    <w:name w:val="Élőfej Char"/>
    <w:basedOn w:val="Bekezdsalapbettpusa"/>
    <w:qFormat/>
    <w:rPr>
      <w:rFonts w:eastAsia="Times New Roman" w:cs="Times New Roman"/>
    </w:rPr>
  </w:style>
  <w:style w:type="character" w:styleId="LlbChar">
    <w:name w:val="Élőláb Char"/>
    <w:basedOn w:val="Bekezdsalapbettpusa"/>
    <w:qFormat/>
    <w:rPr>
      <w:rFonts w:eastAsia="Times New Roman" w:cs="Times New Roman"/>
    </w:rPr>
  </w:style>
  <w:style w:type="character" w:styleId="SzvegtrzsChar">
    <w:name w:val="Szövegtörzs Char"/>
    <w:basedOn w:val="Bekezdsalapbettpusa"/>
    <w:qFormat/>
    <w:rPr>
      <w:rFonts w:cs="Times New Roman"/>
      <w:sz w:val="24"/>
      <w:szCs w:val="24"/>
      <w:lang w:val="hu-HU" w:bidi="ar-SA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5:13:00Z</dcterms:created>
  <dc:creator>Dr. Tisóczki Tamás</dc:creator>
  <dc:description/>
  <dc:language>en-US</dc:language>
  <cp:lastModifiedBy>szvoblas</cp:lastModifiedBy>
  <cp:lastPrinted>2017-02-16T13:33:00Z</cp:lastPrinted>
  <dcterms:modified xsi:type="dcterms:W3CDTF">2017-02-16T15:13:00Z</dcterms:modified>
  <cp:revision>2</cp:revision>
  <dc:subject/>
  <dc:title>Csongrád Város Polgármesterétől</dc:title>
</cp:coreProperties>
</file>