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1-612-2/2017.</w:t>
      </w:r>
    </w:p>
    <w:p>
      <w:pPr>
        <w:pStyle w:val="Normal"/>
        <w:jc w:val="center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. február 23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elmúlt képviselő-testületi ülés óta végzett munkáról</w:t>
      </w:r>
    </w:p>
    <w:p>
      <w:pPr>
        <w:pStyle w:val="Normal"/>
        <w:ind w:left="-180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Csongrád Város Önkormányzata és Szervei Szervezeti és Működési Szabályzatáról szóló 14/2011. (IV. 29.) önkormányzati rendelet 34. §. /6/ bekezdése alapján az alábbiakról tájékoztatom a Tisztelt Képviselő-testületet:</w:t>
      </w:r>
    </w:p>
    <w:p>
      <w:pPr>
        <w:pStyle w:val="Listaszerbekezds"/>
        <w:ind w:left="720" w:hanging="0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2017. január 27-én</w:t>
      </w:r>
      <w:r>
        <w:rPr>
          <w:sz w:val="24"/>
        </w:rPr>
        <w:t xml:space="preserve"> az EFOP-3.9.2 azonosítószámú projekt egyeztetésén vettem részt a Piroskavárosi Szociális Család- és Gyermekjóléti Intézményben.</w:t>
      </w:r>
    </w:p>
    <w:p>
      <w:pPr>
        <w:pStyle w:val="Listaszerbekezds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 xml:space="preserve">Január 30-án </w:t>
      </w:r>
      <w:r>
        <w:rPr>
          <w:sz w:val="24"/>
        </w:rPr>
        <w:t>a Csongrádi Televíziónak adtam interjút a magyar-szerb határon átnyúló pályázatról.</w:t>
      </w:r>
    </w:p>
    <w:p>
      <w:pPr>
        <w:pStyle w:val="Listaszerbekezds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 xml:space="preserve">Január 31-én 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Gyovai Gáspár képviselő úr lakossági fórumán vettem részt Bokroson.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Cseri Gábor alpolgármester úr képviselte önkormányzatunkat az EDF DÉMÁSZ és az ENKSZ által rendezett Díszvacsorán Szegeden.</w:t>
      </w:r>
    </w:p>
    <w:p>
      <w:pPr>
        <w:pStyle w:val="Listaszerbekezds"/>
        <w:numPr>
          <w:ilvl w:val="0"/>
          <w:numId w:val="4"/>
        </w:numPr>
        <w:rPr/>
      </w:pPr>
      <w:r>
        <w:rPr>
          <w:b/>
          <w:sz w:val="24"/>
        </w:rPr>
        <w:t>Február 1-jén</w:t>
      </w:r>
      <w:r>
        <w:rPr>
          <w:sz w:val="24"/>
        </w:rPr>
        <w:t xml:space="preserve"> a Csongrád-Csanytelek Ivóvízminőség-javító projekt kapcsán  ismételten egyeztetést hívtunk össze a hálózatos próbaüzem elindítása (Csanytelek, Bokros) és az üzemeltetési engedélyek megkérésére vonatkozóan. A</w:t>
      </w:r>
      <w:r>
        <w:rPr>
          <w:iCs/>
          <w:sz w:val="24"/>
        </w:rPr>
        <w:t xml:space="preserve"> 2017. január 16. napján megtartott egyeztetésen  elhangzottak szerint részletes tájékoztatást kértünk a hálózatos próbaüzem megkezdéséhez elvégzett tevékenységekről, illetőleg a próbaüzemek megkezdéséről.</w:t>
      </w:r>
      <w:r>
        <w:rPr>
          <w:b/>
          <w:i/>
          <w:iCs/>
          <w:sz w:val="24"/>
        </w:rPr>
        <w:t xml:space="preserve"> </w:t>
      </w:r>
      <w:r>
        <w:rPr>
          <w:sz w:val="24"/>
        </w:rPr>
        <w:t>Az érintettek megkapták a Társuláshoz érkezett, szabálytalansági eljárás megindításáról szóló tájékoztató levelet, melyben világosan láthatóak az önkormányzatok kötelezettségei és a határidők nem teljesítéséből adódó jogkövetkezmények.</w:t>
      </w:r>
    </w:p>
    <w:p>
      <w:pPr>
        <w:pStyle w:val="Listaszerbekezds"/>
        <w:numPr>
          <w:ilvl w:val="0"/>
          <w:numId w:val="4"/>
        </w:numPr>
        <w:rPr>
          <w:sz w:val="24"/>
        </w:rPr>
      </w:pPr>
      <w:r>
        <w:rPr>
          <w:b/>
          <w:sz w:val="24"/>
        </w:rPr>
        <w:t>Február 2-án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Lakossági fogadóórát tartottam.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Az</w:t>
      </w:r>
      <w:r>
        <w:rPr>
          <w:iCs/>
          <w:sz w:val="24"/>
        </w:rPr>
        <w:t xml:space="preserve"> üzemeltető és a kedvezményezett társulás is egyeztetésre kapott meghívást a Nemzeti Fejlesztési Minisztérium Környezeti és Energiahatékonysági Operatív Programokért Felelős Helyettes Államtitkárságtól az ivóvíz minőség javító projekt hiányzó, vízjogi üzemeltetési engedélye kapcsán.</w:t>
      </w:r>
      <w:r>
        <w:rPr>
          <w:sz w:val="24"/>
        </w:rPr>
        <w:t xml:space="preserve"> 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a Csongrád és Térsége Kereskedelmi és Iparkamara tartott fórumot a 2017. évi adóváltozásokról. A rendezvényen Cseri Gábor alpolgármester úr köszöntötte a résztvevőket és adott tájékoztatást az ez évi fejlesztésekről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Február 3-án 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Martini János csongrádi fotós nyerte meg a Blachere Illumination Hungary által meghirdetett „Ragyogó városom” elnevezésű fotópályázatot. A mintegy 800.000 forint értékű karácsonyi díszkivilágítást a városnak ajánlotta fel, melyet jelképesen Cseri Gábor alpolgármester úr vett át. A fénydekorációk a Bökényben és a Belvárosban lesznek elhelyezve az adventi időszakban.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a Csongrádi Borfesztivál rendezvényről tartottunk egyeztetést a Turisztikai Munkacsoporttal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Február 6-án</w:t>
      </w:r>
      <w:r>
        <w:rPr>
          <w:sz w:val="24"/>
        </w:rPr>
        <w:t xml:space="preserve"> a Belvárosi Borházban borkóstolóval egybekötött vacsorán fogadtuk a Beregszászi Járás 6 fős küldöttségét. Külön öröm volt számomra, hogy az eseményen a képviselő-testület többsége is részt tudott venni.</w:t>
      </w:r>
    </w:p>
    <w:p>
      <w:pPr>
        <w:pStyle w:val="Listaszerbekezds"/>
        <w:ind w:left="720" w:hanging="0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Február 7-én 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a képviselő-testület rendkívüli ülésén tárgyalta az Alföldvíz Zrt. beszámolóját a Csongrád-Csanytelek ivóvízminőség-javító projekt kapcsán. Ezt követően a helyi TV Mozaik című műsorában stúdió beszélgetés keretében vitattuk meg a témát az üzemeltető képviselőivel.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ünnepélyesen aláírásra került a Beregszászi Járással a Testvérvárosi együttműködési megállapodás.</w:t>
      </w:r>
    </w:p>
    <w:p>
      <w:pPr>
        <w:pStyle w:val="Listaszerbekezds"/>
        <w:numPr>
          <w:ilvl w:val="0"/>
          <w:numId w:val="2"/>
        </w:numPr>
        <w:rPr/>
      </w:pPr>
      <w:r>
        <w:rPr>
          <w:b/>
          <w:sz w:val="24"/>
        </w:rPr>
        <w:t>Február 10-én</w:t>
      </w:r>
      <w:r>
        <w:rPr>
          <w:sz w:val="24"/>
        </w:rPr>
        <w:t xml:space="preserve"> szabadságomat töltöttem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Február 13-án</w:t>
      </w:r>
      <w:r>
        <w:rPr>
          <w:sz w:val="24"/>
        </w:rPr>
        <w:t xml:space="preserve"> a TOP-2.1.2-15-CS1-2016-00007 azonosító számú, a Bökényi városrész utcáinak, parkolóinak felújítása, zöld város kialakítása projekt Közbeszerzési Bíráló Bizottsági ülésén vettem részt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Február 14-én </w:t>
      </w:r>
      <w:r>
        <w:rPr>
          <w:sz w:val="24"/>
        </w:rPr>
        <w:t>Félix Csaba úrral, a Kereskedelmi és Hitelbank Csongrádi Fiókjának vezetőjével folytattam megbeszélést, majd a nap többi részén szabadságon voltam.</w:t>
      </w:r>
    </w:p>
    <w:p>
      <w:pPr>
        <w:pStyle w:val="Listaszerbekezds"/>
        <w:numPr>
          <w:ilvl w:val="0"/>
          <w:numId w:val="2"/>
        </w:numPr>
        <w:rPr/>
      </w:pPr>
      <w:r>
        <w:rPr>
          <w:b/>
          <w:sz w:val="24"/>
        </w:rPr>
        <w:t>Február 15-én</w:t>
      </w:r>
      <w:r>
        <w:rPr>
          <w:sz w:val="24"/>
        </w:rPr>
        <w:t xml:space="preserve"> Hegedűsné Szikszai Márta elnök asszonnyal (TIGRISEK Csongrádi Kézilabda Sportegyesület) megtekintettük a tervezett Kézilabda csarnok helyszínét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Február 16-án</w:t>
      </w:r>
      <w:r>
        <w:rPr>
          <w:sz w:val="24"/>
        </w:rPr>
        <w:t xml:space="preserve"> a Homokhátsági Regionális Zrt. Igazgatósági ülésén többek között tájékoztatást kaptunk a rekultivált lerakókkal kapcsolatos szerződések kialakult helyzetéről, a teljesítésekkel kapcsolatban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Február 17-én 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az Alsó-Tisza-menti Önkormányzati Társulás Társulási Tanácsának ülésén vettem részt Csanyteleken.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sz w:val="24"/>
        </w:rPr>
        <w:t>a Csongrád Megyei Katasztrófavédelmi Igazgatóság 2016. évi munkájának értékelésén és a 2017. évi feladatok meghatározásának éves tiszti értekezletén Cseri Gábor alpolgármester úr képviselte önkormányzatunkat.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Február 19-én </w:t>
      </w:r>
      <w:r>
        <w:rPr>
          <w:sz w:val="24"/>
        </w:rPr>
        <w:t>a Tiszapart Téli Kupa Amatőr Kispályás Labdarúgó Bajnokság eredményes csapatainak adtam át a díjakat a Sághy Mihály Ipari Szakközépiskola sportcsarnokában.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Február 20-án </w:t>
      </w:r>
      <w:r>
        <w:rPr>
          <w:sz w:val="24"/>
        </w:rPr>
        <w:t>a Csongrád Rendőrkapitányság állománygyűlésén és munkaértekezletén vettem rés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songrád, 2017. február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Arial"/>
      <w:bCs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Arial"/>
      <w:bCs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Arial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</w:pPr>
    <w:rPr/>
  </w:style>
  <w:style w:type="paragraph" w:styleId="NormlWeb">
    <w:name w:val="Normál (Web)"/>
    <w:basedOn w:val="Normal"/>
    <w:qFormat/>
    <w:pPr>
      <w:spacing w:before="280" w:after="280"/>
      <w:ind w:left="0" w:hanging="0"/>
      <w:jc w:val="left"/>
    </w:pPr>
    <w:rPr>
      <w:rFonts w:eastAsia="Calibri" w:cs="Times New Roman"/>
      <w:bCs w:val="false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49:00Z</dcterms:created>
  <dc:creator>kincsolg</dc:creator>
  <dc:description/>
  <dc:language>en-US</dc:language>
  <cp:lastModifiedBy>szvoblas</cp:lastModifiedBy>
  <cp:lastPrinted>2017-02-20T16:12:00Z</cp:lastPrinted>
  <dcterms:modified xsi:type="dcterms:W3CDTF">2017-02-21T08:49:00Z</dcterms:modified>
  <cp:revision>2</cp:revision>
  <dc:subject/>
  <dc:title/>
</cp:coreProperties>
</file>