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11-1098-1/ 2017</w:t>
      </w:r>
    </w:p>
    <w:p>
      <w:pPr>
        <w:pStyle w:val="Normal"/>
        <w:rPr>
          <w:b/>
          <w:b/>
          <w:bCs/>
          <w:sz w:val="40"/>
        </w:rPr>
      </w:pPr>
      <w:r>
        <w:rPr/>
        <w:t xml:space="preserve">Témafelelős: Cseri Gábor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7. február 23-án tartandó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árgy: Csongrád város ifjúsági intézkedési terv megvalósulásának tájékoztató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5. november 28-án megtartott Képviselő-testületi ülésen Csongrád város ifjúsági koncepcióját a 2015-2020. évekre, majd a 2016. február 16-án Csongrád város ifjúsági intézkedési tervét fogadtuk el. Az intézkedési terv elfogadásakor a Képviselő-testület határozott az egy éves tapasztalatok, megvalósulás tájékoztatásáról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intézkedési terv megvalósulás tájékoztatóját tárgyalja meg és fogadja el, azzal, hogy legközelebb 2018. februárjában vizsgáljuk felül az intézkedési tervet, és szükségszerűen újabb intézkedési tervet készítsünk a koncepcióhoz igaz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Csongrád Város Önkormányzatának Képviselő-testülete megtárgyalta és elfogadja Csongrád város ifjúsági intézkedési terv megvalósulásának tájékoztatójá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84" w:hanging="284"/>
        <w:jc w:val="both"/>
        <w:rPr/>
      </w:pPr>
      <w:r>
        <w:rPr/>
        <w:t>2. A Képviselő-testület felkéri a Polgármestert, hogy 2018. január 31-ig vizsgálja felül az intézkedési tervet és a szükséges kiegészítésekkel, az ifjúsági koncepcióhoz igazítva terjessze a Képviselő-testület elé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a képviselő-testület 2018. februári ülése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720" w:hanging="720"/>
        <w:jc w:val="both"/>
        <w:rPr/>
      </w:pPr>
      <w:r>
        <w:rPr/>
        <w:t>a képviselő-testület tagjai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720" w:hanging="720"/>
        <w:jc w:val="both"/>
        <w:rPr/>
      </w:pPr>
      <w:r>
        <w:rPr/>
        <w:t>Gazdálkodási Iroda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720" w:hanging="720"/>
        <w:jc w:val="both"/>
        <w:rPr/>
      </w:pPr>
      <w:r>
        <w:rPr/>
        <w:t>az érintett intézmények, szervezetek</w:t>
      </w:r>
      <w:bookmarkStart w:id="0" w:name="_GoBack"/>
      <w:bookmarkEnd w:id="0"/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február 1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fjúsági Koncepciójához 2015-2020</w:t>
        <w:br/>
        <w:t>kapcsolódó Intézkedési Terv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gvalósulásának tájékoz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" w:hanging="0"/>
        <w:rPr>
          <w:b/>
          <w:b/>
        </w:rPr>
      </w:pPr>
      <w:r>
        <w:rPr>
          <w:b/>
        </w:rPr>
        <w:t>Be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songrád Városi Önkormányzat Képviselő testülete 230/2015. (XI.27.) Önkormányzati határozatával elfogadta Csongrád Város Ifjúsági Koncepcióját 2015-2020 intervallumra vonatkozóan. A határozat 2. pontja </w:t>
      </w:r>
      <w:r>
        <w:rPr>
          <w:bCs/>
        </w:rPr>
        <w:t xml:space="preserve">a végrehajtásra vonatkozó intézkedési terv elkészítést írja elő, melynek célja a konkrét feladatok meghatározása. 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A Csongrád Város Ifjúsági Koncepciója 2015-2020 és az ahhoz kapcsolódó Intézkedési Terv célja, </w:t>
      </w:r>
      <w:r>
        <w:rPr/>
        <w:t>hogy</w:t>
      </w:r>
      <w:r>
        <w:rPr>
          <w:b/>
        </w:rPr>
        <w:t xml:space="preserve"> </w:t>
      </w:r>
      <w:r>
        <w:rPr/>
        <w:t xml:space="preserve">a város megfelelő társadalmi és környezeti feltételeket teremtsen az ifjúsági korosztály számára, ahol biztonságban érezhetik magukat, kiszámíthatóak életviszonyaik, problémák esetén segítséget találnak azok megoldásához, felkészülhetnek a felnőtt életre. Az intézkedési terv a koncepcióban megfogalmazott Csongrád városra vonatkozó vízióra, az átfogó és az erre az időszakra beütemezett speciális célok megvalósítására épí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Megismerjék a város demokratikus közéletének rendszerét. Beilleszkedjenek és tudatosan szerepet vállaljanak a város közéletében, saját érdekeik érvényesítése, és a város közéletének javára. Kialakuljanak és megerősödjenek a fiatalok helyi közösségei, melyek szervezik, irányítják és elvégzik a helyi ifjúság életéhez kapcsolódó feladatokat.  Kezdeményezzék a kapcsolatfelvételt és a közös munkát az ifjúság életét érintő kérdésekben a városi önkormányzattal. Fejlődjön a helyi fiatalok környezet és egészségtudata. A közösségért végzett munkát értéknek tekintsék, részt vállaljanak a helyi célokat érintő kezdeményezések megtervezésében, szervezésében, megvalósításában. Együttműködjenek a település más civil szervezeteivel és az önkormányzattal egyaránt. Vegyék fel a kapcsolatot más települések ifjúsági szerveződéseivel, hazai és nemzetközi szinten egyaránt. </w:t>
      </w:r>
    </w:p>
    <w:p>
      <w:pPr>
        <w:pStyle w:val="Heading1"/>
        <w:ind w:left="284" w:hanging="284"/>
        <w:rPr/>
      </w:pPr>
      <w:r>
        <w:rPr/>
        <w:t>Az Intézkedési Terv átfogó céljai: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/>
      </w:pPr>
      <w:r>
        <w:rPr>
          <w:sz w:val="24"/>
        </w:rPr>
        <w:t>Az ifjúság társadalmi beilleszkedésének, érvényesülésének segítése.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>Az ifjúsági kezdeményezések, tevékenységek fenntartható fejlődésének biztosítása.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/>
      </w:pPr>
      <w:r>
        <w:rPr>
          <w:sz w:val="24"/>
        </w:rPr>
        <w:t xml:space="preserve">Az ifjúságban rejlő erőforrások aktivizálása, a meglévő passzivitás, érdektelenség felszámolásának segítése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A helyi ifjúság érdekképviseleteinek megerősítése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/>
      </w:pPr>
      <w:r>
        <w:rPr>
          <w:sz w:val="24"/>
        </w:rPr>
        <w:t xml:space="preserve">Ifjúsági szervezetek aktív szerepvállalásának erősítése a város közéletének ifjúságot érintő kérdéseiben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>A kapcsolatok, együttműködések erősítése a helyi ifjúság tagjai, képviseleti csoportjai és a helyi intézmények, civil szervezetek között.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A helyi ifjúsági szervezetek kapcsolatainak erősítése a területi és régiós ifjúsági szervezetekkel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Szerepvállalás az országos ifjúságpolitikai célok megvalósításában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/>
      </w:pPr>
      <w:r>
        <w:rPr>
          <w:sz w:val="24"/>
        </w:rPr>
        <w:t xml:space="preserve">Az ifjúság esélyegyenlőségének megteremtése, a személyek, csoportok leszakadásának, szegregációjának megszüntetése. </w:t>
      </w:r>
    </w:p>
    <w:p>
      <w:pPr>
        <w:pStyle w:val="Heading1"/>
        <w:ind w:left="284" w:hanging="284"/>
        <w:rPr/>
      </w:pPr>
      <w:r>
        <w:rPr/>
        <w:t>Az Intézkedési Terv 2016-2018 időszakra szóló specifikus céljai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A sikeres társadalmi integrációhoz szükséges környezet fejlesztése.</w:t>
      </w:r>
    </w:p>
    <w:p>
      <w:pPr>
        <w:pStyle w:val="Normal"/>
        <w:jc w:val="both"/>
        <w:rPr/>
      </w:pPr>
      <w:r>
        <w:rPr>
          <w:i/>
        </w:rPr>
        <w:t xml:space="preserve">2.1.1. Gyermekvállalás, család: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A gyermekvállaláshoz, gyermekneveléshez szükséges társadalmi, gazdasági, mentális feltételek megteremtése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oktatás, a fiatal közösségek részére szervezett programok keretein belül erősíteni kell az ifjúság azon kompetenciáit, melyek a kiegyensúlyozott, boldog családi életet segíti elő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Hagyományos családmodell, értékeinek erősítése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gyermekek családban történő nevelésének elősegítése, családgondozás, családsegítés.   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1.2. Önálló egzisztencia megteremtésének segítése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Tájékoztatás bővítése, a meglévő lehetőségek jobb kihasználásával. A fiatalok naprakész ismereteinek növelése az elhelyezkedés lehetőségeiről, azokról a végzettségekről, szakképesítésekről, melyek segíthetik elhelyezkedésüket. 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Fiatalok lakáshoz jutásának támogatása. Első lakáshoz jutás, letelepedést segítő támogatások növelése. Önkormányzati bérlakások számának növelése, szociális céllal. A helyben maradás és a letelepedés segítése az Önkormányzat meglévő eszközeivel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A fiatalok vállalkozóvá válásának támogatása, az új ötletek megvalósításán, karrierek elindításán keresztül, az egész település gazdasági és szociális fejlődéséhez hozzájárul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Diákmunka lehetőségek felkutatása, szervezése. 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1.3 Esélyegyenlőség, szolidaritás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fogyatékkal élők beilleszkedésének segítése, a teljes akadálymentesítés megteremtésével, hogy elérhessék az átlagra jellemző életkörülményeket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ot be kell vonni az élethelyzetükre hatással lévő döntések meghozatalába (ifjúsági ügyek, gyermekvédelem, szociális szolgáltatások)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Egyéni tanulási lehetőségeink fejlesztése (tehetséggondozás, felzárkóztatás)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/>
        <w:rPr/>
      </w:pPr>
      <w:r>
        <w:rPr/>
        <w:t>2.2. Az ifjúsági korosztályok és közösségeik érvényesülésének elősegítés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2.2.1. Tanulás és környezet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városban lévő lehetőségek biztosítása az élet minden területére kiterjedő tanulás folyamatához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Konfliktuskezelés, alternatív vitarendezési módszerek oktatása, alkalmazása a szélsőséges viselkedés problémáinak kezelésér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közoktatás intézményekben segíteni és elismerni kell, azokat a tevékenységeket, melyekkel a diákok a közéletben és a civil szférában vállalnak önkéntes tevékenységet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2.2. Kultúra értékteremtése, elérhetővé tétele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Segíteni kell és elismerni a fiatalokat abban, hogy elfogadják és gyarapítsák, a helyi, nemzeti és európai kultúrát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alkotó módon vegyen részt a helyi társadalmi-kulturális viszonyainak alakításában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Kulturális fogyasztási lehetőségek növelése, gazdagítása, az ifjúsági korosztály értékrendszerének, szocializációjának, alapvető kompetenciának fejlesztése érdekében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fiatalok azon csoportjait, mely passzív kultúrafogyasztó, el kell mozdítani az aktív részvétel irányáb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Erősíteni kell az információs kommunikáció fiatalok számára elérhető, általuk használt formáit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toleranciát, mások elfogadását erősítő rendezvények számának növelése.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testvérvárosi kapcsolatokon belül kulturális cserék, ifjúsági túrizmus, ifjúsági csere üdülések szerevezése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</w:rPr>
        <w:t>2.2.3. Tudatosság és társadalmi integráció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i korosztály közösségi és egyéni felelősségtudatának fejlesztése, ifjúsági közösségek fejlesz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Média használatának, fejlesztése, kritikus, szelektív, kreatív módon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egészségtudatosságának fejlesztése, az egészséges életmódot biztosító intézmények rendszerének fejlesz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egészséget veszélyeztető jelenségek elleni küzdelem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Gazdasági és társadalmi szempontból egyaránt a megelőzés a leghatékonyabb, legolcsóbb. Az ifjúságnál lehet a legmélyrehatóbb eredményeket elérni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szabadidősport, a versenysport, a turizmus lehetőségeit biztosító helyi szervezeti és intézményi háttér fejlesztése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Környezettudatos magatartás fejlesz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közéletben való részvételét helyi szinten, a mindennapokban kell realizálni. Lehetőség biztosítása tapasztalatok, önbizalom megszerzésére, szükséges a megfelelő jogi és strukturális keretek biztosítás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képviseletére vállalkozó fiatalok véleményének kikérése, meghallgatása, a döntésekbe való beépítése. Az ifjúság közösségi aktivitását bemutató, működő mintákat széles körben való kommunikálás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formális és nem formális ifjúsági közösségek aktivitását, szakemberek segítségével, a helyi társadalomépítő, közösségi folyamatokba való bekapcsolásukkal kell segíten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/>
        <w:rPr/>
      </w:pPr>
      <w:r>
        <w:rPr/>
        <w:t>2.3. Az ifjúsági szakma és az ifjúsági civil szervezetek munkájának segítése.</w:t>
      </w:r>
    </w:p>
    <w:p>
      <w:pPr>
        <w:pStyle w:val="Normal"/>
        <w:spacing w:lineRule="auto" w:line="276"/>
        <w:jc w:val="both"/>
        <w:rPr/>
      </w:pPr>
      <w:r>
        <w:rPr>
          <w:i/>
        </w:rPr>
        <w:t>2.3.1. Civil ifjúsági kezdeményezések erősítése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Tevőleges módon be kell vonni, az ifjúsági szervezeteket, a korosztályukat érintő döntési folyamatokba. A közösségi munkában való részvételük azt jelenti, hogy lehetőséget kapnak a felelősség és kötelezettségvállalásra, cselekvő magatartásr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feladatellátásban való részvételük pontos szabályozása, működésük anyagi hátterének pontos meghatározása a tudatosan tervezett munkához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i szervezeteket, fel kell készíteni a feladatellátásban való részvételre, képzések által kapacitásaik fejlesztésével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Támogatni kell minden olyan kezdeményezést, amelyek megvalósításának célcsoportjai hátrányos helyzetű fiatalok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3.2. Ifjúsági célú erőforrások bőví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Áttekinthető támogatási rendszerre van szükség a működés támogatására, áttekinthető tevékenységi szempontok szerint. Az ifjúsági kezdeményezéseket ösztönz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Meg kell keresni a lehetőséget, a nem önkormányzati támogatások minél nagyobb arányú bevonásár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i szervezeteket fel kell készíteni a piaci szereplőkkel való együttműködésre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</w:rPr>
        <w:t>2.3.3. Ifjúságügyi, szakmai munka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Szükséges az önkormányzat által vállalt ifjúsági feladatok pontos meghatározása. A feladatellátás feltételrendszerének megteremtése, módszertani támogatás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gyermek és ifjúsági érdekek, jogok érvényesülésének segí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gal foglalkozó szakembereknek egymást segítve, az erőforrásokat egyesítve, hatékonyan kell a problémákat megoldani, a lehetőségeket kiaknázni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Meg kell találni minden szakterületen azt a kapcsolattartó személyeket, akiket az ifjúság is elfogad segítőnek, akiket képesítésük és személyiségük alkalmassá tesz erre a feladatra.</w:t>
      </w:r>
    </w:p>
    <w:p>
      <w:pPr>
        <w:pStyle w:val="Heading1"/>
        <w:ind w:left="284" w:hanging="284"/>
        <w:rPr/>
      </w:pPr>
      <w:r>
        <w:rPr/>
        <w:t>Intézkedési Terv 2016-2017 megvalósulás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974"/>
        <w:gridCol w:w="4236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idő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valósulás tapasztalata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alapok létrehozása az ifjúsági koncepció intézkedési tervének megvalósításáho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február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ongrád Városi Önkormányzat 2016. évi költségvetése 100 000 Ft-ot biztosított a Városi Diákönkormányzat részére. 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biztosítása a Csongrádi Információs Központ Tari László Múzeum a DÖK tevékenységéhe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Csongrádi Információs Központ Csemegi Károly Könyvtár és Tari László Múzeum biztosítja a DÖK megbeszéléseinek helyszínét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árosi DÖK kibővítése a csongrádi ifjúság képviselőivel (29 év alatti korosztály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bővítés folyamatos: A DÖK együttműködést alakított ki a </w:t>
            </w:r>
            <w:r>
              <w:rPr/>
              <w:t xml:space="preserve">VI-FI - Vitalitásért és Fiatalokért Egyesülettel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ÖK 2016-os munkatervének kidolgozása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. február 2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unkaterv elkészült, a DÖK az év folyamán ennek mentén működött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Ifjúsági honlapjának elkészíté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rcius 3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onlap elkészült, elérhetősége: ifjusag.csongrad.hu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 működtetése, friss, a fiatalok számára fontos információkkal való ellátás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rissítés működik: A eseményeket, rendezvényeket rövid összefoglaló és fotó dokumentáció rögzíti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kérdőívek  elkészítése (célja az ifjúság megszólítása, érdeklődés felkeltése, igényfelméré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. február 29.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érdőívek elkészültek. Az online kitöltés megtörtént. Külön fórumon lett értékelve a kérdőív kitöltöttsége, eredményei, tapasztalatok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kérdőívek kiértékelé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rcius 31.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ek, tréningek szervezése (önismereti, pályázatírási, vállalkozási, pályaválasztási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6. 2017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ban nem volt. 2017-ben tervezi a DÖK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ákban  való   megjelenés biztosítás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semények függvényében történtek a megjelenések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K bevonása az önkormányzat munkájába az őket érintő témákba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fjúsági koncepció, az online kérdőív feladataiban aktívan részt vettek. Több alkalommal vesznek részt a fiatalok a közösségi munka keretében az önkormányzat által szervezett kulturális, sport és egyéb programokban. A közösségi szolgálat teljesítésére egyre több lehetőség van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ok keresé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yamatos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ban nem jelent meg olyan pályázat, melyen a DÖK indulhatott volna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olgármesteri Hivatal munkájának megismertetése a DÖK vezetőivel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. április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ban nem volt. 2017-ben tervezi a DÖK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árási Hivatal munkájának megismertetése a DÖK vezetőive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október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ban nem volt. 2017-ben tervezi a DÖK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vérváros kapcsolat folyamatos építése az ifjúság körébe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ban a testvérvárosi ifjúsági kapcsolatok szervezésében megvalósult táborban több csongrádi fiatal is részt vett. Jó kapcsolatokat alakítottak ki és részt vettek a programok lebonyolításában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284" w:hanging="284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0:00Z</dcterms:created>
  <dc:creator>Alpolgármester</dc:creator>
  <dc:description/>
  <dc:language>en-US</dc:language>
  <cp:lastModifiedBy>szvoblas</cp:lastModifiedBy>
  <cp:lastPrinted>2017-02-16T13:24:00Z</cp:lastPrinted>
  <dcterms:modified xsi:type="dcterms:W3CDTF">2017-02-16T12:24:00Z</dcterms:modified>
  <cp:revision>3</cp:revision>
  <dc:subject/>
  <dc:title/>
</cp:coreProperties>
</file>