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. február 23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/ </w:t>
      </w:r>
      <w:r>
        <w:rPr>
          <w:rFonts w:cs="Times New Roman" w:ascii="Times New Roman" w:hAnsi="Times New Roman"/>
          <w:sz w:val="24"/>
          <w:szCs w:val="24"/>
        </w:rPr>
        <w:t xml:space="preserve"> Csongrád Város Önkormányzata 2017. évi költségveté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</w:t>
      </w:r>
      <w:r>
        <w:rPr>
          <w:rFonts w:cs="Times New Roman" w:ascii="Times New Roman" w:hAnsi="Times New Roman"/>
          <w:sz w:val="24"/>
          <w:szCs w:val="24"/>
        </w:rPr>
        <w:t xml:space="preserve">: Kruppa István, a gazdálkodási iroda vezetője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/</w:t>
      </w:r>
      <w:r>
        <w:rPr>
          <w:rFonts w:cs="Times New Roman" w:ascii="Times New Roman" w:hAnsi="Times New Roman"/>
          <w:sz w:val="24"/>
          <w:szCs w:val="24"/>
        </w:rPr>
        <w:t xml:space="preserve"> Csongrád város ifjúsági intézkedési terv megvalósulásának tájékoztató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/ Előterjesztés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ájékoztató a Victoria Fitness SE tevékenységéről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00 %-os Önkormányzati tulajdonú Gazdasági társaságok FEB ügyrendjének elfogadása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Piroskavárosi Szociális és Rehabilitációs Foglalkoztató Nonprofit Kft. alapító okirat módosítása.</w:t>
      </w:r>
    </w:p>
    <w:p>
      <w:pPr>
        <w:pStyle w:val="NormlWeb"/>
        <w:spacing w:before="0" w:after="0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A Csongrádi Rászoruló Személyekért és Családokért Alapítvány létrehozása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A Csongrádi Települési Értéktár Bizottság tagjainak megválasztása </w:t>
        <w:tab/>
        <w:tab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Tájékoztató Csongrád város településrendezési módosításához kapcsolódó Településrendezési Szerződések megkötéséről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A DAKK ZRt. 2017. évi önkormányzati támogatási összegének és a regionális járatokkal végzett helyi személyszállítási szolgáltatás díjbevétel különbözetének jóváhagyása.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Az Alsó- Tisza-menti Önkormányzati Társulás és az általa fenntartott intézmények 2017. évi költségvetése véleményezése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A Társulás fenntartásában lévő személyes gondoskodást nyújtó szociális ellátásokról, azok igénybevételéről, fizetendő intézményi térítési díjakról szóló önkormányzati rendelet-tervezet vélemén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A Társulás fenntartásában lévő személyes gondoskodást nyújtó gyermekvédelmi alapellátások formáiról, azok igénybevételéről és a fizetendő intézményi térítési díjakról szóló önkormányzati rendelet-tervezet véleményezése</w:t>
      </w:r>
    </w:p>
    <w:p>
      <w:pPr>
        <w:pStyle w:val="Listaszerbekezds"/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1.</w:t>
      </w:r>
      <w:r>
        <w:rPr>
          <w:rFonts w:cs="Times New Roman" w:ascii="Times New Roman" w:hAnsi="Times New Roman"/>
          <w:iCs/>
          <w:sz w:val="24"/>
          <w:szCs w:val="24"/>
        </w:rPr>
        <w:t xml:space="preserve"> EFOP-4.1.7-16 kódszámú, A közösségi művelődési intézmény- és szervezetrendszer tanulást segítő infrastrukturális fejlesztései című pályázati program</w:t>
      </w:r>
      <w:r>
        <w:br w:type="page"/>
      </w:r>
    </w:p>
    <w:p>
      <w:pPr>
        <w:pStyle w:val="Listaszerbekezds"/>
        <w:spacing w:lineRule="auto" w:line="240" w:before="0" w:after="0"/>
        <w:ind w:left="0" w:hanging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aszerbekezds"/>
        <w:spacing w:lineRule="auto" w:line="240" w:before="0" w:after="0"/>
        <w:ind w:left="0" w:hanging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2.</w:t>
      </w:r>
      <w:r>
        <w:rPr>
          <w:rFonts w:cs="Times New Roman" w:ascii="Times New Roman" w:hAnsi="Times New Roman"/>
          <w:iCs/>
          <w:sz w:val="24"/>
          <w:szCs w:val="24"/>
        </w:rPr>
        <w:t xml:space="preserve"> Döntés az EFOP-3.7.3-16 kódszámú, Az egész életen át tartó tanuláshoz hozzáférés biztosítása című pályázati programban való részvételről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Külterületi mezőgazdasági utak karbantartási költség-hozzájárulásának szabályoz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Az Alsóváros utcaneveinek és házszámozásának felülvizsgálata, közterületek elnevezése.</w:t>
      </w:r>
    </w:p>
    <w:p>
      <w:pPr>
        <w:pStyle w:val="Normal"/>
        <w:spacing w:before="120" w:after="20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5. </w:t>
      </w:r>
      <w:r>
        <w:rPr>
          <w:rFonts w:cs="Times New Roman" w:ascii="Times New Roman" w:hAnsi="Times New Roman"/>
          <w:sz w:val="24"/>
        </w:rPr>
        <w:t>Vételi kérelem a Csongrád, Fő u. 11-17. szám alatti önkormányzati tulajdonú   üzlethelyiségre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Beszerzési engedélyokirat jóváhagyása (Bökény városrész utcáinak, parkolóinak felújítása tárgyú közbeszerzésben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 2017. évi szabadság ütemtervének elfogadása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songrád, 2017. február 16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6:00Z</dcterms:created>
  <dc:creator>szvoblas</dc:creator>
  <dc:description/>
  <cp:keywords/>
  <dc:language>en-US</dc:language>
  <cp:lastModifiedBy>szvoblas</cp:lastModifiedBy>
  <cp:lastPrinted>2017-02-16T14:52:00Z</cp:lastPrinted>
  <dcterms:modified xsi:type="dcterms:W3CDTF">2017-02-16T13:52:00Z</dcterms:modified>
  <cp:revision>15</cp:revision>
  <dc:subject/>
  <dc:title/>
</cp:coreProperties>
</file>