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bookmarkStart w:id="0" w:name="_GoBack"/>
      <w:bookmarkEnd w:id="0"/>
      <w:r>
        <w:rPr>
          <w:b/>
          <w:u w:val="single"/>
        </w:rPr>
        <w:t>Kuckó-mackó bölcsőde napirendj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tavaszi napiren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8:00-8:30: regge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tól: gondozás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nyár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8:30-tól: játék, gondozás, udvarra menetel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 az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tavasz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9:00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tól: gondozás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10:0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5-tó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nyár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8:50: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8:50-tól: játék, gondozás, udvarra menetel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11:00-tó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 az udvaron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ősz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tól: játék, gondoz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tél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tól: gondozá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10:05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ősz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0-9:00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tól: játék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10:05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5-tó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tél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9:00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tól: játék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10:25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2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2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56:00Z</dcterms:created>
  <dc:creator>a</dc:creator>
  <dc:description/>
  <dc:language>en-US</dc:language>
  <cp:lastModifiedBy>szvoblas</cp:lastModifiedBy>
  <dcterms:modified xsi:type="dcterms:W3CDTF">2017-02-16T14:56:00Z</dcterms:modified>
  <cp:revision>2</cp:revision>
  <dc:subject/>
  <dc:title/>
</cp:coreProperties>
</file>