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00</wp:posOffset>
                </wp:positionH>
                <wp:positionV relativeFrom="margin">
                  <wp:posOffset>0</wp:posOffset>
                </wp:positionV>
                <wp:extent cx="279908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71.55pt;mso-wrap-distance-left:9.05pt;mso-wrap-distance-right:9.05pt;mso-wrap-distance-top:0pt;mso-wrap-distance-bottom:0pt;margin-top:0pt;mso-position-vertical-relative:margin;margin-left:2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"/>
        <w:rPr/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, 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/>
      </w:pPr>
      <w:r>
        <w:rPr>
          <w:rFonts w:cs="Garamond" w:ascii="Garamond" w:hAnsi="Garamond"/>
          <w:sz w:val="24"/>
          <w:szCs w:val="24"/>
        </w:rPr>
        <w:t>19/2017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 l ő te r j e s 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az Alsó- Tisza-menti Önkormányzati Társulás Társulási Tanácsának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2017.  februári ülésére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 az  Alsó-  Tisza-menti  Önkormányzati  Társulás és az általa fenntartott intézmények 2017. évi költségvetésének  jóváhagyása</w:t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ind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z Alsó- Tisza-menti Önkormányzati Társulás feladat ellátási rendszere az előző évhez képest annyiban változott, hogy 2017. január 1-től az </w:t>
      </w:r>
      <w:r>
        <w:rPr>
          <w:rFonts w:cs="Garamond" w:ascii="Garamond" w:hAnsi="Garamond"/>
          <w:bCs/>
          <w:i/>
        </w:rPr>
        <w:t xml:space="preserve">Esély Szociális és Gyermekjóléti Alapellátási Központ feladat és hatásköréből </w:t>
      </w: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>család- és gyermekjóléti szolgálat</w:t>
      </w:r>
      <w:r>
        <w:rPr>
          <w:rFonts w:cs="Garamond" w:ascii="Garamond" w:hAnsi="Garamond"/>
          <w:bCs/>
        </w:rPr>
        <w:t xml:space="preserve">, továbbá </w:t>
      </w:r>
      <w:r>
        <w:rPr>
          <w:rFonts w:cs="Garamond" w:ascii="Garamond" w:hAnsi="Garamond"/>
          <w:bCs/>
          <w:i/>
        </w:rPr>
        <w:t>a család- és gyermekjóléti központ</w:t>
      </w:r>
      <w:r>
        <w:rPr>
          <w:rFonts w:cs="Garamond" w:ascii="Garamond" w:hAnsi="Garamond"/>
          <w:bCs/>
        </w:rPr>
        <w:t xml:space="preserve">  a Csongrád Város Önkormányzata fenntartásában működő intézményéhez került. 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Költségvetésünk alapvetően öt részre tagolódik:</w:t>
      </w:r>
    </w:p>
    <w:p>
      <w:pPr>
        <w:pStyle w:val="TextBody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(3. és 4.  melléklet szerint),</w:t>
      </w:r>
    </w:p>
    <w:p>
      <w:pPr>
        <w:pStyle w:val="TextBody"/>
        <w:numPr>
          <w:ilvl w:val="0"/>
          <w:numId w:val="4"/>
        </w:numPr>
        <w:ind w:left="720" w:right="-283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Alsó- Tisza-menti Egyesített Óvoda – két tagintézménnyel (5., 5/a, 5/b, 6, 6/a, 6/b mellékletek szerint),</w:t>
      </w:r>
    </w:p>
    <w:p>
      <w:pPr>
        <w:pStyle w:val="TextBody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Remény Szociális Alapszolgáltatatási Központ- Csanytelek (7., 8. mellékletek szerint),</w:t>
      </w:r>
    </w:p>
    <w:p>
      <w:pPr>
        <w:pStyle w:val="TextBody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Gondozási Központ Rózsafüzér Szociális Otthon – Tömörkény (9., 10. mellékletek szerint),</w:t>
      </w:r>
    </w:p>
    <w:p>
      <w:pPr>
        <w:pStyle w:val="TextBody"/>
        <w:numPr>
          <w:ilvl w:val="0"/>
          <w:numId w:val="4"/>
        </w:numPr>
        <w:ind w:left="720" w:right="-283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sély Szociális és Gyermekjóléti Alapellátási Központ – Csongrád (11., 12. mellékletek szerint).</w:t>
      </w:r>
    </w:p>
    <w:p>
      <w:pPr>
        <w:pStyle w:val="TextBody"/>
        <w:ind w:right="-283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3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i szintre összesített fő bevételi és kiadási előirányzatok az 1. és 2. mellékletben szerepelnek. </w:t>
      </w:r>
    </w:p>
    <w:p>
      <w:pPr>
        <w:pStyle w:val="TextBody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z ún. munkaszervezeti teendőket (külön normatív állami támogatás nélkül) a Csanyteleki Polgármesteri Hivatal köztisztviselői látják el (támogatás igénylések koordinálása, éves költségvetések összeállítása, évközi normatíva változások elszámolása, tagintézmények finanszírozása, folyamatos kapcsolattartás a tagönkormányzatok számviteli-, pénzügyi teendőit ellátó munkatársakkal,  év végi beszámolók összeállítása, továbbítása, kapcsolattartás a Magyar Államkincstárral, a Társulás Társulási Tanácsa döntéseinek előkészítése,  előterjesztéseinek összeállítása stb., külön feladat-ellátási megállapodások és a Társulás Társulási Megállapodásban foglaltak szerint). Ezen többletfeladatok és az egyéb közös költségek forrás fedezetét a tagönkormányzatok közösen biztosítják. A </w:t>
      </w:r>
      <w:r>
        <w:rPr>
          <w:rFonts w:cs="Garamond" w:ascii="Garamond" w:hAnsi="Garamond"/>
          <w:bCs/>
          <w:i/>
        </w:rPr>
        <w:t>tagönkormányzatokat terhelő közös költségrészek a társulásba beintegrált feladatokhoz kapcsolódó  2016. évi kiegészítő állami támogatások arányában kerülnek meghatározásra.</w:t>
      </w:r>
      <w:r>
        <w:rPr>
          <w:rFonts w:cs="Garamond" w:ascii="Garamond" w:hAnsi="Garamond"/>
          <w:bCs/>
        </w:rPr>
        <w:t xml:space="preserve"> A közös költségek tartalmi összetételét, a felosztás arányait és a negyedévente fizetendő tagönkormányzati hozzájárulásokat a 13. melléklet részletezi. A költségelemek alapvetően az előző évi tényadatokra épülnek.  Az egyéb költségelemek a „munkaszervezeti” teendőkhöz és a Társulás költségvetési főösszegéhez viszonyítottan eléggé visszafogottak. 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rPr/>
      </w:pPr>
      <w:r>
        <w:rPr>
          <w:rFonts w:cs="Garamond" w:ascii="Garamond" w:hAnsi="Garamond"/>
          <w:bCs/>
        </w:rPr>
        <w:t>A Társulásba integrált szociális és nevelési intézmények részéről folyamatos figyelmet kíván a feladat finanszírozási rendszer sajátosságaiból eredő pozitív és negatív hatások pontos felmérése, a szükséges és indokolt belső struktúra váltások, változtatások kezdeményezése, a költséghatékony intézkedések megtétele, a kiegészítő bevételi lehetőségek feltárása, a források és az igények állandó koordinálása.</w:t>
      </w:r>
    </w:p>
    <w:p>
      <w:pPr>
        <w:pStyle w:val="TextBody"/>
        <w:rPr/>
      </w:pPr>
      <w:r>
        <w:rPr>
          <w:rFonts w:cs="Garamond" w:ascii="Garamond" w:hAnsi="Garamond"/>
          <w:bCs/>
        </w:rPr>
        <w:t xml:space="preserve">Tényként rögzíthető azonban, hogy az intézmények költségvetési keretei rendkívül feszítettek. Ennek többféle oka van. Az átlagos szintekre épülő ún. </w:t>
      </w:r>
      <w:r>
        <w:rPr>
          <w:rFonts w:cs="Garamond" w:ascii="Garamond" w:hAnsi="Garamond"/>
          <w:bCs/>
          <w:i/>
        </w:rPr>
        <w:t>feladatfinanszírozási rendszer képtelen kezelni a helyi sajátosságokat, a különböző demográfiai, szociális, jövedelmi viszonyokból származó nehézségeket és egyéb körülményeket.</w:t>
      </w:r>
    </w:p>
    <w:p>
      <w:pPr>
        <w:pStyle w:val="TextBody"/>
        <w:rPr/>
      </w:pPr>
      <w:r>
        <w:rPr>
          <w:rFonts w:cs="Garamond" w:ascii="Garamond" w:hAnsi="Garamond"/>
          <w:bCs/>
        </w:rPr>
        <w:t xml:space="preserve">Szinte valamennyi társulási intézmény önkormányzati kiegészítő működési célú támogatásra szorul. A költségvetési egyensúly biztosításához az óvodáknál az előző évi pénzmaradvány kötelezettséggel nem terhelt részére is szükség van. A tagönkormányzati működési célú kiegészítő támogatások viszonylatában lényeges kritérium, hogy a támogatások mértéke az adott tagönkormányzat költségvetési rendeletében (eredeti és módosított előirányzatként) való rögzítése is megtörténjen. </w:t>
      </w:r>
    </w:p>
    <w:p>
      <w:pPr>
        <w:pStyle w:val="TextBody"/>
        <w:rPr/>
      </w:pPr>
      <w:r>
        <w:rPr>
          <w:rFonts w:cs="Garamond" w:ascii="Garamond" w:hAnsi="Garamond"/>
          <w:bCs/>
        </w:rPr>
        <w:t>Tekintettel arra, hogy a Társulás külső finanszírozási elemként hitelt nem vehet igénybe, így valamennyi intézmény biztonságos működéséért az érintett tagönkormányzat a felelős.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Állandó kontrollt igénylő körülmény, hogy valamennyi központi forrásból származó bevétel (normatív alap- és kiegészítő támogatás) </w:t>
      </w:r>
      <w:r>
        <w:rPr>
          <w:rFonts w:cs="Garamond" w:ascii="Garamond" w:hAnsi="Garamond"/>
          <w:bCs/>
          <w:i/>
        </w:rPr>
        <w:t xml:space="preserve">kötött felhasználásúnak minősül. Csak konkrét szakfeladatokhoz és kormányzati funkciókhoz rendelt </w:t>
      </w:r>
      <w:r>
        <w:rPr>
          <w:rFonts w:cs="Garamond" w:ascii="Garamond" w:hAnsi="Garamond"/>
          <w:bCs/>
        </w:rPr>
        <w:t xml:space="preserve">felhasználások számolhatóak el. 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ovábbra sincs </w:t>
      </w:r>
      <w:r>
        <w:rPr>
          <w:rFonts w:cs="Garamond" w:ascii="Garamond" w:hAnsi="Garamond"/>
          <w:bCs/>
          <w:i/>
        </w:rPr>
        <w:t>átcsoportosítási lehetőség a szociális alap- és szakellátási normatívák között.</w:t>
      </w:r>
      <w:r>
        <w:rPr>
          <w:rFonts w:cs="Garamond" w:ascii="Garamond" w:hAnsi="Garamond"/>
          <w:bCs/>
        </w:rPr>
        <w:t xml:space="preserve"> Ebből eredően év közben is folyamatos figyelmet kell fordítani a központi források ágazati szintű szinkronjára és időarányos felhasználására.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rögzítettek megtárgyalását, valamint a csatolt határozati javaslat és annak mellékletében rögzítettek elfogadását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7. február 15.</w:t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Forgó Henrik</w:t>
        <w:tab/>
        <w:tab/>
        <w:tab/>
        <w:tab/>
        <w:tab/>
        <w:t xml:space="preserve">          Kató Pálné</w:t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>Alsó- Tisza-menti Önkormányzati Társulás</w:t>
        <w:tab/>
        <w:tab/>
        <w:tab/>
        <w:t xml:space="preserve">  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17. (… . …. Atmö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Alsó- Tisza-menti Önkormányzati Társulás és általa fenntartott intézmények 2017. évi  költségvetésének   jóváhagy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Határozati      j a v a s l a t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Msonormalcxspmiddl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z Alsó- Tisza-menti Önkormányzati Társulás Társulási Tanácsa a tárgyi előterjesztést megtárgyalta és az államháztartásáról szóló 2011. évi CXCV. törvény 23. § (1) bekezdése és a 26. § (1) bekezdése szerinti feladatkörében eljárva a Társulás 2016. évi költségvetését eredeti előirányzatban</w:t>
      </w:r>
    </w:p>
    <w:p>
      <w:pPr>
        <w:pStyle w:val="Msonormalcxspmiddle"/>
        <w:numPr>
          <w:ilvl w:val="0"/>
          <w:numId w:val="7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bevételi oldalon 840 601 353,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Ft halmozott bevételi főösszeggel, </w:t>
      </w:r>
      <w:r>
        <w:rPr>
          <w:rFonts w:eastAsia="Calibri" w:cs="Garamond" w:ascii="Garamond" w:hAnsi="Garamond"/>
          <w:sz w:val="22"/>
          <w:szCs w:val="22"/>
          <w:lang w:eastAsia="en-US"/>
        </w:rPr>
        <w:t>míg a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 840 601 353,- Ft halmozott kiadási főösszegge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határozathoz csatolt 1.) és 2.) mellékletek szerinti kiemelt előirányzati részletezéssel hagyja jóvá.</w:t>
      </w:r>
    </w:p>
    <w:p>
      <w:pPr>
        <w:pStyle w:val="Msonormalcxspmiddle"/>
        <w:numPr>
          <w:ilvl w:val="0"/>
          <w:numId w:val="8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17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rögzíti, hogy a 2017. évi költségvetési gazdálkodás során a Társulás és a fenntartásában működő intézmények költségvetési egyensúlyának biztosításához külső finanszírozási elemkén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hitelt nem vesz igénybe</w:t>
      </w:r>
      <w:r>
        <w:rPr>
          <w:rFonts w:eastAsia="Calibri" w:cs="Garamond" w:ascii="Garamond" w:hAnsi="Garamond"/>
          <w:sz w:val="22"/>
          <w:szCs w:val="22"/>
          <w:lang w:eastAsia="en-US"/>
        </w:rPr>
        <w:t>, az esetleges tagintézményi likviditási problémák kezelése csak a tagintézmény működési helye szerinti önkormányzat által, annak önkormányzati rendelete szerinti költségvetéséből nyújtott kiegészítő támogatással biztosítható. A Társulásba integrált intézmények az alapító okiratukba rögzített kötelező és önként vállalt feladatként látják el alaptevékenységüket, vállalkozási tevékenységet nem végezne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a Társulás költségvetésében az eredeti előirányzatok közöt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 xml:space="preserve">nem szerepeltet Európai Uniós és hazai forrásból támogatott folyamatban lévő vagy új fejlesztési célkitűzést. </w:t>
      </w:r>
      <w:r>
        <w:rPr>
          <w:rFonts w:eastAsia="Calibri" w:cs="Garamond" w:ascii="Garamond" w:hAnsi="Garamond"/>
          <w:sz w:val="22"/>
          <w:szCs w:val="22"/>
          <w:lang w:eastAsia="en-US"/>
        </w:rPr>
        <w:t>Az előkészítés alatt álló, vagy bírálati szakaszban lévő fejlesztési projektek módosított előirányzatként épülhetnek be a Társulás költségvetésébe. Az egyes fejlesztési projektek saját forrás fedezeti és érintett önkormányzatok által biztosítandó támogatásokból fedezhető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az állami normatív támogatással nem fedezett és a Társulás költségvetésében elszámolandó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közös költségek éves keretösszegét 3 696.000,- Ft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ban (azaz: hárommillió-hatszázkilencvenhatezer forintban) hagyja jóvá, melynek fedezetét időarányos és folyamatos finanszírozással, a tagönkormányzatok biztosítják az éves költségvetésük terhére, külön támogatással. A közös költségek részletezését, annak tagönkormányzatok szerinti megosztását, a teljesítés idejét és negyedévre jutó összegét az ezen határozathoz mellékelt 13.) melléklet tartalmazza.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A közös költségek felosztása a tárgyévi kiegészítő állami támogatások arányában valósul meg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2017. évi költségvetés intézményi és tagintézményi előirányzat felhasználási (likviditási) ütemterveit a határozat 14.) melléklete szerint hagyja jóvá a Társulás Társulási Tanácsa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sz w:val="22"/>
          <w:szCs w:val="22"/>
        </w:rPr>
        <w:t>A Társulás Társulási Tanácsa az általa fenntartott intézmények önként vállalt és kötelező feladata részletezését, annak  bevételi és kiadási előirányzatait ezen határozathoz csatolt 15/a és 15/b mellékle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sz w:val="22"/>
          <w:szCs w:val="22"/>
        </w:rPr>
        <w:t>Ezen határozat a Társulásban résztvevő tagönkormányzatok Képviselő-testületeinek a Társulás Társulási Megállapodása V. Fejezete 11. pontjában szabályozott módon történő jóváhagyó döntésével lép hatályba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ért felelős:</w:t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Forgó Henrik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Feladatellátó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,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</w:rPr>
        <w:t>Társulás Társulási Tanácsa Tagjai (Székhelyén,)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Kató Pálné Csanytelek Önkormányzat jegyzője, Feladatellátó és általa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ézmények vezetői,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 (Helyben)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44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basedOn w:val="Bekezdsalapbettpusa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basedOn w:val="Bekezdsalapbettpusa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3:00Z</dcterms:created>
  <dc:creator>Rita</dc:creator>
  <dc:description/>
  <dc:language>en-US</dc:language>
  <cp:lastModifiedBy>szvoblas</cp:lastModifiedBy>
  <cp:lastPrinted>2015-09-22T13:08:00Z</cp:lastPrinted>
  <dcterms:modified xsi:type="dcterms:W3CDTF">2017-02-16T13:03:00Z</dcterms:modified>
  <cp:revision>2</cp:revision>
  <dc:subject/>
  <dc:title/>
</cp:coreProperties>
</file>