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i/>
        </w:rPr>
        <w:t>melléklet az Alsó- Tisza-menti Önkormányzati Társulás Társulási Tanácsa  …./2017. (… . ….) határozatához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z Alsó- Tisza-menti Önkormányzati Társulás 2017. évi költségvetési bevételei (forintban)</w:t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8 235 7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1 883 8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696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6 5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779 85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 2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014 3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 655 9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 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 43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 5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95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889 9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95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8 943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 501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45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9 261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 804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 332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3 422 5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 838 7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5 583 8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40 601 3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5 583 8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5 017 5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/>
        </w:rPr>
        <w:t>melléklet az  Alsó- Tisza-menti Önkormányzati Társulás Társulási  Tanácsa …/2017.  (… . ....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Önkormányzati Társulás 2017. évi</w:t>
      </w:r>
      <w:r>
        <w:rPr/>
        <w:t xml:space="preserve"> költségvetési kiadásai (forintban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2 776 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0 824 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9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9 778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 723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9 254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 351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0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8 935 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38 615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 460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4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 6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95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39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alé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5 583 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 169 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 845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 426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 141 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40 601 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5 583 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5 017 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/>
        </w:rPr>
        <w:t>melléklet az Alsó- Tisza-menti Önkormányzati Társulás Társulási  Tanácsa …/2017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Társulás 2017</w:t>
      </w:r>
      <w:r>
        <w:rPr/>
        <w:t>. évi költségvetési bevételei (forintban)</w:t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9 448 8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1 883 8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696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6 5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9 8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 2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014 3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86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95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3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3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29 671 8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5.583.8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 08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/>
        </w:rPr>
        <w:t>melléklet az Alsó- Tisza-menti Önkormányzati Társulás Társulási Tanácsa …/2017.  (… . …)  határozatához</w:t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Társulás 2017. évi költségvetési kiadásai (forintban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 4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2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 6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95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39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alé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5 583 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 169 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 845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 426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 141 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9 671 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5 583 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 0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Garamond" w:ascii="Garamond" w:hAnsi="Garamond"/>
          <w:i/>
        </w:rPr>
        <w:t>melléklet az  Alsó- Tisza-menti Önkormányzati Társulás Társulási  Tanácsa  …/2017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Egyesített Óvoda 2017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 806 5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 806 5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 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6 5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6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4 419 6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9 7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 169 8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5 424 1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5 424 1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5/a)  melléklet az Alsó- Tisza-menti Önkormányzati Társulás Társulási  Tanácsa  .../2017. (... . …)  határozatáho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Egyesített Óvoda  (Felgyő) 2017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 069 3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 069 3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4 069 3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 069 3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42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  <w:i/>
        </w:rPr>
        <w:t>5/b)  melléklet az  Alsó- Tisza-menti Önkormányzati Társulás Társulási Tanácsa …/2017. (… . …)  határozatáho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Egyesített Óvoda  (Csanytelek) 2017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 806 5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 806 5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 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6 5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6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0 350 2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9 7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 100 5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1 354 8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1 354 8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6.   </w:t>
      </w:r>
      <w:r>
        <w:rPr>
          <w:rFonts w:cs="Garamond" w:ascii="Garamond" w:hAnsi="Garamond"/>
          <w:i/>
          <w:vanish/>
        </w:rPr>
        <w:t>atáslázott közvetített szolg.</w:t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</w:rPr>
        <w:t>melléklet az Alsó- Tisza-menti Önkormányzati Társulás Társulási Tanácsa  .../2017. (… . …)  határozatához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Egyesített Óvoda 2017</w:t>
      </w:r>
      <w:r>
        <w:rPr/>
        <w:t>. évi költségvetési kiadásai (forintban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5 430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 425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 064 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 061 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 548 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 19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3 212 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196 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5 424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5 424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/>
      </w:pPr>
      <w:r>
        <w:rPr>
          <w:rFonts w:cs="Garamond" w:ascii="Garamond" w:hAnsi="Garamond"/>
          <w:i/>
        </w:rPr>
        <w:t>6/a)  melléklet az  Alsó- Tisza-menti Önkormányzati Társulás Tanács a  …/2017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z Alsó- Tisza-menti Egyesített Óvoda (Felgyő) 2017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 905 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 905 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 699 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699 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 083 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8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516 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6 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 069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 069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ngedélyezett létszámkeret: </w:t>
        <w:tab/>
        <w:t>5 fő</w:t>
      </w:r>
    </w:p>
    <w:p>
      <w:pPr>
        <w:pStyle w:val="Normal"/>
        <w:rPr/>
      </w:pPr>
      <w:r>
        <w:rPr>
          <w:rFonts w:cs="Garamond" w:ascii="Garamond" w:hAnsi="Garamond"/>
        </w:rPr>
        <w:t>Ebből teljes munkaidős:</w:t>
        <w:tab/>
        <w:tab/>
        <w:t>5  fő</w:t>
      </w:r>
    </w:p>
    <w:p>
      <w:pPr>
        <w:pStyle w:val="Normal"/>
        <w:rPr/>
      </w:pPr>
      <w:r>
        <w:rPr>
          <w:rFonts w:cs="Garamond" w:ascii="Garamond" w:hAnsi="Garamond"/>
        </w:rPr>
        <w:t>Részmunkaidős:</w:t>
        <w:tab/>
        <w:tab/>
        <w:tab/>
        <w:t>0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6/b) melléklet az  Alsó- Tisza-menti Önkormányzati Társulás Társulási  Tanácsa  .../2017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z Alsó- Tisza-menti Egyesített Óvoda (Csanytelek) 2017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 524 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 519 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 364 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 362 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 465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 36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 696 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680 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1 354 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1 354 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ngedélyezett létszámkeret: </w:t>
        <w:tab/>
        <w:t>15  fő</w:t>
      </w:r>
    </w:p>
    <w:p>
      <w:pPr>
        <w:pStyle w:val="Normal"/>
        <w:rPr/>
      </w:pPr>
      <w:r>
        <w:rPr>
          <w:rFonts w:cs="Garamond" w:ascii="Garamond" w:hAnsi="Garamond"/>
        </w:rPr>
        <w:t>Ebből teljes munkaidős:</w:t>
        <w:tab/>
        <w:tab/>
        <w:t>11  fő</w:t>
      </w:r>
    </w:p>
    <w:p>
      <w:pPr>
        <w:pStyle w:val="Normal"/>
        <w:rPr/>
      </w:pPr>
      <w:r>
        <w:rPr>
          <w:rFonts w:cs="Garamond" w:ascii="Garamond" w:hAnsi="Garamond"/>
        </w:rPr>
        <w:t>Részmunkaidős:</w:t>
        <w:tab/>
        <w:tab/>
        <w:tab/>
        <w:t xml:space="preserve">  1 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özfoglalkoztatott: </w:t>
        <w:tab/>
        <w:tab/>
        <w:t xml:space="preserve">  3 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-284" w:hanging="283"/>
        <w:contextualSpacing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melléklet az  Alsó- Tisza-menti Önkormányzati Társulás Társulási  Tanácsa  …/2017. (… . …)  határozatáho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 2017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 583 3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 583 3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 5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83 3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 785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 7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085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 426 3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 426 3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4 794 7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4 794 7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</w:rPr>
        <w:t>8.   melléklet az  Alsó- Tisza-menti Önkormányzati Társulás Társulási  Tanácsa  …/2017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17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0 255 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 105 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 128 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 075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 410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5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 8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6 681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615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4 794 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4 794 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edélyezett létszámkeret: </w:t>
        <w:tab/>
        <w:t>29 fő</w:t>
      </w:r>
    </w:p>
    <w:p>
      <w:pPr>
        <w:pStyle w:val="Normal"/>
        <w:rPr/>
      </w:pPr>
      <w:r>
        <w:rPr>
          <w:rFonts w:cs="Garamond" w:ascii="Garamond" w:hAnsi="Garamond"/>
        </w:rPr>
        <w:t>Ebből teljes munkaidős:</w:t>
        <w:tab/>
        <w:tab/>
        <w:t>20 fő</w:t>
      </w:r>
    </w:p>
    <w:p>
      <w:pPr>
        <w:pStyle w:val="Normal"/>
        <w:rPr/>
      </w:pPr>
      <w:r>
        <w:rPr>
          <w:rFonts w:cs="Garamond" w:ascii="Garamond" w:hAnsi="Garamond"/>
        </w:rPr>
        <w:t>Részmunkaidős:</w:t>
        <w:tab/>
        <w:tab/>
        <w:tab/>
        <w:t xml:space="preserve">  4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További jogviszonyos: </w:t>
        <w:tab/>
        <w:tab/>
        <w:t xml:space="preserve">  1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özfoglalkoztatott: </w:t>
        <w:tab/>
        <w:tab/>
        <w:t xml:space="preserve">  4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9.melléklet az Alsó- Tisza-menti Önkormányzati Társulás Társulási  Tanácsa  …/2017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</w:rPr>
        <w:t>A Gondozási Központ Rózsaf</w:t>
      </w:r>
      <w:r>
        <w:rPr>
          <w:rFonts w:cs="Times New Roman" w:ascii="Times New Roman" w:hAnsi="Times New Roman"/>
          <w:b/>
          <w:bCs/>
          <w:i/>
          <w:iCs/>
        </w:rPr>
        <w:t>ü</w:t>
      </w:r>
      <w:r>
        <w:rPr>
          <w:rFonts w:cs="Garamond" w:ascii="Garamond" w:hAnsi="Garamond"/>
          <w:b/>
          <w:bCs/>
          <w:i/>
          <w:iCs/>
        </w:rPr>
        <w:t>zér Szociális Otthon (Tömörkény) 2017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 51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 473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 434 6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 58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 845 6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3 953 6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3 953 6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</w:rPr>
        <w:t>10. melléklet az Alsó- Tisza-menti Önkormányzati Társulás Társulási Tanácsa  …/2017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A Gondozási Központ Rózsafüzér Szociális Otthon (Tömörkény) 2017. évi költségvetési kiadásai (Ft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4 1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 1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 1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 1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7 603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 911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 2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0 8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3 953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3 953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délyezett létszámkeret 24 f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</w:rPr>
        <w:t>11. melléklet az Alsó- Tisza-menti Önkormányzati Társulás Társulási Tanácsa  …/2017. (… . …)  határozatához</w:t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</w:rPr>
        <w:t>Az Esély Szociális és Gyermekjóléti Alapellátási Központ 2017. évi költségvetési bevételei (forintban)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5 397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 397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 43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95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 21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 913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22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 932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219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 332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6 141 9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 141 9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6 756 9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6 756 9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2. melléklet az Alsó- Tisza-menti Önkormányzati Társulás Társulási Tanácsa  …./2017. (… . …)  határozatához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</w:rPr>
        <w:t>Az Esély Szociális és Gyermekjóléti Alapellátási Központ 2017. évi költségvetési kiadásai (forintban)</w:t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2 90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 15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 42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 42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9 259 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7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 1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 342 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7 75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 8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14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7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, Önkormányzat számára (többletfeladat, bankköltsé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6 756 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6 756 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</w:rPr>
      </w:pPr>
      <w:r>
        <w:rPr>
          <w:rFonts w:cs="Garamond" w:ascii="Garamond" w:hAnsi="Garamond"/>
        </w:rPr>
        <w:t>Engedélyezett létszámkeret:</w:t>
        <w:tab/>
        <w:t>60 fő</w:t>
      </w:r>
    </w:p>
    <w:p>
      <w:pPr>
        <w:pStyle w:val="Normal"/>
        <w:ind w:left="-180" w:hanging="0"/>
        <w:rPr>
          <w:rFonts w:ascii="Garamond" w:hAnsi="Garamond" w:cs="Garamond"/>
        </w:rPr>
      </w:pPr>
      <w:r>
        <w:rPr>
          <w:rFonts w:cs="Garamond" w:ascii="Garamond" w:hAnsi="Garamond"/>
        </w:rPr>
        <w:t>Ebből teljes munkaidős:</w:t>
        <w:tab/>
        <w:tab/>
        <w:t>46 fő</w:t>
      </w:r>
    </w:p>
    <w:p>
      <w:pPr>
        <w:pStyle w:val="Normal"/>
        <w:ind w:left="-180" w:hanging="0"/>
        <w:rPr>
          <w:rFonts w:ascii="Garamond" w:hAnsi="Garamond" w:cs="Garamond"/>
        </w:rPr>
      </w:pPr>
      <w:r>
        <w:rPr>
          <w:rFonts w:cs="Garamond" w:ascii="Garamond" w:hAnsi="Garamond"/>
        </w:rPr>
        <w:t>Részmunkaidős:</w:t>
        <w:tab/>
        <w:tab/>
        <w:tab/>
        <w:t xml:space="preserve">  3 fő</w:t>
      </w:r>
    </w:p>
    <w:p>
      <w:pPr>
        <w:pStyle w:val="Normal"/>
        <w:ind w:left="-180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foglalkoztatott:</w:t>
        <w:tab/>
        <w:tab/>
        <w:t xml:space="preserve">  7 fő</w:t>
      </w:r>
    </w:p>
    <w:p>
      <w:pPr>
        <w:pStyle w:val="Normal"/>
        <w:ind w:left="-180" w:hanging="0"/>
        <w:rPr>
          <w:rFonts w:ascii="Garamond" w:hAnsi="Garamond" w:cs="Garamond"/>
        </w:rPr>
      </w:pPr>
      <w:r>
        <w:rPr>
          <w:rFonts w:cs="Garamond" w:ascii="Garamond" w:hAnsi="Garamond"/>
        </w:rPr>
        <w:t>Megváltozott munkaképességű:</w:t>
        <w:tab/>
        <w:t xml:space="preserve">  3 fő</w:t>
      </w:r>
    </w:p>
    <w:p>
      <w:pPr>
        <w:pStyle w:val="Normal"/>
        <w:ind w:left="-180" w:hanging="0"/>
        <w:rPr>
          <w:rFonts w:ascii="Garamond" w:hAnsi="Garamond" w:cs="Garamond"/>
        </w:rPr>
      </w:pPr>
      <w:r>
        <w:rPr>
          <w:rFonts w:cs="Garamond" w:ascii="Garamond" w:hAnsi="Garamond"/>
        </w:rPr>
        <w:t>2017. 03.01-től foglalkoztatott:</w:t>
        <w:tab/>
        <w:t xml:space="preserve">  1 fő</w:t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</w:rPr>
        <w:t>13. melléklet az Alsó- Tisza-menti Önkormányzati Társulás Társulási Tanácsa  …./2017. (… . …)  határozatához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z Alsó- Tisza-menti Önkormányzati Társulás közös költségeinek  alakulása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4"/>
          <w:szCs w:val="24"/>
        </w:rPr>
        <w:t>2017</w:t>
      </w:r>
      <w:r>
        <w:rPr/>
        <w:t>. évben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32"/>
        <w:gridCol w:w="2641"/>
      </w:tblGrid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3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ös költségek megnevezés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ös költségek éves összege forintban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ologi kiadások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896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Iktató program használati díja (bruttó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81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Irodaszer, nyomtatvány egyéb anyag költség (bruttó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65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 xml:space="preserve">Bankköltségek (átutalások, zárlati díjak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620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Belső ellenőri díj (esetenkénti összege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űködési célú támogatás államháztartáson belül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800.000</w:t>
            </w:r>
          </w:p>
        </w:tc>
      </w:tr>
      <w:tr>
        <w:trPr>
          <w:trHeight w:val="6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Működési célú pénzeszköz átadás a Csanyteleki Polgármesteri Hivatal számára feladat-ellátási megállapodás szeri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2.800.000</w:t>
            </w:r>
          </w:p>
        </w:tc>
      </w:tr>
      <w:tr>
        <w:trPr>
          <w:trHeight w:val="4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Közös költségek összesen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Garamond" w:ascii="Garamond" w:hAnsi="Garamond"/>
                <w:b/>
              </w:rPr>
              <w:t>3.696.000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közös költségek felosztása 2017. évben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1-4 sor a 2016. évi központi kiegészítő állami támogatás arányában)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05"/>
        <w:gridCol w:w="1604"/>
        <w:gridCol w:w="1645"/>
        <w:gridCol w:w="2964"/>
      </w:tblGrid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3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agönkormányzat megnevezése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egészítő támogatás 2016. éves összege (forintban)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Közös költségekre Társulásnak átadott támogatás összege </w:t>
            </w:r>
          </w:p>
        </w:tc>
      </w:tr>
      <w:tr>
        <w:trPr>
          <w:trHeight w:val="2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intba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%-ban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Csanytelek Közsé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84.0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46.59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Felgyő Közsé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934.0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5.23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Tömörkény Közsé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677.0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79.85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 xml:space="preserve">Csongrád Város Önkormányzata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095.14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014.3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,5</w:t>
            </w:r>
          </w:p>
        </w:tc>
      </w:tr>
      <w:tr>
        <w:trPr>
          <w:trHeight w:val="3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Garamond" w:ascii="Garamond" w:hAnsi="Garamond"/>
                <w:b/>
              </w:rPr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Összesen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22.190.3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3.696.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1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A közös költségek összege teljesítése 2017. évben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67"/>
        <w:gridCol w:w="4772"/>
        <w:gridCol w:w="1506"/>
      </w:tblGrid>
      <w:tr>
        <w:trPr>
          <w:trHeight w:val="7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32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agönkormányzat megnevezés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 időpont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eljesítés összege: negyedéven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év, hónap, nap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Csanytelek Község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17. április 10.; július 10.; október 10.; december 31.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negyedévente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6.648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Felgyő Község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38.808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Tömörkény Község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194.964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Csongrád Város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503.580</w:t>
            </w:r>
          </w:p>
        </w:tc>
      </w:tr>
      <w:tr>
        <w:trPr>
          <w:trHeight w:val="6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Garamond" w:ascii="Garamond" w:hAnsi="Garamond"/>
                <w:b/>
              </w:rPr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Teljesítés összesen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1. – 4. sor együtt x 4 alkalo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3.696.000</w:t>
            </w:r>
          </w:p>
        </w:tc>
      </w:tr>
      <w:tr>
        <w:trPr>
          <w:trHeight w:val="530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cs="Garamond" w:ascii="Garamond" w:hAnsi="Garamond"/>
              </w:rPr>
              <w:t>A tagönkormányzatok a közös költség címén befizetett támogatásának teljesítését követően a Társulás számlájáról az adott hónapban való átutalással kerül a Feladatellátó hivatal számlájára a támogatás összege, a  felmerülő költségek fedezetének folyamatos, egyenletes elosztása érdekében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>14.  melléklet az Alsó- Tisza-menti Önkormányzati Társulás Társulási Tanácsa …./2017. (……...)  határozatához</w:t>
      </w:r>
    </w:p>
    <w:p>
      <w:pPr>
        <w:pStyle w:val="Normal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i/>
        </w:rPr>
        <w:t>Az Alsó- Tisza-menti Önkormányzati Társulás 2017. évi előirányzat felhasználási ütemterve (halmozódás nélkül)  (ezer forintban)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78"/>
        <w:gridCol w:w="868"/>
        <w:gridCol w:w="992"/>
        <w:gridCol w:w="992"/>
        <w:gridCol w:w="1190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18"/>
              </w:rPr>
            </w:pPr>
            <w:r>
              <w:rPr>
                <w:rFonts w:cs="Garamond" w:ascii="Garamond" w:hAnsi="Garamond"/>
                <w:b/>
                <w:sz w:val="20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0.0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8.7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0.7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7.0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.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.8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7.7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.3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.9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9.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.6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25.018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4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7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4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7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8.94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ámogatások államháztartáson belülről (működés, fejlesztés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4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.4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.4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88.23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. célú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őző évi pénzmaradvá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8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.839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.6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.1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5.9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.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.6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1.4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7.7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0.6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1.8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5.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.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.6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25.01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7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32.55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9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4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2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9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9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7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9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9.42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-va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pénzeszköz átadá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5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radvá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4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7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4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7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>15/a) melléklet az Alsó- Tisza-menti Önkormányzati Társulás Társulási Tanácsa  …/2017. (… . ....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17. évi bevételek társulási szintű kiemelt előirányzatok, előirányzat-csoportok, kötelező és önként vállalt feladatok szerint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2785"/>
        <w:gridCol w:w="1558"/>
        <w:gridCol w:w="1774"/>
        <w:gridCol w:w="1799"/>
        <w:gridCol w:w="6"/>
        <w:gridCol w:w="1805"/>
        <w:gridCol w:w="1841"/>
        <w:gridCol w:w="2126"/>
      </w:tblGrid>
      <w:tr>
        <w:trPr>
          <w:trHeight w:val="1403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orszám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Intézményi működési és közhatalmi  bevétel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Támogatásértékű és átvett pénzeszköz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(működés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Állami támogatások                       (általános, kötött és egyéb)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Felhalmozási bevétele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Finanszírozási bevételek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(előző évi pénzmaradvá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indösszese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(halmozódás nélkül)</w:t>
            </w:r>
          </w:p>
        </w:tc>
      </w:tr>
      <w:tr>
        <w:trPr>
          <w:trHeight w:val="49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G</w:t>
            </w:r>
          </w:p>
        </w:tc>
      </w:tr>
      <w:tr>
        <w:trPr>
          <w:trHeight w:val="5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-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Alsó- Tisza-menti Önkormányzati Társulá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28.943.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2.651.92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23.422.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25.017.512</w:t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Kötelező közfeladatai: ebbő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7.357.8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3.588.8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29.374.0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350.320.830</w:t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Köznevelési feladatok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6.612.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7.840.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4.452.856</w:t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Óvodai étkezteté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98.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.388.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.578.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0.164.752</w:t>
            </w:r>
          </w:p>
        </w:tc>
      </w:tr>
      <w:tr>
        <w:trPr>
          <w:trHeight w:val="465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zociális alapszolgáltatási feladato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6.936.8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.833.9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4.954.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49.725.298</w:t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ársulások elszámolása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3.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3.865.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.088.000</w:t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5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Közhasznú foglalkoztatá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889.9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889.924</w:t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Önként vállalt feladatok: ebbő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1.585.1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9 063 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4.048.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4.696.682</w:t>
            </w:r>
          </w:p>
        </w:tc>
      </w:tr>
      <w:tr>
        <w:trPr>
          <w:trHeight w:val="452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2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Szociális szakellátás (bentlakásos szociális otthoni ellátás)</w:t>
            </w:r>
          </w:p>
          <w:p>
            <w:pPr>
              <w:pStyle w:val="Normal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71.585.1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.063.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94.048.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174.696.682</w:t>
            </w:r>
          </w:p>
        </w:tc>
      </w:tr>
      <w:tr>
        <w:trPr>
          <w:trHeight w:val="738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.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Vendég étkeztetés (Tömörkény Gondozási Központ Rózsafüzér Szociális Otthon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.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Közhasznú foglalkoztatá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Normal"/>
        <w:rPr/>
      </w:pPr>
      <w:r>
        <w:rPr>
          <w:rFonts w:cs="Garamond" w:ascii="Garamond" w:hAnsi="Garamond"/>
          <w:i/>
        </w:rPr>
        <w:t>15/b) melléklet az Alsó- Tisza-menti Önkormányzati Társulás Társulási Tanácsa …/2017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17. évi kiadások társulási szintű kiemelt előirányzatok, előirányzat csoportok, kötelező és önként vállalt feladatok szerint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984"/>
        <w:gridCol w:w="1276"/>
        <w:gridCol w:w="1134"/>
        <w:gridCol w:w="1134"/>
        <w:gridCol w:w="1134"/>
        <w:gridCol w:w="1134"/>
        <w:gridCol w:w="1134"/>
        <w:gridCol w:w="992"/>
        <w:gridCol w:w="1134"/>
        <w:gridCol w:w="1276"/>
        <w:gridCol w:w="1134"/>
        <w:gridCol w:w="1276"/>
      </w:tblGrid>
      <w:tr>
        <w:trPr>
          <w:trHeight w:val="1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orszám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egnevezés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Személyi juttatás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unkaadót terhelő járuléko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Dologi kiadások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gyéb működési kiadáso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llátottak pénzbeli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juttatása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elhalmozási kiadások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Összes kiadás </w:t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Beruházá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elújítá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gyéb felhalmozási kiadá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elhalmozá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Összesen </w:t>
            </w:r>
          </w:p>
        </w:tc>
      </w:tr>
      <w:tr>
        <w:trPr>
          <w:trHeight w:val="6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C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D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G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I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J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K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L </w:t>
            </w:r>
          </w:p>
        </w:tc>
      </w:tr>
      <w:tr>
        <w:trPr>
          <w:trHeight w:val="754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-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Alsó- Tisza- menti Önkormányzati Társul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72.776.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9.778.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7.525.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4.385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81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24.636.5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8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25.017.512</w:t>
            </w:r>
          </w:p>
        </w:tc>
      </w:tr>
      <w:tr>
        <w:trPr>
          <w:trHeight w:val="521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Kötelező közfeladatai: ebbő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91.036.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41.466.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3.862.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4.335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8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50.700.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81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51.081.830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Köznevelési feladato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5.430.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.064.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.582.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5.077.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1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75.458.184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Óvodai étkezte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.966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.966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9.966.000</w:t>
            </w:r>
          </w:p>
        </w:tc>
      </w:tr>
      <w:tr>
        <w:trPr>
          <w:trHeight w:val="448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zociális alapszolgáltatási feladato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35.606.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9.402.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4.881.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679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51.569.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51.569.646</w:t>
            </w:r>
          </w:p>
        </w:tc>
      </w:tr>
      <w:tr>
        <w:trPr>
          <w:trHeight w:val="555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ársulás elszámol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432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.656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.088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4.088.000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Önként vállalt feladatok:  ebbő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81.740.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8.312.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3.663.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3.935.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3.935.682</w:t>
            </w:r>
          </w:p>
        </w:tc>
      </w:tr>
      <w:tr>
        <w:trPr>
          <w:trHeight w:val="710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2.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zociális szakellátás és feladatai (bentlakásos szociális otthoni ellátás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1.740.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.312.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3.663.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3.935.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73.935.682</w:t>
            </w:r>
          </w:p>
        </w:tc>
      </w:tr>
      <w:tr>
        <w:trPr>
          <w:trHeight w:val="1234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2.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dég étkeztetés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Tömörkény Gondozási Központ Rózsafüzér Szociális Otthon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orient="landscape" w:w="16838" w:h="11906"/>
      <w:pgMar w:left="720" w:right="720" w:gutter="0" w:header="0" w:top="1418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36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7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i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Cambria"/>
      <w:b/>
      <w:bCs/>
      <w:sz w:val="26"/>
      <w:szCs w:val="2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49:00Z</dcterms:created>
  <dc:creator>Kató Pálné</dc:creator>
  <dc:description/>
  <dc:language>en-US</dc:language>
  <cp:lastModifiedBy>szvoblas</cp:lastModifiedBy>
  <cp:lastPrinted>2017-02-15T15:45:00Z</cp:lastPrinted>
  <dcterms:modified xsi:type="dcterms:W3CDTF">2017-02-16T12:49:00Z</dcterms:modified>
  <cp:revision>2</cp:revision>
  <dc:subject/>
  <dc:title/>
</cp:coreProperties>
</file>