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1674583481" r:id="rId2"/>
        </w:object>
      </w:r>
    </w:p>
    <w:p>
      <w:pPr>
        <w:pStyle w:val="Normal"/>
        <w:jc w:val="center"/>
        <w:rPr>
          <w:rStyle w:val="InternetLink"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: Csongrád, 6640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570-800 E-mail: </w:t>
      </w:r>
      <w:hyperlink r:id="rId4">
        <w:r>
          <w:rPr>
            <w:rStyle w:val="InternetLink"/>
          </w:rPr>
          <w:t>eszi@csongrad.h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>Száma:</w:t>
      </w:r>
      <w:r>
        <w:rPr>
          <w:rStyle w:val="InternetLink"/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Templom utcai „Mesevár” Bölcsőd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échenyi utcai „Kuckó-mackó”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munkaterv a Dr. Szarka Ödön Egyesített Egészségügyi és Szociális Intézmény két bölcsődei szakmai egysége - Széchenyi utcai Kuckó-mackó Bölcsőde, Templom utcai Mesevár Bölcsőde – 201</w:t>
      </w:r>
      <w:r>
        <w:rPr>
          <w:lang w:val="hu-HU"/>
        </w:rPr>
        <w:t>7</w:t>
      </w:r>
      <w:r>
        <w:rPr/>
        <w:t>. évi Szakmai Programjának mellékleteként rögzíti a szakmai vezető és kisgyermeknevelők kiemelt feladatait, a kisgyermeknevelők szakmai munkájának ellenőrzési ütem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Humán erőforrá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meknevelő</w:t>
            </w:r>
          </w:p>
          <w:p>
            <w:pPr>
              <w:pStyle w:val="Normal"/>
              <w:rPr/>
            </w:pPr>
            <w:r>
              <w:rPr/>
              <w:t>- csecsemő és kisgyermeknevelő (BA)</w:t>
            </w:r>
          </w:p>
          <w:p>
            <w:pPr>
              <w:pStyle w:val="Normal"/>
              <w:rPr/>
            </w:pPr>
            <w:r>
              <w:rPr/>
              <w:t>- kisgyermekgondozó- nevelő</w:t>
            </w:r>
          </w:p>
          <w:p>
            <w:pPr>
              <w:pStyle w:val="Normal"/>
              <w:rPr/>
            </w:pPr>
            <w:r>
              <w:rPr/>
              <w:t>- csecsemő- és kisgyermekgondozó</w:t>
            </w:r>
          </w:p>
          <w:p>
            <w:pPr>
              <w:pStyle w:val="Normal"/>
              <w:rPr/>
            </w:pPr>
            <w:r>
              <w:rPr/>
              <w:t>- bölcsődei szakgondozó</w:t>
            </w:r>
          </w:p>
          <w:p>
            <w:pPr>
              <w:pStyle w:val="Normal"/>
              <w:rPr/>
            </w:pPr>
            <w:r>
              <w:rPr/>
              <w:t>- csecsemő- gyermekgondozó</w:t>
            </w:r>
          </w:p>
          <w:p>
            <w:pPr>
              <w:pStyle w:val="Normal"/>
              <w:rPr/>
            </w:pPr>
            <w:r>
              <w:rPr/>
              <w:t>- csecsemő és gyermeknevelő- gond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i dolgozó/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unk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dolgozó/</w:t>
            </w:r>
          </w:p>
          <w:p>
            <w:pPr>
              <w:pStyle w:val="Normal"/>
              <w:rPr/>
            </w:pPr>
            <w:r>
              <w:rPr/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Bari Esz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Lantos Pá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vezető/ </w:t>
            </w:r>
          </w:p>
          <w:p>
            <w:pPr>
              <w:pStyle w:val="Normal"/>
              <w:rPr/>
            </w:pPr>
            <w:r>
              <w:rPr/>
              <w:t>általános szociális munkás</w:t>
            </w:r>
          </w:p>
          <w:p>
            <w:pPr>
              <w:pStyle w:val="Normal"/>
              <w:rPr/>
            </w:pPr>
            <w:r>
              <w:rPr/>
              <w:t>kisgyermekgondozó- nevel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eladat ellátási terv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 évi feladatok ütem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ter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évi szakmai munka értékel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évi kiemelt feladatok, cél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 és melléklet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  <w:p>
            <w:pPr>
              <w:pStyle w:val="Normal"/>
              <w:rPr/>
            </w:pPr>
            <w:r>
              <w:rPr>
                <w:bCs/>
              </w:rPr>
              <w:t>2017.06.</w:t>
            </w:r>
          </w:p>
          <w:p>
            <w:pPr>
              <w:pStyle w:val="Normal"/>
              <w:rPr/>
            </w:pPr>
            <w:r>
              <w:rPr>
                <w:bCs/>
              </w:rPr>
              <w:t>2017.09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napi tevékenységbe épít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 báb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 évben 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ának nyomon köv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beír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csolatfelvétel, adatok rögzítése, tájékoz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  <w:p>
            <w:pPr>
              <w:pStyle w:val="Normal"/>
              <w:rPr/>
            </w:pPr>
            <w:r>
              <w:rPr>
                <w:bCs/>
              </w:rPr>
              <w:t>2017. április szervezett formáb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nyílt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ájékoztatás, érdeklődő szülőkkel és gyermekekkel közös játé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ládlátog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kommunikáció, tájékoztatás, megfigyelés, információgyűjt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 a családok szabadidejéhez alkalmazkodva a beszoktatásokat megelőzőe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ok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egyéni beszélgetés, szülővel történő fokozatos beszoktatás, gondozás-nevel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elvételi köny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X. számú adat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egállapod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zülői nyilatkoz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GYK-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érítési díjkedvezmény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átrányos és halmozottan hátrányos gyermeke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RSZH jelen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i zár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soportnapló (haladási rész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üzenő füz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dokumentáció jellegétől függő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vollétjelen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enléti ív vezet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zabadságolási terv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adság nyilvántartás, helyettesítések meg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rPr/>
            </w:pPr>
            <w:r>
              <w:rPr>
                <w:bCs/>
              </w:rPr>
              <w:t>2016.01.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eken való részvét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i terv készítése, információgyűjtés az aktuális továbbképzések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ztika KSH részé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gyűj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1.31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ersanyagrend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i 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7. júliu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szeptember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csoportos foglak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tava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ősz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dekképviseleti Fórum működt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dezvény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arsang 2017.02.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vaszi családi délután 2017. 04.05-04.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nap 2017. máj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ólya viszi a fiát biciklitúra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búcsúztató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őszi családi délután 2017. sz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ikulásvárás 2017.dec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venti mézeskalácssütés 2017. decemb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zvények időpontjáho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4.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ári nagytakarí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 - nyári zárás, bölcsődei ellátás biztosítása igény szeri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ikai dolgozó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sevár Bölcsőde </w:t>
            </w:r>
          </w:p>
          <w:p>
            <w:pPr>
              <w:pStyle w:val="Normal"/>
              <w:rPr/>
            </w:pPr>
            <w:r>
              <w:rPr>
                <w:bCs/>
              </w:rPr>
              <w:t>2017.07.24-07.28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uckó-mackó Bölcsőd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7.31-08.0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gyakorlat 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ereptanár kijelölése, adminisztráció, érték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hallgatók igényeihe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ási feladat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zés az illetékes szerv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 eseté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nyilvántartás, selejt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szolgáltatás, információnyúj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Ellenőrzési ter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árg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kumentáció </w:t>
            </w:r>
            <w:r>
              <w:rPr>
                <w:bCs/>
              </w:rPr>
              <w:t>(csoportnapló, törzslap, családlátogatás – beszoktatás dokumentálás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üzenő füzet, napirend</w:t>
            </w:r>
            <w:r>
              <w:rPr>
                <w:b/>
                <w:bCs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zakmai munka </w:t>
            </w:r>
            <w:r>
              <w:rPr>
                <w:bCs/>
              </w:rPr>
              <w:t>(folyamatos napirend megfigyelése, megfigyelési jegyzőkönyv készítése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Pillangó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yuszi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apocsk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Méhecske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Katic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Gomb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bölcsődében dolgozó valamennyi munkatárs feladata és felelőssége, hogy a bölcsődei nevelés- gondozás szakmai szabályainak iránymutatásait követve, a helyi szakmai programban és munkatervben megfogalmazott célok és meghatározott feladatok alapján legjobb szakmai tudása szerint, magas színvonalon végezze munk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7. január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Márténé Papp Klára     </w:t>
        <w:tab/>
        <w:tab/>
        <w:tab/>
        <w:tab/>
        <w:tab/>
        <w:tab/>
        <w:tab/>
        <w:tab/>
        <w:tab/>
        <w:tab/>
        <w:tab/>
        <w:t xml:space="preserve">     Tóth Irén</w:t>
      </w:r>
    </w:p>
    <w:p>
      <w:pPr>
        <w:pStyle w:val="Normal"/>
        <w:rPr/>
      </w:pPr>
      <w:r>
        <w:rPr/>
        <w:tab/>
        <w:t>szakmai vezető</w:t>
        <w:tab/>
        <w:tab/>
        <w:tab/>
        <w:tab/>
        <w:tab/>
        <w:tab/>
        <w:tab/>
        <w:tab/>
        <w:tab/>
        <w:tab/>
        <w:t xml:space="preserve">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szi@csongrad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4:00Z</dcterms:created>
  <dc:creator>a</dc:creator>
  <dc:description/>
  <dc:language>en-US</dc:language>
  <cp:lastModifiedBy>szvoblas</cp:lastModifiedBy>
  <cp:lastPrinted>2016-07-08T14:32:00Z</cp:lastPrinted>
  <dcterms:modified xsi:type="dcterms:W3CDTF">2017-02-16T14:44:00Z</dcterms:modified>
  <cp:revision>2</cp:revision>
  <dc:subject/>
  <dc:title/>
</cp:coreProperties>
</file>