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366853796" r:id="rId2"/>
        </w:object>
      </w:r>
    </w:p>
    <w:p>
      <w:pPr>
        <w:pStyle w:val="Normal"/>
        <w:jc w:val="center"/>
        <w:rPr>
          <w:rStyle w:val="InternetLink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: Csongrád, 6640 Pf. 50. </w:t>
        <w:tab/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/fax: 63/ 570-800 E-mail: </w:t>
      </w:r>
      <w:hyperlink r:id="rId4">
        <w:r>
          <w:rPr>
            <w:rStyle w:val="InternetLink"/>
            <w:sz w:val="24"/>
            <w:szCs w:val="24"/>
          </w:rPr>
          <w:t>szocellint@csongrad.hu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Száma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Szociális Ápoló Otth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songrá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Házirend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17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A házirend célja, hatály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>célja</w:t>
      </w:r>
      <w:r>
        <w:rPr>
          <w:rFonts w:cs="Times New Roman" w:ascii="Times New Roman" w:hAnsi="Times New Roman"/>
          <w:sz w:val="24"/>
          <w:szCs w:val="24"/>
        </w:rPr>
        <w:t>, hogy a Szociális Ápoló Otthon mindennapi életét szabályozott keretek közé fogja. Megállapítsa az együttélés alapvető szabályait, annak érdekében, hogy a lakók nyugalma, az otthon működése zavartalan legyen. 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lya </w:t>
      </w:r>
      <w:r>
        <w:rPr>
          <w:rFonts w:cs="Times New Roman" w:ascii="Times New Roman" w:hAnsi="Times New Roman"/>
          <w:sz w:val="24"/>
          <w:szCs w:val="24"/>
        </w:rPr>
        <w:t>kiterjed az Szociális Ápoló Otthonban élőkre, az intézmény dolgozóira, valamint a látogatók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Intézményi jogviszony, az ellátás igénybevéte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a szociális ápoló otthoni férőhely elfoglalásával kezdődik. Az intézményi jogviszony a gondozás megszűnéséig ta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igénybevétele önkéntes, az ellátást igénylő, illetve törvényes képviselője kérelmére, indítványára történ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szociális intézményi jogviszony keletkezését megállapodás alapozza me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írásban értesíti döntéséről az ellátást igénylőt, illetve törvényes képviselőjé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z ellátást igénylő, illetve törvényes képviselője az intézmény vezetőjének a döntését vitatja, az arról szóló értesítés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 igénybevételének megkezdése előtt az intézményvezető az ellátást igénylővel, illetve törvényes képviselőjével megállapodást kö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férőhely elfoglalásához szükséges dokumentációk: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mélyi igazolvány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yógyellátási igazolvány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díjas törzsszám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olsó havi nyugdíjszelvény vagy banki igazolás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J 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i papírok, zárójelentések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rtőzésmentességről szóló igazolás (3 hónapnál nem régebbi)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szobát a szakmai vezető, illetve a főnővér jelöli 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i jogviszony megszűné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i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intézmény jogutód nélküli megszűnéséve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llátást igénybe vevő haláláva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atározott idejű intézményi elhelyezés esetén a megjelölt időtartam lejártával („a szociális igazgatásról és szociális ellátásokról” szóló 1993. évi III. törvény rendelkezései alapján az elhelyezés időtartama meghosszabbítható;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Megállapodás felmondásával, a felmondási idő elteltév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z ellátást igénybe vevő, vagy törvényes képviselője azt írásban kér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z ellátást igénybe vevő a házirendben foglaltakat súlyosan megszeg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az ellátás igénybevétele három hónapon túl szünet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z elhelyezés nem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ha a jogosult másik intézménybe történő elhelyezése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az ellátott vagy a törvényes képviselője vagy az intézményi térítési díjat megfizető személy térítésidíj – fizetési kötelezettségének nem tesz eleget, vagyis a 1993. évi III. tv. 102. § - a szerin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hat hónapon át folyamatosan térítésidíj- tartozás áll fenn, és ez a hatodik hónap utolsó napján a kéthavi személyi térítési díj összegét meghaladja, é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agyoni, jövedelmi viszonyai lehetővé teszik a térítési díj megfiz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ott, a törvényes képviselője, vagy a térítési díjat megfizető személy vagyoni, jövedelmi viszonyai olyan mértékben megváltoztak, hogy a személyi térítési díj megfizetésére vonatkozó kötelezettségének nem tud eleget tenni, köteles az intézményvezetőnél rendkívüli jövedelemvizsgálat lefolytatását kezdeményez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, illetve törvényes képviselője bármikor, indoklás nélkül felmondhatja a Megállapodást, mely esetben a felmondási időt a felek- figyelemmel a fenntartói érdekekre is- 45 napban határozzák meg. Az ellátott az intézményi jogviszony megszűnéséről szóló döntés ellen, annak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személyes használati tárgyak és a megőrzésre átvett értékek, vagyontárgyak elvitelének határidejéről, rendjéről és feltételei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sedékes, illetve hátralékos térítési díj befizetési kötelezettségé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nek az ellátást igénybe vevővel szembeni egyéb követeléseiről, kárigényéről, azok javasolt rendezési módjá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z intézmény elhagyásának időpontjáró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ésekor a felek elszámolnak egymással, mely kiterjed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esedékes térítési díjra, illetve személyi térítési díj pótlékra, valamint ezek esetleges hátralék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visszafizetendő egyszeri hozzájárulás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továbbá minden olyan dologra, mely az intézményi jogviszony megszűnéséhez okszerűen kapcsolód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képezi az elszámolás tárgyát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Tájékozta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be való felvételkor az intézmény tájékoztatást ad a jogosult és hozzátartozója számára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tartalmáról és feltétel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ilvántartások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ról (látogatás, távozás, visszatérés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szjoguk gyakorlásának módjá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ének eset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házirendjé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sult jogai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osult jogait és érdekeit képviselő társadalmi szervezetek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 tájékoztatja a lakót és az általa megjelölt hozzátartozóját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i állapotban bekövetkezett jelentős változások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intézménybe történő beutalás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ásban felmerült akadályoztatásról, az ellátás ideiglenes szüneteltetésérő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Adatkezelés, adatvédel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otthonban élőkről az intézmény nyilvántartást vezet, mely tartalmi eleme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adatok, lakó -, vagy tartózkodási hely, tartásra kötelezett személy adatai az ellátás jogosultsági feltételeire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megállapítására, megváltozására, és megszüntetésére vonatkozó adatok, térítési díjra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 szám, egészségügyi adat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Az együttélés szabálya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I. Napirend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geli felkelés: 06-07 óra között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isztálkodás: felkelés után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ések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eggeli    07:00-08:00 óra</w:t>
      </w:r>
    </w:p>
    <w:p>
      <w:pPr>
        <w:pStyle w:val="Normal"/>
        <w:spacing w:lineRule="auto" w:line="36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éd       12:00-12:30 ó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vacsora  17:00-17:30 ór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sendes pihenő: ebéd után 14:00 óráig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lalkoztatás: egyéni igény figyelembe vételével, délelőtt 9:00-12:00 óráig, délután 14:00-16:00 óráig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i tisztálkodás: 18 órától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osztás: az étkezések időpontjában, illetve az orvos utasítása szerin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vízió nézés: 21:30 óráig a szobákban és a folyosón egyaránt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hívjuk figyelmüket, hogy gyógyszert csak orvosi rendelés alapján szedjenek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2. Általán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víziózás, rádiózás, illetve egyéb tevékenységeket a lakók bármikor végezhetik, azzal a feltétellel, hogy társaik nyugalmát, pihenését nem zavarjá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ápoló otthonban gondozott személynek csak a kulturált alkoholfogyasztást lehet megenged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lakónak vigyáznia kell a rendre, a tisztaságra és lehetőségeihez mérten saját környezetét rendben kell tart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szobákban élelmiszert tárolni tilo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ni – kivéve, ha az egészségi állapot meg nem kívánja - csak az étkezőben szaba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tthon területén csak az arra kijelölt helyen szabad dohányozni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tthon Házirendjének megsértése az intézményi jogviszony megszüntetését vonhatja maga utá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lyen esetek, ha a lakó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i nyugalmát, pihenését magatartásával tartósan meg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ttasságával a lakókat, dolgozókat tartósan 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dolgozókkal szemben durva, agresszív magatartást folytat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ből több alkalommal bejelentés nélkül távoz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3. A látogatás rendj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nek joga van családi kapcsolatainak fenntartására, rokonok, látogatók fogadás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ogatót fogadni 07:00 és 19:00 óra között bármikor lehet, azzal, hogy látogatók fogadása során figyelemmel kell lenni az intézményben élő más személyek nyugalm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/4. Eltávozás - visszaérkezés rendje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távozást (kimenőt) a szakmai vezetőnek, vagy az ügyeletes nővérnek, szóban és írásban, be kell jelente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isszatérés rendje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olatlan távolmaradásnak minősül az előzetesen be nem jelentett kimaradás, haa lakó 24 órán belül nem érkezik vissza az otthonba, vagy visszaérkezésének akadályát nem jelzi 24órán belül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alkalommal történő vagy 48 órát meghaladó indokolatlan távolmaradás esetén az intézményvezető kezdeményezheti a lakó intézményi jogviszonyának megszüntetésé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/5. Kapcsolattartás szabálya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biztosítja a lakó és hozzátartozói között a személyes kapcsolattartás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egyeztetés szerint - a lakószobában, az előtérben, vagy - pihenő alkalmával - az ebédlőben fogadhatják hozzátartozóika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nél lehetőség van a telefonos kapcsolattartásra i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kérésükre - a nővérszobából telefonálhatnak térítés ellenében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Az intézménybe bevihető személyes tárgya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só-, és felső ruházat, ágynemű, lábbeli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ztetést követően elektromos készüléke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ászati segédeszközö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es tárgyak (pl.: emléktárgyak, fénykép, tisztálkodási szerek, stb.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gyeztetés szerint kisebb bútordarab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8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Az intézmény területére be nem vihető tárgyak: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lyan eszköz, amely az utánzás jellege miatt megtévesztésig hasonlít a lőfegyverre, gáz- és riasztófegyverre (fegyverutánza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re helyezhető, az ütés hatását növelő eszkö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gzetesen ütés céljára használható, az ütés erejét, hatását növelő eszköz (pl. ólmos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mos feszültség útján átmenetileg védekezésre képtelen állapotot előidéző eszköz (elektromos sokkol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felszerelhető, a lövés hangját tompító eszköz (hangtompít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szerelhető lézeres célzó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 éjszakai irányzék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ibot (rendőr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inc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nccal vagy egyéb hajlékony anyaggal összekapcsolt botok, nehezék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Pénz- és értékkezelés, megőrz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- ¬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adott tárgyakról nyilvántartást kell vezet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zen felüli készpénzt a lakó által megjelölt formában, takarékbetétkönyvben, vagy lakossági folyószámlán kell elhelyez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 gondozott, aki pénz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 nem adott pénzért, értéktárgyakért az intézmény felelősséget nem váll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Ruházattal, textíliával kapcsolatos rendelkezése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ók ruházatának mosása, mosatása az intézmény feladat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osás az intézmény mosodájában történik. </w:t>
      </w:r>
      <w:r>
        <w:rPr>
          <w:rFonts w:cs="Times New Roman" w:ascii="Times New Roman" w:hAnsi="Times New Roman"/>
          <w:sz w:val="24"/>
          <w:szCs w:val="24"/>
        </w:rPr>
        <w:t>Szennyes ruhák leadása minden nap a reggeli órákban. A mosásra leadott ruhák forgási ideje általában 2-3 nap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Egészségügyi ellátá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talános orvosi ellátást megbízott háziorvos nyújt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ndelési idő: heti 5 óra, naponta 8:00 és 9:00 óra között, illetve sürgős esetekbe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orvosi ellátás és kórházi kezelés szükség szerint beutaláss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ógyszer ellátás orvosi javaslatra történik. Az alapgyógyszereket a 1/2000. SZCSM rendelet 52. §-a alapján az intézmény biztosítja. Az alapgyógyszerek alá nem tartozó gyógyszerek költségét az ellátásban részesülő vise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. Érdekvédelem: </w:t>
      </w:r>
    </w:p>
    <w:p>
      <w:pPr>
        <w:pStyle w:val="NormlWeb"/>
        <w:spacing w:lineRule="auto" w:line="360" w:before="0" w:after="0"/>
        <w:jc w:val="both"/>
        <w:rPr/>
      </w:pPr>
      <w:r>
        <w:rPr>
          <w:bCs/>
        </w:rPr>
        <w:t>„</w:t>
      </w:r>
      <w:r>
        <w:rPr>
          <w:bCs/>
        </w:rPr>
        <w:t xml:space="preserve">A szociális igazgatásról és szociális ellátásokról” szóló 1993. évi III. törvény </w:t>
      </w:r>
      <w:r>
        <w:rPr/>
        <w:t>alapján Érdekképviseleti Fórumot átmeneti elhelyezést nyújtó intézményekben nem kötelező működtetni.</w:t>
      </w:r>
    </w:p>
    <w:p>
      <w:pPr>
        <w:pStyle w:val="Normal"/>
        <w:shd w:fill="FFFFFF" w:val="clear"/>
        <w:spacing w:lineRule="auto" w:line="360" w:before="0" w:after="0"/>
        <w:ind w:left="10" w:right="1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osult és hozzátartozója, valamint a jogosult jogait és érdekeit képviselő társadalmi szervezet a házirendben foglaltak szerint panasszal élhet az intézmény vezetőjéné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i jogviszony megsértése, különösen személyiségi jogainak, kapcsolattartásának sérelm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 dolgozóinak szakmai, titoktartási és vagyonvédelmi kötelezettségei megszegése esetén, vag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átás körülményei érintő kifogások orvoslása érdekébe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számított 8 napon belül az intézmény fenntartójához fordulhat jogorvoslatta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be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látott jogi képvisel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űködik, aki az ellátást igénybe vevő részére nyújt segítséget jogai gyakorlásában. Az ellátott jogi képviselő feladatai – különösen- az alábbiak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- képviselheti az ellátást igénybe vevőt, törvényes képviselőjét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ézkedést kezdeményezhet a fenntartónál a jogszabálysértő gyakorlat megszüntetésér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észrevételt tehet az intézményben folytatott gondozási munkára vonatkozóan az intézmény vezetőjénél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z ellátott jogi képviselő nev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gadó órá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Térítési dí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i ellátásért térítési díjat kell fizetni, havonta, tárgyhónap 25. napjáig.  Az érvényes intézményi térítési díjról az intézmény a lakót és annak hozzátartozóját tájékoztatja.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térítési díj összege nem haladhatja meg a jogosult jövedelmének 60 %-á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összegét évente két alkalommal lehet felülvizsgál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II. </w:t>
      </w:r>
      <w:r>
        <w:rPr>
          <w:rFonts w:cs="Times New Roman" w:ascii="Times New Roman" w:hAnsi="Times New Roman"/>
          <w:sz w:val="24"/>
          <w:szCs w:val="24"/>
        </w:rPr>
        <w:t>Az alapfeladatot meghaladó szolgáltatások díjai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drász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otválás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dikűr-manikűr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ndulások: önköltsége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Vallásgyakorlása, hitéle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i rendszerességgel, havonta egyszer, minden hónap első vasárnapján; ünnepek alkalmával szervezett formában, illetve egyéni szükségek szerint, egyeztetéssel biztosított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havi rendszerességgel tartandó szertartások az alábbiak szerint alakuln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lye:</w:t>
      </w:r>
      <w:r>
        <w:rPr>
          <w:rFonts w:cs="Times New Roman" w:ascii="Times New Roman" w:hAnsi="Times New Roman"/>
          <w:sz w:val="24"/>
          <w:szCs w:val="24"/>
        </w:rPr>
        <w:tab/>
        <w:t xml:space="preserve">az ebédlőben kialakított imaterem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kezetek:</w:t>
      </w:r>
      <w:r>
        <w:rPr>
          <w:rFonts w:cs="Times New Roman" w:ascii="Times New Roman" w:hAnsi="Times New Roman"/>
          <w:sz w:val="24"/>
          <w:szCs w:val="24"/>
        </w:rPr>
        <w:t xml:space="preserve"> református, katoliku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A foglalkoztatásban résztvevők díjazása - munkaterápiás jutal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á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Áthelyezé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jogviszony tartalma alatt a lakó más intézménybe történő áthelyezését kezdeményezheti a lakó, illetve törvényes képviselője, valamint az intézmény vezető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ője az áthelyezést akkor kezdeményezheti, ha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i szerződésben kötött ellátás időtartama lejár,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z igénybe vevő egészségügyi állapotának megváltozása miatt indokolt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érintett személy az egyetértő nyilatkozatot nem adja meg, az intézményi jogviszony megszüntethető, ha a házirendet többször, súlyosan megsérti és emiatt az ellátást igénybe vevő áthelyezése javas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Kártérít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ártérítés a lakó térítési díj befizetése után visszamaradó jövedelme terhére állapítható meg. Részletfizetés engedélyezhető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lakó a szobájában lévő felszerelést, berendezést nem rendeltetésszerűen használja, a helyreállítás költségeit meg kell téríte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ttasságból származó mentőszolgálati igénybevétel és egyéb költségek a lakót terhel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I. Az otthon alkalmazottaira vonatkozó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ok kötelesek eleget tenni a titoktartási kötelezettségnek, (a dolgozókról, lakókról szerzett információkat illetéktelen személynek nem adhatja át), valamint a személyiségi jogok tiszteletben-tartásána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lgozóknak munkájukért ajándékot, pénzt vagy bármilyen más vagyoni előnyt elfogadniuk vagy kérniük nem szabad, a dolgozók (vagy közeli hozzátartozói) a lakókkal tartást, életjáradéki vagy öröklési szerződést nem köthetne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biztosításakor a lakók személyiségi jogait, emberi méltóságát tiszteletben kell tartani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X. Az intézményben elhunytakkal kapcsolat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gondoskodik az elhunyt elkülönítéséről, végtisztességre való felkészítéséről, a törvényes képviselő, hozzátartozók értesítéséről, valamint az ingóságok számbavételértől, megőrzésérő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lakó eltemettetéséről akkor gondoskodik, ha az elhunyt halála előtt erre vonatkozóan rendelkezet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incs, vagy nem lelhető fel a temettetésre kötelezett személy, az intézményvezető a köztemetés elrendelését kezdeményezi az önkormányzat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február 10.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Irén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tézményvezető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zocellint@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07:00Z</dcterms:created>
  <dc:creator>user</dc:creator>
  <dc:description/>
  <dc:language>en-US</dc:language>
  <cp:lastModifiedBy>szvoblas</cp:lastModifiedBy>
  <dcterms:modified xsi:type="dcterms:W3CDTF">2017-02-16T15:07:00Z</dcterms:modified>
  <cp:revision>2</cp:revision>
  <dc:subject/>
  <dc:title/>
</cp:coreProperties>
</file>