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1-1525-1/2017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Dr. Juhász László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i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7. március 30-a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 xml:space="preserve">: Tájékoztató a Csongrádi Hivatásos Tűzoltóparancsnokság 2016. évi tevékenység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Cs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tűz elleni védekezésről, a műszaki mentésről és a tűzoltóságról szóló 1996. évi XXXI. tv. V. fejezet 30. § /5/ bekezdése alapján Kalmár Károly tűzoltó alezredes úr elkészítette a Csongrádi Hivatásos Tűzoltóparancsnokság 2016. évi tevékenységéről készült írásos tájékoztatót, amit a Tisztelt Képviselő-testület elé terjesz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i Önkormányzat Képviselő-testülete megtárgyalta és elfogadja a „Tájékoztató a Csongrádi Hivatásos Tűzoltóparancsnokság 2016. évi tevékenységéről.”</w:t>
      </w:r>
      <w:r>
        <w:rPr>
          <w:rFonts w:cs="Times New Roman" w:ascii="Times New Roman" w:hAnsi="Times New Roman"/>
          <w:bCs/>
          <w:sz w:val="26"/>
          <w:szCs w:val="26"/>
          <w:lang w:eastAsia="hu-HU"/>
        </w:rPr>
        <w:t xml:space="preserve"> szóló előterjesztést,</w:t>
      </w:r>
      <w:r>
        <w:rPr>
          <w:rFonts w:cs="Times New Roman" w:ascii="Times New Roman" w:hAnsi="Times New Roman"/>
          <w:sz w:val="26"/>
          <w:szCs w:val="26"/>
        </w:rPr>
        <w:t xml:space="preserve"> egyben köszönetét fejezi ki a Tűzoltóság teljes állományának a 2016. évi teljesítmény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Dr. Juhász László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Csongrádi Hivatásos Tűzoltóparancsnok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, 2017. március 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</w:t>
        <w:tab/>
        <w:tab/>
        <w:tab/>
        <w:t xml:space="preserve">Bedő Tamá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43:00Z</dcterms:created>
  <dc:creator>Kabdebó Mariann</dc:creator>
  <dc:description/>
  <cp:keywords/>
  <dc:language>en-US</dc:language>
  <cp:lastModifiedBy>szvoblas</cp:lastModifiedBy>
  <cp:lastPrinted>2017-03-21T11:07:00Z</cp:lastPrinted>
  <dcterms:modified xsi:type="dcterms:W3CDTF">2017-03-21T10:07:00Z</dcterms:modified>
  <cp:revision>4</cp:revision>
  <dc:subject/>
  <dc:title/>
</cp:coreProperties>
</file>