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songrád Város Polgármesterétől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M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incstrkz"/>
        <w:rPr/>
      </w:pPr>
      <w:r>
        <w:rPr>
          <w:rFonts w:cs="Times New Roman" w:ascii="Times New Roman" w:hAnsi="Times New Roman"/>
          <w:b/>
          <w:sz w:val="24"/>
          <w:szCs w:val="24"/>
        </w:rPr>
        <w:t>Száma</w:t>
      </w:r>
      <w:r>
        <w:rPr>
          <w:rFonts w:cs="Times New Roman" w:ascii="Times New Roman" w:hAnsi="Times New Roman"/>
          <w:sz w:val="24"/>
          <w:szCs w:val="24"/>
        </w:rPr>
        <w:t>:10-1449-1/2017</w:t>
        <w:tab/>
        <w:tab/>
        <w:tab/>
        <w:tab/>
        <w:tab/>
        <w:tab/>
        <w:tab/>
        <w:t xml:space="preserve"> </w:t>
      </w:r>
    </w:p>
    <w:p>
      <w:pPr>
        <w:pStyle w:val="Nincstrkz"/>
        <w:ind w:left="126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émafelelős:</w:t>
      </w:r>
      <w:r>
        <w:rPr>
          <w:rFonts w:cs="Times New Roman" w:ascii="Times New Roman" w:hAnsi="Times New Roman"/>
          <w:sz w:val="24"/>
          <w:szCs w:val="24"/>
        </w:rPr>
        <w:t>Illés Péter/Bartáné Kocsis Andrea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pacing w:val="52"/>
          <w:sz w:val="24"/>
          <w:szCs w:val="24"/>
        </w:rPr>
      </w:pPr>
      <w:r>
        <w:rPr>
          <w:rFonts w:cs="Times New Roman" w:ascii="Times New Roman" w:hAnsi="Times New Roman"/>
          <w:b/>
          <w:spacing w:val="52"/>
          <w:sz w:val="24"/>
          <w:szCs w:val="24"/>
        </w:rPr>
        <w:t>ELŐTERJESZTÉS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ongrád Városi Önkormányzat Képviselő- testülete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március 30-i ülésére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40"/>
        <w:ind w:left="993" w:hanging="993"/>
        <w:jc w:val="both"/>
        <w:rPr/>
      </w:pPr>
      <w:r>
        <w:rPr>
          <w:b/>
          <w:u w:val="single"/>
        </w:rPr>
        <w:t>Tárgy:</w:t>
      </w:r>
      <w:r>
        <w:rPr/>
        <w:t xml:space="preserve"> </w:t>
        <w:tab/>
        <w:t xml:space="preserve">A Csongrádi Információs Központ Csemegi Károly Könyvtár és Tari László Múzeum pályázat benyújtása a könyvtári intézményrendszer tanulást segítő infrastrukturális fejlesztései című EFOP-4.1.8-16 kódszámú felhívásr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 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gyarország Kormánya a könyvtári intézményrendszer és fenntartóik részére az egész életen át tartó tanuláshoz szükséges kulcskompetenciák erősítését támogató szükséges infrastrukturális feltételek megvalósítására pályázatot írt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felhívás keretében az alábbi tevékenységek támogathatóak önállóan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intézmények egész életen át tartó tanulást támogató feltételeinek fejlesztése céljából, a fejlesztés helyszínéül szolgáló </w:t>
      </w:r>
      <w:r>
        <w:rPr>
          <w:b/>
          <w:i/>
        </w:rPr>
        <w:t>tanulási, kreatív foglalkoztató, oktatási célú terek valamint audiovizuális ismeretek tanulására alkalmas helyiségek</w:t>
      </w:r>
      <w:r>
        <w:rPr/>
        <w:t xml:space="preserve"> </w:t>
      </w:r>
      <w:r>
        <w:rPr>
          <w:b/>
          <w:i/>
        </w:rPr>
        <w:t>tereinek kialakítása</w:t>
      </w:r>
      <w:r>
        <w:rPr/>
        <w:t xml:space="preserve">, szükség esetén </w:t>
      </w:r>
      <w:r>
        <w:rPr>
          <w:b/>
          <w:i/>
        </w:rPr>
        <w:t>szabadtéri oktatási célú tér, terek kialakítása</w:t>
      </w:r>
      <w:r>
        <w:rPr/>
        <w:t>, ehhez kapcsolódóan belsőépítészeti kialakítások, a tanulási folyamtokhoz szükséges kiszolgáló helyiségek (pl. mosdó, öltöző, stb.) infrastrukturális kialakítása, épületbővíté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intézmények tanulási feltételeinek fejlesztése céljából, a fejlesztés helyszínéül szolgáló </w:t>
      </w:r>
      <w:r>
        <w:rPr>
          <w:b/>
          <w:i/>
        </w:rPr>
        <w:t>meglévő</w:t>
      </w:r>
      <w:r>
        <w:rPr/>
        <w:t xml:space="preserve"> tanulási, kreatív foglalkoztató, oktatási célú terek valamint audiovizuális ismeretek tanulására alkalmas helyiségek tereinek </w:t>
      </w:r>
      <w:r>
        <w:rPr>
          <w:b/>
          <w:i/>
        </w:rPr>
        <w:t>átalakítása, meglévő helyiségek korszerűsítése</w:t>
      </w:r>
      <w:r>
        <w:rPr/>
        <w:t>, ehhez kapcsolódóan belsőépítészeti kialakítások, a tanulási folyamtokhoz szükséges kiszolgáló helyiségek (pl. mosdó, öltöző, stb.) infrastrukturális kialakítása, épületbővíté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nyvtári IKT eszközök fejlesztés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1-3ig tevékenységek mellett a további választható tevékenységek támogatható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nyvtári terekben oktatási és foglalkoztatás jellegű tevékenységhez kapcsolódó bútorok és eszközök beszerzé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gyatékkal élők egész életen át tartó tanulását támogató könyvtári infrastruktúra fejlesztése, kialak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ámogatást igénylők kör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muzeális intézményekről, a nyilvános könyvtári ellátásról és a közművelődésről szóló 1997. évi CXL tv. 64.§(2) a) pont szerinti nyilvános könyvtárak vagy fenntartóik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ámogatási kérelem benyújtásának határideje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akasz: 2017. 03.10. – 2017. 04. 17.</w:t>
      </w:r>
    </w:p>
    <w:p>
      <w:pPr>
        <w:pStyle w:val="Normal"/>
        <w:jc w:val="both"/>
        <w:rPr/>
      </w:pPr>
      <w:r>
        <w:rPr>
          <w:b/>
        </w:rPr>
        <w:t>Támogatás formája:</w:t>
      </w:r>
      <w:r>
        <w:rPr/>
        <w:t xml:space="preserve"> 100% vissza nem térítendő támogat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ámogatás mértéke, összege:</w:t>
      </w:r>
    </w:p>
    <w:p>
      <w:pPr>
        <w:pStyle w:val="Normal"/>
        <w:jc w:val="both"/>
        <w:rPr/>
      </w:pPr>
      <w:r>
        <w:rPr/>
        <w:t>Az igényelhető vissza nem térítendő támogatás összege minimum 5 millió Ft, maximum 120 millió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songrád Városi Önkormányzat 2016. november 28-án EFOP-3.3.2-16-2016-00143 azonosító számon nyilvántartott Hozzáadott érték – Komplex program Csongrád és térsége köznevelésének eredményességéért címen pályázatot nyújtott be, melynek pozitív elbírálása esetén a Csongrádi Információs Központ 2023-ig 11 oktatási és nevelési intézmény számára jelentős számú képzés, tematikus nap lebonyolítását vállalta. A projekt eredményes megvalósítása érdekében elengedhetetlen a meglévő könyvtári épület jelenleg meglévő oktatási tereinek korszerűsítése, újak kialakítása, infokommunikációs eszközök és bútorok beszer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  <w:t>A fentiek ismeretében javaslom, hogy a Csongrádi Információs Központ Csemegi Károly Könyvtár és Tari László Múzeum pályázatot nyújtson be a könyvtári intézményrendszer tanulást segítő infrastrukturális fejlesztései című EFOP-4.1.9-16 kódszámú felhívásra meglévő és új foglalkoztató terek kialakítására és az ehhez kapcsolódó bútor és eszközbeszerzésr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A fentiek alapján kérem a Tisztelt Képviselő- testületet az előterjesztés megvitatására és a határozati javaslat elfogadására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Határozati javaslat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/>
        <w:t xml:space="preserve">Csongrád Városi Önkormányzat Képviselő-testülete a </w:t>
      </w:r>
      <w:r>
        <w:rPr>
          <w:i/>
        </w:rPr>
        <w:t>„A Csongrádi Információs Központ Csemegi Károly Könyvtár és Tari László Múzeum pályázat benyújtása a könyvtári intézményrendszer tanulást segítő infrastrukturális fejlesztései című EFOP-4.1.8-16 kódszámú felhívásra„</w:t>
      </w:r>
      <w:r>
        <w:rPr/>
        <w:t xml:space="preserve"> című előterjesztést megtárgyalta, és az alábbi döntést hozta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240"/>
        <w:jc w:val="both"/>
        <w:rPr/>
      </w:pPr>
      <w:r>
        <w:rPr/>
        <w:t>A Képviselő-testület támogatja, hogy a Csongrádi Információs Központ Csemegi Károly Könyvtár és Tari László Múzeum pályázatot nyújtson be a könyvtári intézményrendszer tanulást segítő infrastrukturális fejlesztései című EFOP-4.1.8-16 kódszámú felhívásra meglévő és új foglalkoztató terek kialakítására és kapcsolódó bútor és eszközbeszerzésre.</w:t>
      </w:r>
    </w:p>
    <w:p>
      <w:pPr>
        <w:pStyle w:val="Nincstrkz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2017.04.17.</w:t>
      </w:r>
    </w:p>
    <w:p>
      <w:pPr>
        <w:pStyle w:val="Nincstrkz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Bedő Tamás, 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rről jegyzőkönyvi kivonaton értesítést kap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épviselő-testület tagja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ejlesztési és Üzemeltetési Irod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Csongrádi Információs Központ Csemegi Károly Könyvtár és Tari László Múzeum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songrád, 2017.03.14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638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dő Tamás </w:t>
      </w:r>
    </w:p>
    <w:p>
      <w:pPr>
        <w:pStyle w:val="Nincstrkz"/>
        <w:ind w:left="638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gármester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20" w:hanging="9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ection">
    <w:name w:val="section"/>
    <w:basedOn w:val="Bekezdsalapbettpusa"/>
    <w:qFormat/>
    <w:rPr>
      <w:rFonts w:cs="Times New Roman"/>
    </w:rPr>
  </w:style>
  <w:style w:type="character" w:styleId="Point">
    <w:name w:val="point"/>
    <w:basedOn w:val="Bekezdsalapbettpusa"/>
    <w:qFormat/>
    <w:rPr>
      <w:rFonts w:cs="Times New Roman"/>
    </w:rPr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msor1Char">
    <w:name w:val="Címsor 1 Char"/>
    <w:basedOn w:val="Bekezdsalapbettpusa"/>
    <w:qFormat/>
    <w:rPr>
      <w:rFonts w:ascii="Arial" w:hAnsi="Arial" w:eastAsia="Calibri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3:30:00Z</dcterms:created>
  <dc:creator>Szocpol5</dc:creator>
  <dc:description/>
  <dc:language>en-US</dc:language>
  <cp:lastModifiedBy>szvoblas</cp:lastModifiedBy>
  <cp:lastPrinted>2017-01-24T13:37:00Z</cp:lastPrinted>
  <dcterms:modified xsi:type="dcterms:W3CDTF">2017-03-20T13:30:00Z</dcterms:modified>
  <cp:revision>2</cp:revision>
  <dc:subject/>
  <dc:title>Csongrád Város Polgármesterétől</dc:title>
</cp:coreProperties>
</file>