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1529-1/2017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Horváth-Varga Margit,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7. március 30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Határtalanul! program – Kárpátaljai akcióprogramban való részvétel (HAT-17-04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16. december 19. napján az Emberi Erőforrások Minisztériuma által meghirdetett Határtalanul! program célja a határon túli magyarsággal kapcsolatos ismeretek bővítése, a határon átnyúló kapcsolatépítés, segítségnyújt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elen pályázati programban támogatási kérelmet nyújthatnak be helyi önkormányzatok testvér település, önkormányzat meglátogatását célzó határon túli útjaihoz, legkevesebb 10 és legfeljebb 40 fő egyszeri részvételé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 100 %-os intenzitású, melyet a nyertes pályázó 100 %-os előleg formájában igényelh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 pályázaton elnyerhető összeg legfeljebb 60.000,-Ft/utazó személy egyszeri, vissza nem térítendő támogat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 elnyerésének feltétele minimum 200.000,-Ft összegű pénzadomány összegyűjtésére vállalás, az összegyűjtött összeget Ukrajnában vásárolt adományra szükséges fordítani – testvér településsel egyeztetve azt, hogy milyen adományok vásárlása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utazások időtartama min. 3 nap, maximum 6 nap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ályázatok benyújtása folyamatos legkésőbb 2017. augusztus 31-ig, az elbírálás szakaszosan történik a rendelkezésre álló forrás kimerüléséig, esetünkben 2017. március 1- április 30. időszak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domány mértékénél előnyt jelent a pályázat bírálati szempontjainak figyelembevételével, ha a pályázaó szervezet az előírt minimumnál nagyobb adomány összegyűjtését vállalja, 400.000,- Ft fellett kapható az értékelésnél maximális pontszám – 6 pont, 300.001-400.000,-Ft vállalás esetén 4 pont, 4 vendégéjszaka esetgén szintén maximális pont érhető el, illetve minimum egy programelem beépítése kötelező, 5 v. több esetén szintén maximális pontszámot kaphat a pályáz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at keretében a beregszászi Barátság Fesztivál meglátogatására nyílna lehetőség: 2017. szeptember 28-október 01. között. Előzetes jelentkezések alapján önkormányzatunk részéről 19 fő utazására igényelhető támogatás. A felajánlásra kerülő adomány összege: 320.000,-F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javaslom Csongrád Városi Önkormányzat pályázati programban való részvételé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A Képviselő-testület megtárgyalta a „</w:t>
      </w:r>
      <w:r>
        <w:rPr>
          <w:rFonts w:cs="Garamond" w:ascii="Garamond" w:hAnsi="Garamond"/>
          <w:i/>
          <w:iCs/>
        </w:rPr>
        <w:t xml:space="preserve">Határtalanul! program – Kárpátaljai akcióprogramban való részvétel (HAT-17-04)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a </w:t>
      </w:r>
      <w:r>
        <w:rPr>
          <w:rFonts w:cs="Garamond" w:ascii="Garamond" w:hAnsi="Garamond"/>
          <w:i/>
          <w:iCs/>
        </w:rPr>
        <w:t xml:space="preserve">Határtalanul! program – Kárpátaljai akcióprogramban való részvétel (HAT-17-04) </w:t>
      </w:r>
      <w:r>
        <w:rPr>
          <w:rFonts w:cs="Garamond" w:ascii="Garamond" w:hAnsi="Garamond"/>
          <w:iCs/>
        </w:rPr>
        <w:t xml:space="preserve">című </w:t>
      </w:r>
      <w:r>
        <w:rPr>
          <w:rFonts w:cs="Garamond" w:ascii="Garamond" w:hAnsi="Garamond"/>
        </w:rPr>
        <w:t>pályázati programban való részvétellel egyetért</w:t>
      </w:r>
      <w:r>
        <w:rPr>
          <w:rFonts w:cs="Garamond" w:ascii="Garamond" w:hAnsi="Garamond"/>
          <w:iCs/>
        </w:rPr>
        <w:t>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708" w:hanging="0"/>
        <w:rPr/>
      </w:pPr>
      <w:r>
        <w:rPr>
          <w:rFonts w:cs="Garamond" w:ascii="Garamond" w:hAnsi="Garamond"/>
          <w:szCs w:val="24"/>
        </w:rPr>
        <w:t>A Képviselő-testület felhatalmazza a polgármestert a pályázat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7. április 30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7. március 21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44:00Z</dcterms:created>
  <dc:creator>Többcélú Kistérségi Társulás</dc:creator>
  <dc:description/>
  <dc:language>en-US</dc:language>
  <cp:lastModifiedBy>szvoblas</cp:lastModifiedBy>
  <cp:lastPrinted>2017-02-16T11:41:00Z</cp:lastPrinted>
  <dcterms:modified xsi:type="dcterms:W3CDTF">2017-03-21T12:44:00Z</dcterms:modified>
  <cp:revision>2</cp:revision>
  <dc:subject/>
  <dc:title>Csongrád Város Polgármesterétől</dc:title>
</cp:coreProperties>
</file>