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573-3/2017.</w:t>
        <w:tab/>
        <w:tab/>
        <w:tab/>
        <w:tab/>
        <w:tab/>
        <w:tab/>
        <w:tab/>
        <w:tab/>
        <w:tab/>
        <w:t>„M”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. március 30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Javaslat a 2017. évi közbeszerzési terv módosítására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beszerzésekről szóló 2015. évi CXLIII törvény (a továbbiakban: Kbt.) 42.§-ban foglalt kötelezettség alapján az ajánlatkérő a költségvetési év elején, legkésőbb március 31. napjáig éves összesített közbeszerzési tervet köteles készíteni az adott évre tervezett közbeszerzéseiről. A Képviselő-testület Csongrád Városi Önkormányzat 2017. évi közbeszerzési tervéről 2017. február 27. napján tartott ülésén döntött, mely szerint a költségvetési törvény 3.4.3 számú mellékletében az elfogadásra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beszerzési terv elkészítése előtt az ajánlatkérő indíthat közbeszerzési eljárást, amelyet a tervben szintén megfelelően szerepeltetni kell. 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m szerepelt a közbeszerzési tervben a 2016-ban a Társadalmi Operatív Program (TOP) támogatási rendszerébe benyújtásra került alábbi pályázatain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Ipari Park fejlesztése – TOP-1.1.1-15 – úthálózat kiépíté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öld város kialakítása –TOP-2.1.2-15 – játszóterek felújítása, szolgáltató ház felúj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rcsényi utcai és Széchenyi utcai óvoda felújítás – TOP- 1.4.1-15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Önkormányzati épületek energetikai korszerűsítése – TOP- 3.2.1-15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Körös-torok komplex turisztikai fejlesztése – TOP- 1.2.1-15 (úthálózat fejlesztése, rendezvénytér, látogatóközpont kialakítás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Sághy konyha felújítása – TOP-1.1.3-15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rnamezős terület rehabilitációja Csongrádon – TOP-2.1.1 (parancsnoki épület felújítása, tűzi vízhálózat fejleszt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bt. előírásai alapján elkészült a módosított közbeszerzési terv, melyet mellékel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zbeszerzési Szabályzata szerint a közbeszerzési tervet és annak módosítását a Képviselő-testület fogadja el. A 2017. évre vonatkozó módosított Közbeszerzési Terv javaslatot az előterjesztés  melléklete tartalmazza. Fentiekre tekintettel kérem a Tisztelt Képviselő-testületet az előterjesztést megvitatni és a határozati javaslatot elfogadni szíveskedjé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nak Képviselő-testülete Csongrád Városi Önkormányzat 2017. évi közbeszerzési tervének módosítását megtárgyalta és jelen határozat melléklete szerint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ntiek alapján szükséges a 2017. évi költségvetési rendeletünk 3.4.3. számú mellékletét képező közbeszerzési terv módosítása, ezért javaslatot teszek az 8/2017. (II. 27.) önkormányzati költségvetési rendeletünk módosí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érem a Tisztelt Képviselő-testületet az előterjesztésben foglaltak megvitatására és a rendelet-terveze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jc w:val="both"/>
        <w:rPr/>
      </w:pPr>
      <w:r>
        <w:rPr>
          <w:sz w:val="22"/>
          <w:szCs w:val="22"/>
        </w:rPr>
        <w:t>1. Képviselő-testület tagjai</w:t>
      </w:r>
    </w:p>
    <w:p>
      <w:pPr>
        <w:pStyle w:val="Normal"/>
        <w:jc w:val="both"/>
        <w:rPr/>
      </w:pPr>
      <w:r>
        <w:rPr>
          <w:sz w:val="22"/>
          <w:szCs w:val="22"/>
        </w:rPr>
        <w:t>2. Fejlesztési és Üzemeltetési Ir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azdálkodási Irod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Csongrád, 2017. március 22.</w:t>
        <w:tab/>
        <w:tab/>
        <w:tab/>
        <w:tab/>
        <w:tab/>
        <w:tab/>
        <w:t xml:space="preserve">    </w:t>
      </w:r>
    </w:p>
    <w:p>
      <w:pPr>
        <w:pStyle w:val="TextBody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/2017. (</w:t>
      </w:r>
      <w:r>
        <w:rPr>
          <w:b/>
          <w:i/>
          <w:sz w:val="22"/>
          <w:szCs w:val="22"/>
        </w:rPr>
        <w:t>…..</w:t>
      </w:r>
      <w:r>
        <w:rPr>
          <w:b/>
          <w:sz w:val="22"/>
          <w:szCs w:val="22"/>
        </w:rPr>
        <w:t>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A Csongrád Város Önkormányzata 201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2"/>
          <w:szCs w:val="22"/>
        </w:rPr>
        <w:t xml:space="preserve">szóló 8/2017. (II.27.) önkormányzati rendelet módosításáról. </w:t>
      </w:r>
    </w:p>
    <w:p>
      <w:pPr>
        <w:pStyle w:val="Normal"/>
        <w:spacing w:before="12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rendelet </w:t>
      </w:r>
      <w:r>
        <w:rPr>
          <w:b/>
          <w:sz w:val="22"/>
          <w:szCs w:val="22"/>
        </w:rPr>
        <w:t>3.4.3. melléklete</w:t>
      </w:r>
      <w:r>
        <w:rPr>
          <w:b/>
          <w:i/>
          <w:sz w:val="22"/>
          <w:szCs w:val="22"/>
        </w:rPr>
        <w:t xml:space="preserve"> helyébe ezen rendelet melléklete lé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A rendelet a </w:t>
      </w:r>
      <w:r>
        <w:rPr>
          <w:b/>
          <w:i/>
          <w:sz w:val="22"/>
          <w:szCs w:val="22"/>
        </w:rPr>
        <w:t>kihirdetését követő napon lép hatályba</w:t>
      </w:r>
      <w:r>
        <w:rPr>
          <w:sz w:val="22"/>
          <w:szCs w:val="22"/>
        </w:rPr>
        <w:t>, és az azt követő napon hatályát veszt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/>
      </w:pPr>
      <w:r>
        <w:rPr>
          <w:sz w:val="22"/>
          <w:szCs w:val="22"/>
        </w:rPr>
        <w:tab/>
        <w:t xml:space="preserve">Bedő Tamás </w:t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jegyző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nek napja: 2017.  …….…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 xml:space="preserve">Dr. Juhász László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jegyz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35:00Z</dcterms:created>
  <dc:creator>Többcélú Kistérségi Társulás</dc:creator>
  <dc:description/>
  <cp:keywords/>
  <dc:language>en-US</dc:language>
  <cp:lastModifiedBy>szvoblas</cp:lastModifiedBy>
  <cp:lastPrinted>2017-03-22T14:20:00Z</cp:lastPrinted>
  <dcterms:modified xsi:type="dcterms:W3CDTF">2017-03-22T13:22:00Z</dcterms:modified>
  <cp:revision>3</cp:revision>
  <dc:subject/>
  <dc:title>Csongrád Város Polgármesterétől</dc:title>
</cp:coreProperties>
</file>