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Száma:13-1589-1/2017.</w:t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Pálné Bárdos Rita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7. március 30-án tartandó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Csatlakozási szándék kinyilvánítása „A legszebb konyhakertek” elnevezésű országos programhoz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Szándéknyilatko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cag város alpolgármestere 2017 évben 5. alkalommal hirdeti meg „A legszebb konyhakertek” megnevezésű pályázatot, melyben városunk 2013. év óta rendszeresen és nagy jelentkezői létszámmal vesz részt. </w:t>
      </w:r>
    </w:p>
    <w:p>
      <w:pPr>
        <w:pStyle w:val="Normal"/>
        <w:jc w:val="both"/>
        <w:rPr/>
      </w:pPr>
      <w:r>
        <w:rPr>
          <w:sz w:val="24"/>
          <w:szCs w:val="24"/>
        </w:rPr>
        <w:t>Az elmúlt évek pozitív tapasztalatai, és a széles körű érdeklődés arra ösztönözte ismét a Mezőgazdasági munkacsoport elnökét, hogy az idei pályázathoz való csatlakozást is kezdeményez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valyi évben, 6 kategóriában hirdettünk pályázati lehetőséget, Balkon, Mini, Normál Zártkert1. (zöldség) és Zártkert 2. (gyümölcs) Zártkert 3. (vegyes). A nagy létszámú jelentkező között volt iskolai közösség, civil szerveze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élok közt kiemelten szerepel, hogy m</w:t>
      </w:r>
      <w:r>
        <w:rPr>
          <w:rStyle w:val="SzvegtrzsChar"/>
          <w:color w:val="000000"/>
          <w:sz w:val="24"/>
        </w:rPr>
        <w:t>egváltozzon a lakosság elmúlt évtizedekben kialakult szemlélete, mi szerint lakóházuk udvarán, kertjeikben kizárólag füvet nyírnak, virágos díszkertet gondoznak. Visszaadja a vidék régi arculatát, ösztönözze a lakosokat, hogy udvarukon, kertjükben termeljék meg a maguk és családjaik számára a konyhakerti zöldségeket. Fejlessze ezzel az öngondoskodást, önellátást, élessze fel a szinte feledésbe merült hagyományos népi kertkultúrát,</w:t>
      </w:r>
      <w:r>
        <w:rPr>
          <w:rStyle w:val="SzvegtrzsFlkvr"/>
          <w:color w:val="000000"/>
          <w:sz w:val="24"/>
        </w:rPr>
        <w:t xml:space="preserve"> </w:t>
      </w:r>
      <w:r>
        <w:rPr>
          <w:rStyle w:val="SzvegtrzsFlkvr"/>
          <w:b w:val="false"/>
          <w:color w:val="000000"/>
          <w:sz w:val="24"/>
        </w:rPr>
        <w:t>a</w:t>
      </w:r>
      <w:r>
        <w:rPr>
          <w:rStyle w:val="SzvegtrzsFlkvr"/>
          <w:color w:val="000000"/>
          <w:sz w:val="24"/>
        </w:rPr>
        <w:t xml:space="preserve"> </w:t>
      </w:r>
      <w:r>
        <w:rPr>
          <w:rStyle w:val="SzvegtrzsFlkvr"/>
          <w:b w:val="false"/>
          <w:color w:val="000000"/>
          <w:sz w:val="24"/>
        </w:rPr>
        <w:t>g</w:t>
      </w:r>
      <w:r>
        <w:rPr>
          <w:rStyle w:val="SzvegtrzsChar"/>
          <w:color w:val="000000"/>
          <w:sz w:val="24"/>
        </w:rPr>
        <w:t>enerációk közötti hidakat újraépítse, és erősítse az összefogást, egymás megsegítésé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rogram 2017 évben, az elmúlt évektől kissé eltérően 6 kategóriában indul, Balkon, Zártkert 1. (zöldség), Zártkert 2. (gyümölcs), Zártkert 3. (vegyes) és Egyéb. </w:t>
      </w:r>
    </w:p>
    <w:p>
      <w:pPr>
        <w:pStyle w:val="Normal"/>
        <w:jc w:val="both"/>
        <w:rPr/>
      </w:pPr>
      <w:r>
        <w:rPr>
          <w:sz w:val="24"/>
          <w:szCs w:val="24"/>
        </w:rPr>
        <w:t>Fontos bírálati szempont, hogy legalább 5 fajta zöldség, gyümölcs teremjen meg a gyommentes, gondozott kiskertben és az öntözés lehetőleg csapadékvízzel történjen, valamint a megtermelt zöldségnek, gyümölcsnek a minősége megfelelő legyen. Fontos bírálati szempont még a gyógy- és fűszernövények termesztése, melyeket nem csak a kiskerti tulajdonosok, de a balkonnal rendelkezők is meg tudnak való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bírálásnál előnyt élvez az a pályázó, aki például öko/bio-módszerek alkalmazásával végzi a növényvédelmet, a kiskertben is hasznos madaraknak fészkelő helyet biztosít egy kis madárodú kihelyezésével, vagy a tápanyag utánpótlást komposztálás segítségével old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által meghirdetett pályázat minden kategóriájának nyertesei a Vidékfejlesztési Minisztérium „Magyarország legszebb konyhakertje” pályázatára automatikusan jelölést szereznek.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  <w:szCs w:val="24"/>
        </w:rPr>
        <w:t>Kérem, hogy az előterjesztést megtárgyalni és az alábbi határozati javaslatot elfogadni szíveskedjen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ongrád Város Önkormányzata Képviselő-testülete megtárgyalta a „Csatlakozási szándék kinyilvánítása „A legszebb konyhakertek” megnevezésű országos programhoz” című előterjesztést és az alábbi döntést hoz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ongrád Város Önkormányzata Képviselő-testülete kinyilvánítja csatlakozási szándékát „A legszebb konyhakertek” programba való részvételhez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Csongrád Város Önkormányzata Képviselő-testülete felkéri a Polgármestert a Szándéknyilatkozat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rogram részletes kiírásával megbízza a Mezőgazdasági munkacsoport vezetőjét, Máté Attila képviselő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7. április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Máté Attila képvisel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a Képviselő-testület tagjai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dő Tamás polgármeste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ezőgazdasági Munkacso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, 2017. március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jc w:val="center"/>
        <w:rPr>
          <w:sz w:val="24"/>
          <w:szCs w:val="24"/>
        </w:rPr>
      </w:pPr>
      <w:r>
        <w:rPr>
          <w:sz w:val="24"/>
          <w:szCs w:val="24"/>
        </w:rPr>
        <w:t>Bedő Tamás</w:t>
      </w:r>
    </w:p>
    <w:p>
      <w:pPr>
        <w:pStyle w:val="Normal"/>
        <w:ind w:firstLine="3600"/>
        <w:jc w:val="center"/>
        <w:rPr/>
      </w:pPr>
      <w:r>
        <w:rPr>
          <w:sz w:val="24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8"/>
      <w:szCs w:val="24"/>
      <w:lang w:val="hu-HU" w:bidi="ar-SA"/>
    </w:rPr>
  </w:style>
  <w:style w:type="character" w:styleId="SzvegtrzsFlkvr">
    <w:name w:val="Szövegtörzs + Félkövér"/>
    <w:basedOn w:val="Szvegtrzs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43:00Z</dcterms:created>
  <dc:creator>Csongrád</dc:creator>
  <dc:description/>
  <dc:language>en-US</dc:language>
  <cp:lastModifiedBy>szvoblas</cp:lastModifiedBy>
  <cp:lastPrinted>2010-04-22T13:24:00Z</cp:lastPrinted>
  <dcterms:modified xsi:type="dcterms:W3CDTF">2017-03-27T09:43:00Z</dcterms:modified>
  <cp:revision>2</cp:revision>
  <dc:subject/>
  <dc:title>Csongrád Város Polgármesterétől</dc:title>
</cp:coreProperties>
</file>