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Header"/>
        <w:jc w:val="center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2075</wp:posOffset>
            </wp:positionH>
            <wp:positionV relativeFrom="paragraph">
              <wp:posOffset>17780</wp:posOffset>
            </wp:positionV>
            <wp:extent cx="827405" cy="629285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Száma: 10-1551-1/2017</w:t>
        <w:tab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Témafelelős: Nagy Sándorné 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 Önkormányzata Képviselő-testülete</w:t>
        <w:br/>
        <w:t>2017. március 30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A Közmű Szolgáltató Kft.</w:t>
      </w:r>
      <w:r>
        <w:rPr>
          <w:b/>
        </w:rPr>
        <w:t xml:space="preserve"> </w:t>
      </w:r>
      <w:r>
        <w:rPr/>
        <w:t>közszolgáltatási (távhő) tevékenységének mérésére alkalmas kritériumrendszer jóváhagyása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szerbekezds"/>
        <w:suppressAutoHyphens w:val="true"/>
        <w:ind w:left="0" w:hanging="0"/>
        <w:jc w:val="both"/>
        <w:rPr/>
      </w:pPr>
      <w:r>
        <w:rPr/>
        <w:t xml:space="preserve">A Képviselő testület a 229/2016 (XII:22.) számú önkormányzati határozatával jóváhagyta az Állami Számvevőszék 16189 számú jelentése alapján készült intézkedési tervet, amely a Csongrádi Közmű Kft. szabályszerűségi ellenőrzéséhez kapcsolódott. Az intézkedési tervben rögzítésre került, hogy a Képviselő-testület, mint tulajdonosi joggyakorló határozzon meg a Társaság számára a közszolgáltatási tevékenység mérésére alkalmas kritériumrendszert, amely kiterjed a rendszer műszaki állapotára, vagyoni, pénzügyi és jövedelmezőségi mutatóira, a hibaelhárítások, illetve ezen problémák elhárításához szükséges idő, hatékonyság mérésére, a szolgáltatás minőségének vizsgálata érdekében fogyasztók által tett panaszok típusára, eredményére és az ügyintézési határidőre. </w:t>
      </w:r>
    </w:p>
    <w:p>
      <w:pPr>
        <w:pStyle w:val="Normal"/>
        <w:jc w:val="both"/>
        <w:rPr/>
      </w:pPr>
      <w:r>
        <w:rPr/>
        <w:t xml:space="preserve">A Közmű Kft. a Fejlesztési és Üzemeltetési Irodával együttműködve az előterjesztés 1. számú melléklete szerint kritériumrendszert állította össze. </w:t>
      </w:r>
    </w:p>
    <w:p>
      <w:pPr>
        <w:pStyle w:val="Normal"/>
        <w:jc w:val="both"/>
        <w:rPr/>
      </w:pPr>
      <w:r>
        <w:rPr/>
        <w:t xml:space="preserve">Az elkészített szakmai követelményrendszer tartalmazza valamennyi előzetesen rögzített kritérium vizsgálatának lehetőségét, a rögzített mutatók, nyilvántartások és információigény a Kft-nél rendelkezésre á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ának Képviselő-testülete „A Közmű Szolgáltató Kft.</w:t>
      </w:r>
      <w:r>
        <w:rPr>
          <w:b/>
        </w:rPr>
        <w:t xml:space="preserve"> </w:t>
      </w:r>
      <w:r>
        <w:rPr/>
        <w:t xml:space="preserve">közszolgáltatási (távhő) tevékenységének mérésére alkalmas kritériumrendszer jóváhagyása „ című előterjesztést megtárgyalta és az alábbi döntés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  Képviselő-testület az előterjesztés 1. számú melléklete szerint jóváhagyja a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Csongrádi </w:t>
      </w:r>
      <w:r>
        <w:rPr>
          <w:color w:val="000000"/>
        </w:rPr>
        <w:t>Közmű Szolgáltató Kft. által végzett távhő közszolgáltatás helyzetét bemutató kritériumrendszert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A Képviselő-testület utasítja a Kft. ügyvezetőjét a szempontrendszer alapján szükséges nyilvántartások folyamatos, naprakész vezetésére, valamint az erről szóló részletes beszámoló elkészítésre az adott üzleti évről szóló beszámoló benyújtásával megegyezően, első alkalommal a 2016. évi . beszámolóhoz kapcsolódóan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elelős: Szabóné Fábián Mária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táridő: 2017. május 3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épviselő-testület tagjai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Fejlesztési és Üzemeltetési Iroda és által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érintet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7. márci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9290" cy="813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Calibri" w:hAnsi="Calibri" w:eastAsia="Calibri" w:cs="Times New Roman"/>
      <w:b/>
      <w:bCs/>
      <w:szCs w:val="24"/>
    </w:rPr>
  </w:style>
  <w:style w:type="character" w:styleId="LlbChar">
    <w:name w:val="Élőláb Char"/>
    <w:basedOn w:val="Bekezdsalapbettpusa"/>
    <w:qFormat/>
    <w:rPr>
      <w:rFonts w:eastAsia="Times New Roman" w:cs="Times New Roman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zvegtrzsChar">
    <w:name w:val="Szövegtörzs Char"/>
    <w:basedOn w:val="Bekezdsalapbettpusa"/>
    <w:qFormat/>
    <w:rPr>
      <w:rFonts w:eastAsia="Times New Roman" w:cs="Times New Roman"/>
      <w:sz w:val="24"/>
    </w:rPr>
  </w:style>
  <w:style w:type="character" w:styleId="LfejChar">
    <w:name w:val="Élőfej Char"/>
    <w:basedOn w:val="Bekezdsalapbettpusa"/>
    <w:qFormat/>
    <w:rPr>
      <w:rFonts w:eastAsia="Times New Roman" w:cs="Times New Roman"/>
      <w:sz w:val="28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5:00Z</dcterms:created>
  <dc:creator>Szandra</dc:creator>
  <dc:description/>
  <cp:keywords/>
  <dc:language>en-US</dc:language>
  <cp:lastModifiedBy>szvoblas</cp:lastModifiedBy>
  <cp:lastPrinted>2017-03-22T10:21:00Z</cp:lastPrinted>
  <dcterms:modified xsi:type="dcterms:W3CDTF">2017-03-23T13:28:00Z</dcterms:modified>
  <cp:revision>3</cp:revision>
  <dc:subject/>
  <dc:title/>
</cp:coreProperties>
</file>