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er"/>
        <w:jc w:val="center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7405" cy="629285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záma: 09-1550-1/2017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mafelelős: Nagy Sándorné</w:t>
        <w:tab/>
        <w:tab/>
        <w:tab/>
        <w:tab/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ELŐTERJESZTÉS</w:t>
      </w:r>
    </w:p>
    <w:p>
      <w:pPr>
        <w:pStyle w:val="Heading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17.március 30-i ülésér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Tárgy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Csongrádi Beruházó Víziközmű Társulati hitel lezárására vonatkozó megállapodás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ongrádi Beruházó Víziközmű Társulat a 2002-2004 években megvalósult szennyvízberuházás kapcsán </w:t>
      </w:r>
      <w:r>
        <w:rPr>
          <w:rFonts w:cs="Times New Roman" w:ascii="Times New Roman" w:hAnsi="Times New Roman"/>
          <w:b/>
          <w:sz w:val="24"/>
          <w:szCs w:val="24"/>
        </w:rPr>
        <w:t>2.8 milliárd</w:t>
      </w:r>
      <w:r>
        <w:rPr>
          <w:rFonts w:cs="Times New Roman" w:ascii="Times New Roman" w:hAnsi="Times New Roman"/>
          <w:sz w:val="24"/>
          <w:szCs w:val="24"/>
        </w:rPr>
        <w:t xml:space="preserve"> forint beruházási hitelt vett fel, amelynek visszafizetésének alapját - az akkor kidolgozott konstrukció alapján - a lakosság által kötött lakás takarékpénztári befizetésekből és a hozzá kapcsolódó támogatásokból megképződő megtakarítások képezté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r 2010. évben nyilvánvalóvá vált, hogy az előzetesen kalkulált megtakarítások a hitel eredeti lejárati idejére nem teljesülnek, ezért 2010. évben a új LTP szerződések megkötéséről és a hitelszerződés meghosszabbításáról született döntés. A hitelszerződés módosítására 2012. január 30-án került sor, azonban a módosítás nem biztosította az LTP megtakarítások felhasználásának és a szerződés lejáratának összhangját ezért a Képviselő-testület  227/2015. (XI.20) számú önkormányzati határozatában a hitelszerződés további módosítása, meghosszabbítása mellett döntö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ott hitelszerződés 2016. augusztus 31-én lejárt, lakosság által kötött lakás takarékpénztári megtakarítások kiutalása 2016. októberében megkezdődött, 2017. januárjában lezárult, azok a hitel törlesztésére felhasználásra kerültek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ste Bank Zrt. képviselőivel történt előzetes egyeztetések alapján a Képviselő testület fenti számú határozatában a hitelszerződés módosításán túl további döntést hozott, az alábbiak szeri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 Képviselő-testület felkéri a polgármestert és a Csongrádi Beruházó Víziközmű Társulat elnökét, hogy kezdeményezze az érintett felek közötti további tárgyalások lefolytatását a hiány csökkentése érdekében, azzal a kikötéssel, hogy az önkormányzat további befizetési kötelezettsége maximum a lakossági befizetések - tételes kimutatáson alapuló - elmaradásának erejéig terjedh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ank képviselőivel folytatott folyamatos egyeztetések alapján, a Képviselő-testület fenti döntését figyelmbe véve Az ERSTE Bank Zrt. elkészítette  - a kiutalt megtakarításokkal nem fedezett  - hiteltartozás rendezésére vonatkozó megállapodás tervezetet, amely az előterjesztés 1. számú mellékletét képez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 legfontosabb adatai a következő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ástakarék-pénztári megtakarítások hiteltörlesztésre történő fordítását követően a Csongrádi Beruházó Víziközmű Társulat fennmaradó összes tartozása (hitel, kamat, számlavezetési díj): </w:t>
      </w:r>
      <w:r>
        <w:rPr>
          <w:rFonts w:cs="Times New Roman" w:ascii="Times New Roman" w:hAnsi="Times New Roman"/>
          <w:b/>
          <w:sz w:val="24"/>
          <w:szCs w:val="24"/>
        </w:rPr>
        <w:t>430.765.73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songrádi Beruházó Viziközmű Társulat, a Csongrád Városi Önkormányzat és a Felgyő Községi Önkormányzat ERSTE BANK Zrt-nél vezetett zárolt számláin összesen 17.322.116,- forint áll rendelkezésre óvadéki betét és számlaegyenleg  formáj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nti döntése alapján a lakossági befizetések - tételes kimutatáson alapuló - elmaradásának erejéig terjedő fizetési kötelezettsége Csongrád és Felgyő vonatkozásában mindösszesen: 18.057.007,- Ft. (Megállapodás 8. pontj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Tisztelt Képviselő-testülete, hogy a Társulat kimutatása alapján a csongrádi lakossági hátralékok összege: 16.426.487 Ft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a 2017. évi költségvetés jóváhagyásával 18 millió forint erejéig erre a célra fedezetet biztosít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ok terhelő befizetés rendezése a Csongrádi Beruházó Víziközmű Társulat bankszámlájára utalással történik, amely a megállapodásban rögzített 18.057.007,- Ft-ot az Erste Bank Zrt. részére tovább uta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állapodás tervezet alapján a zárolt számlák egyenlegének (17.322.116,- Ft) és a lakossági elmaradásokból származó 18.057.007,- forint beszámítását követően fennmaradó </w:t>
      </w:r>
      <w:r>
        <w:rPr>
          <w:rFonts w:cs="Times New Roman" w:ascii="Times New Roman" w:hAnsi="Times New Roman"/>
          <w:b/>
          <w:sz w:val="24"/>
          <w:szCs w:val="24"/>
        </w:rPr>
        <w:t>395.386.607,-</w:t>
      </w:r>
      <w:r>
        <w:rPr>
          <w:rFonts w:cs="Times New Roman" w:ascii="Times New Roman" w:hAnsi="Times New Roman"/>
          <w:sz w:val="24"/>
          <w:szCs w:val="24"/>
        </w:rPr>
        <w:t xml:space="preserve"> Ft követelést a Bank teljes egészében elengedi, mely alapján hitelügylet lezárásra ker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a hitelügylet lezárásával egyidejűleg az Erste Bank Zrt-nél vezetett valamennyi bankszámlájának megszüntetését kezdeményezi, amely a megállapodásban rögzítésre ker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épviselő-testületet az előterjesztés megtárgyalására és a határozati javaslat jóváhagyására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ának Képviselő-testülete megtárgyalta a „</w:t>
      </w:r>
      <w:r>
        <w:rPr>
          <w:rFonts w:cs="Times New Roman" w:ascii="Times New Roman" w:hAnsi="Times New Roman"/>
          <w:i/>
          <w:sz w:val="24"/>
          <w:szCs w:val="24"/>
        </w:rPr>
        <w:t>Csongrádi Beruházó Vizi közmű Társulati hitel lezárására vonatkozó megállapodás jóváhagyása</w:t>
      </w:r>
      <w:r>
        <w:rPr>
          <w:rFonts w:cs="Times New Roman" w:ascii="Times New Roman" w:hAnsi="Times New Roman"/>
          <w:sz w:val="24"/>
          <w:szCs w:val="24"/>
        </w:rPr>
        <w:t xml:space="preserve">” tárgyú előterjesztést és az alábbi döntést hoz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előterjesztés 1. számú melléklete szerint jóváhagyja a Erste Bank Zrt-vel „Fizetési kötelezettség elengedése” tárgyú megállapodást és felhatalmazza a polgármestert megállapodás aláír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kéri a polgármestert, hogy a Csongrádi Beruházó Víziközmű Társulat adatközlése alapján a Csongrád Város Önkormányzatát terhelő fizetési kötelezettség átutalásáról gondoskodj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atáridő: azonn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lelős: Bedő Tamás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fejlesztési és üzemeltetési iroda és által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Csongrádi Beruházó Víziközmű Társu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7. március 22.</w:t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eastAsia="Calibri" w:cs="Calibri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11:00Z</dcterms:created>
  <dc:creator>Rácz Anita</dc:creator>
  <dc:description/>
  <dc:language>en-US</dc:language>
  <cp:lastModifiedBy>szvoblas</cp:lastModifiedBy>
  <cp:lastPrinted>2017-03-22T13:25:00Z</cp:lastPrinted>
  <dcterms:modified xsi:type="dcterms:W3CDTF">2017-03-22T13:11:00Z</dcterms:modified>
  <cp:revision>2</cp:revision>
  <dc:subject/>
  <dc:title>Csongrád Város Polgármesterétől</dc:title>
</cp:coreProperties>
</file>