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11-1542-1/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Nagy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7. március 30-á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 Tulajdonosi hozzájárulás a Csongrádi-Tiszapart SE kezelésében lévő öltözők felújításához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i-Tiszapart Sportegyesület pályázni kíván a Magyar Labdarúgó Szövetség által kiírt TAO 2017-2018-as programjában, öltöző felújításra és bővítésre. A pályázat egyik feltétele a tulajdonosi hozzájárulás, amely engedélyezné az öltözők felújítását, bőví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i-Tiszapart SE jelenleg az épület kezelője, üzemeltetője. Elsősorban az egyesület tagjai használják az öltözőt, de az alkalmanként megrendezésre kerülő események résztvevői is igénybe vehetik. A közel 20 éve átadott létesítmény mára már nagyon leromlott állapotba került, ezért időszerű lenne a felújítási munkálatokat elvégezni. A TAO pályázatból nyert összeg nagy segítséget adhat az egyesület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ának Képviselő-testülete megtárgyalta a „Tulajdonosi hozzájárulás a Csongrádi-Tiszapart SE kezelésében lévő öltözők felújításához” című előterjesztést és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 Testület egyetértését fejezi ki a futballöltöző felújításával kapcsolatban és ennek megvalósítása érdekében tulajdonosi hozzájárulását 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felújítási pályázat elbírálása érdekében tulajdonosi nyilatkozat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 József sportreferens és általa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i-Tiszapart S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7. márc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8:00Z</dcterms:created>
  <dc:creator>Nagy József</dc:creator>
  <dc:description/>
  <cp:keywords/>
  <dc:language>en-US</dc:language>
  <cp:lastModifiedBy>szvoblas</cp:lastModifiedBy>
  <cp:lastPrinted>2017-03-22T14:15:00Z</cp:lastPrinted>
  <dcterms:modified xsi:type="dcterms:W3CDTF">2017-03-22T13:17:00Z</dcterms:modified>
  <cp:revision>5</cp:revision>
  <dc:subject/>
  <dc:title/>
</cp:coreProperties>
</file>