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a: 10-1528-1/2017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Boda Anita, Gácsiné Sipos Andre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 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március 30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a 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sély Szociális és Gyermekjóléti Alapellátási Közpon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által az EFOP-1.8.7-16 azonosítószámú, Célzott prevenciós </w:t>
      </w:r>
      <w:r>
        <w:rPr>
          <w:rFonts w:cs="Times New Roman" w:ascii="Times New Roman" w:hAnsi="Times New Roman"/>
          <w:color w:val="000000"/>
          <w:sz w:val="24"/>
          <w:szCs w:val="24"/>
        </w:rPr>
        <w:t>programok a szenvedélybetegségek megelőzése érdekében című pályázati felhívás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elt Képviselő- testület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gjelent Magyarország Kormányának felhívás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élzott prevenciós </w:t>
      </w:r>
      <w:r>
        <w:rPr>
          <w:rFonts w:cs="Times New Roman" w:ascii="Times New Roman" w:hAnsi="Times New Roman"/>
          <w:color w:val="000000"/>
          <w:sz w:val="24"/>
          <w:szCs w:val="24"/>
        </w:rPr>
        <w:t>programok a szenvedélybetegségek megelőzése érdekében címmel, melyre azon állami, nem állami és egyházi fenntartású, a szolgáltatói nyilvántartásba jogerősen bejegyzett, az 1/2000 (I.7.) SzCsM rendelet 39/J. §-a, 39/L. §-a, valamint 84. §-a szerint szociális alapszolgáltatást nyújtó szociális szolgáltatók, intézmények, vagy azok fenntartóik számára a szenvedélybetegség megelőzése érdekében végzett célzott prevenciós programjaik megvalósí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pályázat célj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akosság egészségkultúrájának fejlesztésére, hatékony, a célcsoportokhoz igazított</w:t>
        <w:br/>
        <w:t>egészségkommunikációval az egészségtudatosság növelésére, szemléletformáló és prevenciós</w:t>
        <w:br/>
        <w:t xml:space="preserve">programok megvalósítására irányul a pályáza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erhasználat megelőzése és visszaszorítása érdekében szemléletformáló programok, valamint célzott beavatkozások támogatására kerül sor, különös tekintettel a közösségek és családok bevon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projekt célcsoportjai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sérülékeny személyek és családjaik; a kábítószer-probléma szempontjából veszélyeztetett fiatalok és hozzátartozóik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lturális különbségekből adódó nehézségekkel küzdő fiatalok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észségügyi korlátokkal küzdő fiatalok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dvezményezett járások településein élő fiatalok (290/2014. (XI. 26.) Korm. rendelet alapján)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ociális/társadalmi akadályokkal küzdő fiatalok,</w:t>
      </w:r>
    </w:p>
    <w:p>
      <w:pPr>
        <w:pStyle w:val="Listaszerbekezds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kolai nehézségekkel küzdő fiatalok,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zülők, nevelőszülők, nevelő környezet,</w:t>
      </w:r>
    </w:p>
    <w:p>
      <w:pPr>
        <w:pStyle w:val="Listaszerbekezds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függőnek nem minősülő, de annak korai jeleit mutató szerfogyasztó személyek,</w:t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revencióval közvetlenül foglalkozó szakemberek, önkéntesek, kortárs segítők,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emelten a kábítószer-probléma szempontjából érintett szakterületen dolgozó szakemberek,</w:t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érintettek közé tartoznak azonban a fiatalokat befogadó közösségek, valamint a szerhasználat jelenségével kapcsolatba kerülő intézmények, szervezetek.</w:t>
      </w:r>
    </w:p>
    <w:p>
      <w:pPr>
        <w:pStyle w:val="NormlWeb"/>
        <w:spacing w:lineRule="auto" w:line="276" w:before="0" w:after="0"/>
        <w:jc w:val="both"/>
        <w:rPr>
          <w:b/>
          <w:b/>
          <w:u w:val="single"/>
        </w:rPr>
      </w:pPr>
      <w:r>
        <w:rPr>
          <w:b/>
          <w:color w:val="00000A"/>
          <w:u w:val="single"/>
        </w:rPr>
        <w:t>Kötelezően megvalósítandó önállóan támogatható tevékenységek</w:t>
      </w:r>
    </w:p>
    <w:p>
      <w:pPr>
        <w:pStyle w:val="NormlWeb"/>
        <w:numPr>
          <w:ilvl w:val="0"/>
          <w:numId w:val="4"/>
        </w:numPr>
        <w:spacing w:lineRule="auto" w:line="276" w:before="280" w:after="0"/>
        <w:jc w:val="both"/>
        <w:rPr/>
      </w:pPr>
      <w:r>
        <w:rPr>
          <w:rStyle w:val="StrongEmphasis"/>
        </w:rPr>
        <w:t>Az információnyújtáson alapuló programok kialakítása és megvalósítása kapcsán</w:t>
      </w:r>
      <w:r>
        <w:rPr/>
        <w:t xml:space="preserve"> </w:t>
      </w:r>
      <w:r>
        <w:rPr>
          <w:color w:val="000000"/>
        </w:rPr>
        <w:t>(a szerhasználat rövid és hosszú távú következményeiről, a szerektől való</w:t>
        <w:br/>
        <w:t xml:space="preserve">függés tüneteiről, a szerhasználat jogi aspektusairól, valamint a szociális és egészségügyi szolgáltatásokról szóló tájékoztatás) 8 alkalom, 80 fő bevonásával. </w:t>
      </w:r>
    </w:p>
    <w:p>
      <w:pPr>
        <w:pStyle w:val="NormlWeb"/>
        <w:numPr>
          <w:ilvl w:val="0"/>
          <w:numId w:val="4"/>
        </w:numPr>
        <w:spacing w:lineRule="auto" w:line="276" w:before="0" w:after="280"/>
        <w:rPr/>
      </w:pPr>
      <w:r>
        <w:rPr>
          <w:rStyle w:val="StrongEmphasis"/>
        </w:rPr>
        <w:t xml:space="preserve">A szülők és család bevonásával megvalósuló a családi rendszer megerősítését, a szülői készségek fejlesztését szolgáló speciális programok </w:t>
      </w:r>
      <w:r>
        <w:rPr/>
        <w:t xml:space="preserve"> (50 alkalom, </w:t>
      </w:r>
      <w:r>
        <w:rPr>
          <w:color w:val="000000"/>
        </w:rPr>
        <w:t>Alkalmanként legalább 8 fő bevonásával.)</w:t>
      </w:r>
      <w:r>
        <w:rPr/>
        <w:t xml:space="preserve"> </w:t>
      </w:r>
    </w:p>
    <w:p>
      <w:pPr>
        <w:pStyle w:val="NormlWeb"/>
        <w:numPr>
          <w:ilvl w:val="0"/>
          <w:numId w:val="4"/>
        </w:numPr>
        <w:spacing w:lineRule="auto" w:line="276" w:before="0" w:after="280"/>
        <w:jc w:val="both"/>
        <w:rPr>
          <w:b/>
          <w:b/>
          <w:bCs/>
        </w:rPr>
      </w:pPr>
      <w:r>
        <w:rPr>
          <w:rStyle w:val="StrongEmphasis"/>
        </w:rPr>
        <w:t>Az érzelmi és értékközvetítő nevelést segítő programok megvalósítása: (</w:t>
      </w:r>
      <w:r>
        <w:rPr>
          <w:color w:val="000000"/>
        </w:rPr>
        <w:t>A programok célja, hogy segítse az egyént személyes érzései és viselkedései megértésében, javítsa a döntéshozatali készségeket (pl. visszautasítási technikák és a nemet mondáskészségeinek fejlesztése), hozzájáruljanak a szerhasználattal kapcsolatos téves információk,hiedelmek korrigálásához, az ismeretek bővítéséhez. 200 alkalom, alkalmanként legalább 12 fő bevonásával.)</w:t>
      </w:r>
    </w:p>
    <w:p>
      <w:pPr>
        <w:pStyle w:val="NormlWeb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rStyle w:val="StrongEmphasis"/>
        </w:rPr>
        <w:t>Intézményrendszerre vonatkozó együttműködés:</w:t>
      </w:r>
      <w:r>
        <w:rPr/>
        <w:t xml:space="preserve"> (</w:t>
      </w:r>
      <w:r>
        <w:rPr>
          <w:color w:val="000000"/>
        </w:rPr>
        <w:t>A szerfogyasztó fiatalokkal foglalkozó szervezetek, intézmények területi és szakmai alapon való együttműködésének kialakítása és fejlesztése a helyi összefogás erősítése, a kábítószer probléma megelőzése és kezelése érdekében, a helyi Kábítószerügyi Egyeztető Fórum bevonásával, a párhuzamos beavatkozások csökkentésével, a közösségi kohézió erősítésével. A személyes szakmai együttműködés kialakítása érdekében egyeztetések és workshopok működtetése. Minimum három együttműködési partnerrel kötött megállapodás szükséges.)</w:t>
      </w:r>
    </w:p>
    <w:p>
      <w:pPr>
        <w:pStyle w:val="NormlWeb"/>
        <w:spacing w:lineRule="auto" w:line="276"/>
        <w:ind w:left="1080" w:hanging="0"/>
        <w:rPr>
          <w:b/>
          <w:b/>
          <w:u w:val="single"/>
        </w:rPr>
      </w:pPr>
      <w:r>
        <w:rPr>
          <w:b/>
          <w:u w:val="single"/>
        </w:rPr>
        <w:t>Együttműködő szervezete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i Batsányi János Gimnázium, Szakgimnázium és Kollégium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ársony István Mezőgazdasági Szakképző Iskola és Kollégium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Dr. Szarka Ödön Egyesített Egészségügyi és Szociális Intézmény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Piroskavárosi Szociális Család - és Gyermekjóléti Intézmény 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ölcső Nagycsaládosok Csongrádi Egyesülete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boldogasszony Katolikus Általános Iskola</w:t>
      </w:r>
    </w:p>
    <w:p>
      <w:pPr>
        <w:pStyle w:val="Listaszerbekezds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 Miklós Katolikus Általános Iskola és Óvoda</w:t>
      </w:r>
    </w:p>
    <w:p>
      <w:pPr>
        <w:pStyle w:val="NormlWeb"/>
        <w:numPr>
          <w:ilvl w:val="0"/>
          <w:numId w:val="4"/>
        </w:numPr>
        <w:spacing w:lineRule="auto" w:line="276" w:before="0" w:after="280"/>
        <w:jc w:val="both"/>
        <w:rPr>
          <w:b/>
          <w:b/>
          <w:bCs/>
        </w:rPr>
      </w:pPr>
      <w:r>
        <w:rPr>
          <w:rStyle w:val="StrongEmphasis"/>
          <w:bCs w:val="false"/>
        </w:rPr>
        <w:t>A hosszú távú hatások elérése érdekében helyi akcióterv elkészítése</w:t>
      </w:r>
      <w:r>
        <w:rPr>
          <w:color w:val="000000"/>
        </w:rPr>
        <w:t xml:space="preserve"> (A beavatkozások és a felhasznált eszközök monitorozása, valamint az együttműködések révén a projekt végére készüljön el a fenntarthatóságot és a hatékonyságot figyelembe vevő helyi akcióterv, mely a jövőbeni megelőzési és szolgáltatásszervezési feladatok tervezéséhez nyújt információkat.)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rPr>
          <w:bCs/>
        </w:rPr>
      </w:pPr>
      <w:r>
        <w:rPr/>
        <w:t>Helyi akcióterv elkészítése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rPr>
          <w:bCs/>
        </w:rPr>
      </w:pPr>
      <w:r>
        <w:rPr/>
        <w:t>Kiadványok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rPr/>
      </w:pPr>
      <w:r>
        <w:rPr/>
        <w:t>Cél: Helyi Kábítószer Egyeztető Fórum aktív működtetése.</w:t>
      </w:r>
    </w:p>
    <w:p>
      <w:pPr>
        <w:pStyle w:val="Normal"/>
        <w:tabs>
          <w:tab w:val="clear" w:pos="708"/>
          <w:tab w:val="left" w:pos="935" w:leader="none"/>
        </w:tabs>
        <w:rPr>
          <w:rFonts w:ascii="Times New Roman" w:hAnsi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  <w:t xml:space="preserve">Választható önállóan támogatható tevékenységek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i együttműködés keretében megtartásra kerülő egyeztetéseken túl közvetlenül a célcsoporttal foglalkozó szakemberek számára további szakmai műhelyek és esetmegbeszélő csoportok tartása. Minimum 25 alkalom, minimum 10 fő/alkalom, legalább 12 fő szakember bevonása a projekt során.</w:t>
      </w:r>
    </w:p>
    <w:p>
      <w:pPr>
        <w:pStyle w:val="Normal"/>
        <w:tabs>
          <w:tab w:val="clear" w:pos="708"/>
          <w:tab w:val="left" w:pos="935" w:leader="none"/>
        </w:tabs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  <w:t>Választható, önállóan nem támogatható tevékenységek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Alternatív szabadidős programok megvalósulása: a generációk közötti pozitív mintaadás lehetőségét, az értékszemlélet formálásának lehetőségeit elősegítő szabadidős programok, amelyek közös kulturális, művészeti, sport és közhasznú tevékenységek által a felnőtt társadalom pozitív részvételét erősítik a fiatalok életében (pl. tábor jellegű, egész napos együttlétet biztosító programok, kirándulások).</w:t>
      </w:r>
    </w:p>
    <w:p>
      <w:pPr>
        <w:pStyle w:val="Normal"/>
        <w:tabs>
          <w:tab w:val="clear" w:pos="708"/>
          <w:tab w:val="left" w:pos="93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Célunk meglévő programokhoz való csatlakozás pl.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 (G)-ÁT futá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 FONI által szervezett sportnap a sportpályán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sély Szociális és Gyermekjóléti Alapellátási Központ 6640 Csongrád, Kossuth tér 7.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élzott prevenciós programok a szenvedélybetegségek megelőzése érdekében című, EFOP-1.8.7-16 számú pályázatot be kívánja nyújtani 2017. április 14. napjáig (első értékelési időszak vége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telező tevékenységeken felül 1 választható önállóan támogatható tevékenység + választható, önállóan nem támogatható tevékenységekből 1-3 db, akkor a pályázható összeg: 50.000.000,- Ft 75.000.000,- F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maximális mértéke az összes elszámolható költség 100 %-a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programok megvalósítási ideje tervezetten két év: 2018.01.01.-2019.12.31.</w:t>
      </w:r>
    </w:p>
    <w:p>
      <w:pPr>
        <w:pStyle w:val="Normal"/>
        <w:tabs>
          <w:tab w:val="clear" w:pos="708"/>
          <w:tab w:val="left" w:pos="9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ályázatban 1 fő projektmenedzser, 1 fő pénzügyi vezető, 1 fő szakmai vezető, és 6-10 fő szakmai megvalósító fog részt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fentiek alapján kérem 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Tisztelt Képviselő-testület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hozzájárulását a pályázat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ély Szociális és Gyermekjóléti Alapellátási Központ általi benyújtásáho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megtárgyalta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Pályázat benyújtása az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Esély Szociális és Gyermekjóléti Alapellátási Közpon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által az EFOP-1.8.7-16 azonosítószámú, Célzott prevenció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ogramok a szenvedélybetegségek megelőzése érdekében című pályázati felhívás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” című előterjesztést és az alábbi határozato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z az Esély Szociális és Gyermekjóléti Alapellátási Központ EFOP-1.8.7-16 azonosítószámú pályázati programban való részvételével egyet ért, hozzájárulását adja a pályázat benyúj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7. április 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 Kovács Tiborné intézményvezet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ről értesítést kapna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</w:t>
        <w:tab/>
        <w:t>A Képviselő-testület tagj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</w:t>
        <w:tab/>
        <w:t>Bedő Tamás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</w:t>
        <w:tab/>
        <w:t>Fejlesztési és Üzemeltetési Iro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</w:t>
        <w:tab/>
        <w:t>Alsó Tisza-menti Önkormányzati Társul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</w:t>
        <w:tab/>
        <w:t>Esély Szociális és Gyermekjóléti Alapellátási Közpo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7. március 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935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35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52:00Z</dcterms:created>
  <dc:creator>user1</dc:creator>
  <dc:description/>
  <dc:language>en-US</dc:language>
  <cp:lastModifiedBy>szvoblas</cp:lastModifiedBy>
  <dcterms:modified xsi:type="dcterms:W3CDTF">2017-03-21T13:52:00Z</dcterms:modified>
  <cp:revision>2</cp:revision>
  <dc:subject/>
  <dc:title/>
</cp:coreProperties>
</file>