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ély Szociális és Gyermekjóléti Alapellátási Közpo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Igazgatóság: Csongrád, Kossuth tér 7. </w:t>
      </w:r>
      <w:r>
        <w:rPr>
          <w:rFonts w:eastAsia="Webdings" w:cs="Webdings" w:ascii="Webdings" w:hAnsi="Webdings"/>
          <w:sz w:val="20"/>
        </w:rPr>
        <w:t></w:t>
      </w:r>
      <w:r>
        <w:rPr>
          <w:sz w:val="20"/>
        </w:rPr>
        <w:t xml:space="preserve">: Csongrád, 6640 Pf. 27. </w:t>
      </w:r>
      <w:r>
        <w:rPr>
          <w:rFonts w:eastAsia="Webdings" w:cs="Webdings" w:ascii="Webdings" w:hAnsi="Webdings"/>
          <w:sz w:val="20"/>
        </w:rPr>
        <w:t></w:t>
      </w:r>
      <w:r>
        <w:rPr>
          <w:sz w:val="20"/>
        </w:rPr>
        <w:t>/fax: 63/571-925</w:t>
        <w:br/>
      </w:r>
    </w:p>
    <w:p>
      <w:pPr>
        <w:pStyle w:val="Normal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Kovács Tiborné</w:t>
      </w:r>
    </w:p>
    <w:p>
      <w:pPr>
        <w:pStyle w:val="Normal"/>
        <w:widowControl w:val="false"/>
        <w:rPr/>
      </w:pPr>
      <w:r>
        <w:rPr/>
        <w:t>Intézményvezető</w:t>
      </w:r>
    </w:p>
    <w:p>
      <w:pPr>
        <w:pStyle w:val="Normal"/>
        <w:widowControl w:val="false"/>
        <w:rPr/>
      </w:pPr>
      <w:r>
        <w:rPr/>
        <w:t>részére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2"/>
          <w:szCs w:val="32"/>
        </w:rPr>
        <w:t>Szakmai beszámoló</w:t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Készült: 2017. 03.08.</w:t>
      </w:r>
    </w:p>
    <w:p>
      <w:pPr>
        <w:pStyle w:val="Normal"/>
        <w:widowControl w:val="false"/>
        <w:rPr/>
      </w:pPr>
      <w:r>
        <w:rPr/>
        <w:t xml:space="preserve">              </w:t>
      </w:r>
      <w:r>
        <w:rPr/>
        <w:t>Csongrád Fő u. 64.</w:t>
      </w:r>
    </w:p>
    <w:p>
      <w:pPr>
        <w:pStyle w:val="Normal"/>
        <w:widowControl w:val="false"/>
        <w:rPr/>
      </w:pPr>
      <w:r>
        <w:rPr/>
        <w:t>Készítette: Bodnár Anna</w:t>
      </w:r>
    </w:p>
    <w:p>
      <w:pPr>
        <w:pStyle w:val="Normal"/>
        <w:widowControl w:val="false"/>
        <w:rPr/>
      </w:pPr>
      <w:r>
        <w:rPr/>
        <w:t xml:space="preserve">                  </w:t>
      </w:r>
      <w:r>
        <w:rPr/>
        <w:t>szakmai vezető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nyagondnoki Szolgála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A tanyagondnoki szolgáltatás célja:</w:t>
      </w:r>
      <w:r>
        <w:rPr/>
        <w:t xml:space="preserve"> a külterületi, egyéb belterületi, vagy a tanyán lakott helyek intézményhiányából eredő hátrányainak enyhítése, az alapvető szükségletek kielégítése a szolgáltatásokhoz, közszolgáltatáshoz, valamint egyes alapszolgáltatásokhoz való hozzájutás biztosítása. Célunk a krízisben levő emberek felkutatása, a számára adekvát szolgáltatási ellátás hozzájutásához segítése.</w:t>
      </w:r>
    </w:p>
    <w:p>
      <w:pPr>
        <w:pStyle w:val="Normal"/>
        <w:widowControl w:val="false"/>
        <w:autoSpaceDE w:val="false"/>
        <w:jc w:val="both"/>
        <w:rPr/>
      </w:pPr>
      <w:bookmarkStart w:id="0" w:name="pr2"/>
      <w:r>
        <w:rPr/>
        <w:t xml:space="preserve">Munkánkat a </w:t>
      </w:r>
      <w:r>
        <w:rPr>
          <w:bCs/>
        </w:rPr>
        <w:t>szociális igazgatásról és szociális ellátásokról szóló 1993. évi III. törvény, a személyes gondoskodást nyújtó szociális intézmények szakmai feladatairól és működésük feltételeiről</w:t>
      </w:r>
      <w:bookmarkStart w:id="1" w:name="pr1"/>
      <w:bookmarkEnd w:id="0"/>
      <w:r>
        <w:rPr>
          <w:bCs/>
        </w:rPr>
        <w:t xml:space="preserve"> szóló 1/2000. (I. 7.) SzCsM rendelet</w:t>
      </w:r>
      <w:bookmarkEnd w:id="1"/>
      <w:r>
        <w:rPr>
          <w:bCs/>
        </w:rPr>
        <w:t xml:space="preserve"> alapján végezzük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Az ellátottak köre</w:t>
      </w:r>
      <w:r>
        <w:rPr/>
        <w:t>: Csongrád város közigazgatási határán belül a teljes külterület lakosságra kiterje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ociális helyzet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zolgáltatásunk térítési díj mentesen biztosítja a feladat ellátást, rászorultság vizsgálata nélkül a törvényi előírásnak megfelelően. Ebből adódóan egyre nagyobb igény van a szolgáltatás munkájára. Az igények összehangolása igen nagy feladat, az ingyenesség miatt. A család felelősségvállalása nélkül, a szolgáltatás kapacitása nem elégséges a teljes körű kiszolgálás biztosításában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Az idősek és egyedül élők fokozott védelme prioritás a feladat ellátás koordinálásában, biztonságuk növelése érdekében.</w:t>
      </w:r>
    </w:p>
    <w:p>
      <w:pPr>
        <w:pStyle w:val="Normal"/>
        <w:widowControl w:val="false"/>
        <w:autoSpaceDE w:val="false"/>
        <w:jc w:val="both"/>
        <w:rPr/>
      </w:pPr>
      <w:r>
        <w:rPr/>
        <w:t>Az ellátottak nagy része aluliskolázott, mélyszegénységben élő sok gyermekkel rendelkező család. A felhalmozott tartozások miatt egyre többen költöznek ki tanyákba, közülük sok az önkényes beköltöző, és szívességi lakó. A külterületen élők száma folyamatosan változik, az önkényes beköltözők, és szívességi lakók nem rendelkeznek bejelentett lakcímmel. Az olcsóbb élet reményében kiköltözők nem számolnak azzal, hogy az előnyök mellett a hátrányait is viselni kellene az ottani életformának. Nem abban a környezetben szocializálódtak így nem is tudnak alkalmazkodni a környezethez. Az aktív korúak közül sokan munkanélküliek, alkalmi munkákból tartják el magukat.</w:t>
      </w:r>
    </w:p>
    <w:p>
      <w:pPr>
        <w:pStyle w:val="Normal"/>
        <w:jc w:val="both"/>
        <w:rPr/>
      </w:pPr>
      <w:r>
        <w:rPr/>
        <w:t xml:space="preserve">A tanyagondnokok szorosan együttműködnek az egyéb szociális szolgáltatásokkal, kiegészítve egymás munkáját. A nyugdíjasok nagy részének nagyon alacsony a nyugdíja, néhányan pedig csak szociális segélyből tartják fenn magukat.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z egyedül élő idős emberek rossz egészségi állapota, és a megváltozott családmodell miatt a magukra maradt idősemberek a tanyagondnokok segítségét kérik a házkörüli apróbb javítási munkálatokban. A tanyák többsége rossz állapotú, a szűkös anyagi körülmények miatt javításukra nem jut pénz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Egészségügyi helyzet:</w:t>
      </w:r>
    </w:p>
    <w:p>
      <w:pPr>
        <w:pStyle w:val="Normal"/>
        <w:jc w:val="both"/>
        <w:rPr/>
      </w:pPr>
      <w:r>
        <w:rPr/>
        <w:t>A szolgáltatás házi segítségnyújtásban, családsegítésben aktívan részt vesz, segíti az ellátottakat az egészségügyi ellátás hozzájutásához Az idősek között gyakori a magas vérnyomás, sok a cukorbeteg és a mozgásszervi betegséggel bajlódók száma is magas.</w:t>
      </w:r>
    </w:p>
    <w:p>
      <w:pPr>
        <w:pStyle w:val="Normal"/>
        <w:jc w:val="both"/>
        <w:rPr/>
      </w:pPr>
      <w:r>
        <w:rPr/>
        <w:t>Sajnos néhányan a problémáik megoldásához az alkoholt hívják segítségül, tovább rontva ezzel a helyzetüket. Nagyon sokszor kell szembesülni az alkohol okozta pszichés és fizikai leépüléssel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rastruktúra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anyagondnokok folyamatosan jelzik a külterületen lévő utak állapotát a Városellátó Intézmény munkatársai felé. A külterületen élő lakosság jogos felháborodása, hogy a nagy mezőgazdasági gépek tönkreteszik a bejárókat, ami a tanyagondnokok munkáját is nagymértékben nehezíti. Az ellátási területünkön, a keskeny földutakon, dűlőkön lehet megközelíteni a tanyákat, amelyek állapota esőzések idején szinte járhatatlan. A gépjárművek fokozott igénybevétele a terepviszonyok miatt rendszeres karbantartó mosást, alvázvédelmet igényel, amire fokozottan odafigyelnek a tanyagondnokok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anyagondnokok munkáját nehezíti az Alföldre jellemző szétszórt, nehezen megközelíthető egymástól távollevő magányosan álló tanyán élők ellátása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z ivóvíz ellátás nagyon sok tanyán csak a tanyagondnokok segítségével biztosított.  A Környezet-és Természetvédők Csongrád Városi Egyesülete</w:t>
      </w:r>
      <w:r>
        <w:rPr/>
        <w:t xml:space="preserve"> pályázati támogatást nyert a kutak vízszennyezettségének vizsgálati lehetőségére, a szükséges vízminták begyűjtésében szolgáltatásunk is közreműködöt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villamoshálózat kialakítása nem teljes körű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Dokumentáció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Kötelező dokumentáció a </w:t>
      </w:r>
      <w:r>
        <w:rPr>
          <w:i/>
          <w:iCs/>
        </w:rPr>
        <w:t xml:space="preserve">Tevékenységnapló </w:t>
      </w:r>
      <w:r>
        <w:rPr>
          <w:iCs/>
        </w:rPr>
        <w:t xml:space="preserve">vezetése az 1/2000. (I. 7.) SZCSM rendelet 8.sz.  melléklete alapján történik. Tartalmát ellenőrzöm és összehasonlítom a </w:t>
      </w:r>
      <w:r>
        <w:rPr>
          <w:i/>
          <w:iCs/>
        </w:rPr>
        <w:t xml:space="preserve">Menetlevélben rögzített adatokkal, </w:t>
      </w:r>
      <w:r>
        <w:rPr>
          <w:iCs/>
        </w:rPr>
        <w:t xml:space="preserve">amit aláírásommal igazolok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Nem kötelező dokumentáció az ellátotti </w:t>
      </w:r>
      <w:r>
        <w:rPr>
          <w:i/>
          <w:iCs/>
        </w:rPr>
        <w:t xml:space="preserve">Megállapodás </w:t>
      </w:r>
      <w:r>
        <w:rPr>
          <w:iCs/>
        </w:rPr>
        <w:t xml:space="preserve">és a </w:t>
      </w:r>
      <w:r>
        <w:rPr>
          <w:i/>
          <w:iCs/>
        </w:rPr>
        <w:t>Nyilvántartás</w:t>
      </w:r>
      <w:r>
        <w:rPr>
          <w:iCs/>
        </w:rPr>
        <w:t xml:space="preserve"> vezetése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regiszteres jelentésbe féléves adatszolgáltatási kötelezettségünk van, aminek maradéktalanul időben eleget teszünk. Az </w:t>
      </w:r>
      <w:r>
        <w:rPr>
          <w:i/>
          <w:iCs/>
        </w:rPr>
        <w:t>üzemanyag elszámolás</w:t>
      </w:r>
      <w:r>
        <w:rPr>
          <w:iCs/>
        </w:rPr>
        <w:t xml:space="preserve"> alapján állapítom meg a havi futott km-t szolgáltatásonként gépjárművekre bont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 kötelező és nem kötelező dokumentációk vezetése napra kész, a tanyagondnokok munkáját pontos, precíz munkavégzés jellemz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Napi szinten végzett feladatok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Gyermekszállí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2016. évben 31 gyermeket szállítottunk naponta óvodába, iskolába ez a szállítási feladat napi szinten 297 km.</w:t>
      </w:r>
    </w:p>
    <w:p>
      <w:pPr>
        <w:pStyle w:val="Normal"/>
        <w:jc w:val="both"/>
        <w:rPr/>
      </w:pPr>
      <w:r>
        <w:rPr/>
        <w:t xml:space="preserve">Belső Szabályzatunk módosítása lehetővé tette a szállítási idő csökkenését. A szülőket írásban és szóban is kértük, hogy a szilárd burkolatú útra kísérjék ki gyermekeiket. Az évvégére sikerült a szülők részéről a megfelelő együttműködést elérniük a tanyagondnokoknak. </w:t>
      </w:r>
    </w:p>
    <w:p>
      <w:pPr>
        <w:pStyle w:val="Normal"/>
        <w:jc w:val="both"/>
        <w:rPr/>
      </w:pPr>
      <w:r>
        <w:rPr/>
        <w:t>Gyermekszállítási feladatunk a nyári időszakban, az iskolaszünet ideje alatt szünet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bédszállítás</w:t>
      </w:r>
    </w:p>
    <w:p>
      <w:pPr>
        <w:pStyle w:val="Normal"/>
        <w:jc w:val="both"/>
        <w:rPr/>
      </w:pPr>
      <w:r>
        <w:rPr>
          <w:b/>
        </w:rPr>
        <w:t>Csongrád, Csongrád-Bokros körzetében 38 fő számára biztosítjuk a szociálisebéd házhozszállít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eti szinten végzett feladat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dden és pénteken bevásárlás (lista alapján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vóvízszállít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yógyszeríratás, kivált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szállítás rendszeres orvosi vizsgálatra, vérvétel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össégi ellátás segí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ndozók ellátottakhoz való száll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édőnők, háziorvosok szállítása igény szeri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Egyéb feladatok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ciális ügyek intézése (közgyógy, és egyéb segélye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ázpalack cse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karmány kiszállít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érdekű információk, meghívók eljuttatása a tanyasi emberekhe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zkörüli mun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heti szinten végzett szállítási feladatok egyeztetése nehezen megoldható, mert a gyerekszállítás napi szintű feladatellátása egybe esik időben, a reggeli laborvizsgálatokra való szállítással, ami leginkább az idős ellátottakat érinti. A </w:t>
      </w:r>
      <w:r>
        <w:rPr>
          <w:rFonts w:eastAsia="Calibri"/>
          <w:i/>
          <w:lang w:eastAsia="en-US"/>
        </w:rPr>
        <w:t>szállítási igényt előre két nappal kell jeleznie</w:t>
      </w:r>
      <w:r>
        <w:rPr>
          <w:rFonts w:eastAsia="Calibri"/>
          <w:lang w:eastAsia="en-US"/>
        </w:rPr>
        <w:t xml:space="preserve"> az ellátottnak, sajnos kapacitás hiányában nem minden kérést tudunk teljesíteni. A szolgáltatásra háruló feladatok maradéktalan kiszolgálása kapacitás hiányában nem lehetséges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legnagyobb problémát a Nagyrét ellátotti kör feladatellátása jelenti szolgáltatásunkna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lőre egyeztetett időpontban tervszerű koordinálással teljesíthető csak a feladat, a Tisza vízállása nagymértékben meghatározza a körzetben dolgozó tanyagondnok munkáját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(Ha nincs lehetőség a híd és a komp használatára ez 120 km-t jelent egy út alkalmával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Szolgáltatásunk aktívan közreműködik a tanyavilágban élők közbiztonságát, létbiztonságát elősegítő segélyhívó telefonok működtetéséb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szolgáltatás működéséhez a személyi feltételek biztosítottak, a szakmai továbbképzések lehetősége biztosított, kötelező tanyagondnoki vizsgával rendelkeznek a dolgozók, kivéve szolgáltatásunk új dolgozóját, a képzésre jelentkezés már megtörtént, jelenleg visszajelzést várunk az oktatás megkezdésének időpontjáról. A munkájukhoz szükséges gépkocsi felszereltsége megfelel az előírá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Túlóra, szabadság:</w:t>
      </w:r>
    </w:p>
    <w:p>
      <w:pPr>
        <w:pStyle w:val="Normal"/>
        <w:widowControl w:val="false"/>
        <w:autoSpaceDE w:val="false"/>
        <w:jc w:val="both"/>
        <w:rPr/>
      </w:pPr>
      <w:r>
        <w:rPr/>
        <w:t>A gyerekszállítási feladatok ellátása miatt a szolgáltatásnál napi szinten rendszeres túlóra jelentkezik, aminek a kiadása (a szabadságok mellett) komoly nehézséget okoz, hogy a feladat ellátás ne sérüljön.  A szolgáltatásnál, hogy a napi munkafolyamat biztosítható legyen egyszerre csak egy tanyagondnok helyettesítésére van lehetőség. A képviselő testület döntése alapján lehetőség adódott túlmunka kifizetésre, napi félóra keretben (2017.március hótól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A kötelező szabadságok kiadását az iskolaszüneti időszakra ütemezzük, a tárgyévben való kiadása mindig komoly nehézséget okoz a szolgáltatásna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16. december 31-én Csongrád közigazgatási területén 391</w:t>
      </w:r>
      <w:r>
        <w:rPr>
          <w:b/>
          <w:color w:val="FF0000"/>
        </w:rPr>
        <w:t xml:space="preserve"> </w:t>
      </w:r>
      <w:r>
        <w:rPr>
          <w:b/>
        </w:rPr>
        <w:t>fővel készült megállapodási szerződ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I. sz. körzet Tanya 001-335-ig, 409 fő, Tanyagondnok Szepesi Mihál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egállapodás </w:t>
      </w:r>
      <w:r>
        <w:rPr>
          <w:b/>
        </w:rPr>
        <w:t xml:space="preserve">84 </w:t>
      </w:r>
      <w:r>
        <w:rPr/>
        <w:t>fővel történt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/>
        <w:t>Gépkocsi: NHS-059 Suzuki Vitara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épkocsi: </w:t>
      </w:r>
      <w:r>
        <w:rPr>
          <w:rFonts w:eastAsia="Calibri"/>
          <w:lang w:eastAsia="en-US"/>
        </w:rPr>
        <w:t xml:space="preserve">JHZ-025 Mitsubishi Pajero Pinin </w:t>
      </w:r>
    </w:p>
    <w:p>
      <w:pPr>
        <w:pStyle w:val="Normal"/>
        <w:widowControl w:val="false"/>
        <w:autoSpaceDE w:val="false"/>
        <w:jc w:val="both"/>
        <w:rPr/>
      </w:pPr>
      <w:r>
        <w:rPr/>
        <w:t>Ebédszállítás: 5 fő, napi 38 km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II. sz. körzet Tanya 336-814-ig, 421 fő, Tanyagondnok Dinnyés Lajos </w:t>
      </w:r>
    </w:p>
    <w:p>
      <w:pPr>
        <w:pStyle w:val="Normal"/>
        <w:widowControl w:val="false"/>
        <w:autoSpaceDE w:val="false"/>
        <w:jc w:val="both"/>
        <w:rPr/>
      </w:pPr>
      <w:r>
        <w:rPr/>
        <w:t>Gépkocsi: LKC-899 Fiat Ducato</w:t>
      </w:r>
    </w:p>
    <w:p>
      <w:pPr>
        <w:pStyle w:val="Normal"/>
        <w:widowControl w:val="false"/>
        <w:autoSpaceDE w:val="false"/>
        <w:jc w:val="both"/>
        <w:rPr/>
      </w:pPr>
      <w:r>
        <w:rPr/>
        <w:t>Gépkocsi: ICG-200 Lada Níva</w:t>
      </w:r>
    </w:p>
    <w:p>
      <w:pPr>
        <w:pStyle w:val="Normal"/>
        <w:widowControl w:val="false"/>
        <w:autoSpaceDE w:val="false"/>
        <w:jc w:val="both"/>
        <w:rPr/>
      </w:pPr>
      <w:r>
        <w:rPr/>
        <w:t>Megállapodási szerződés</w:t>
      </w:r>
      <w:r>
        <w:rPr>
          <w:b/>
          <w:color w:val="FF0000"/>
        </w:rPr>
        <w:t xml:space="preserve"> </w:t>
      </w:r>
      <w:r>
        <w:rPr>
          <w:b/>
        </w:rPr>
        <w:t xml:space="preserve">78 </w:t>
      </w:r>
      <w:r>
        <w:rPr/>
        <w:t>fővel van.</w:t>
      </w:r>
    </w:p>
    <w:p>
      <w:pPr>
        <w:pStyle w:val="Normal"/>
        <w:widowControl w:val="false"/>
        <w:autoSpaceDE w:val="false"/>
        <w:jc w:val="both"/>
        <w:rPr/>
      </w:pPr>
      <w:r>
        <w:rPr/>
        <w:t>Ebédszállítás:</w:t>
      </w:r>
      <w:r>
        <w:rPr>
          <w:color w:val="FF0000"/>
        </w:rPr>
        <w:t xml:space="preserve"> </w:t>
      </w:r>
      <w:r>
        <w:rPr/>
        <w:t>10 fő, napi 25k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III. sz. körzet Tanya 815-1359-ig, 424 fő, Tanyagondnok Dinnyés Gábor </w:t>
      </w:r>
    </w:p>
    <w:p>
      <w:pPr>
        <w:pStyle w:val="Normal"/>
        <w:widowControl w:val="false"/>
        <w:autoSpaceDE w:val="false"/>
        <w:rPr/>
      </w:pPr>
      <w:r>
        <w:rPr/>
        <w:t>Gépkocsi: LLW-405 Ford Ranger</w:t>
      </w:r>
    </w:p>
    <w:p>
      <w:pPr>
        <w:pStyle w:val="Normal"/>
        <w:widowControl w:val="false"/>
        <w:autoSpaceDE w:val="false"/>
        <w:rPr/>
      </w:pPr>
      <w:r>
        <w:rPr/>
        <w:t xml:space="preserve">Ellátotti területéhez tartoznak a Nagyrétben lévő tanyák is. </w:t>
      </w:r>
    </w:p>
    <w:p>
      <w:pPr>
        <w:pStyle w:val="Normal"/>
        <w:jc w:val="both"/>
        <w:rPr/>
      </w:pPr>
      <w:r>
        <w:rPr/>
        <w:t>Megállapodási szerződést</w:t>
      </w:r>
      <w:r>
        <w:rPr>
          <w:color w:val="FF0000"/>
        </w:rPr>
        <w:t xml:space="preserve"> </w:t>
      </w:r>
      <w:r>
        <w:rPr>
          <w:b/>
        </w:rPr>
        <w:t>123</w:t>
      </w:r>
      <w:r>
        <w:rPr>
          <w:b/>
          <w:color w:val="FF0000"/>
        </w:rPr>
        <w:t xml:space="preserve"> </w:t>
      </w:r>
      <w:r>
        <w:rPr/>
        <w:t>fővel kötöt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Ebédszállítás: 16 fő, napi 38 km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IV. sz. körzet Tanya 1360-től 1722-ig, 420 fő, Tanyagondnok Csaba Attila</w:t>
      </w:r>
    </w:p>
    <w:p>
      <w:pPr>
        <w:pStyle w:val="Normal"/>
        <w:widowControl w:val="false"/>
        <w:autoSpaceDE w:val="false"/>
        <w:jc w:val="both"/>
        <w:rPr/>
      </w:pPr>
      <w:r>
        <w:rPr/>
        <w:t>Gépkocsi: MTF-980 Skoda Yeti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egállapodási szerződést </w:t>
      </w:r>
      <w:r>
        <w:rPr>
          <w:b/>
        </w:rPr>
        <w:t>106</w:t>
      </w:r>
      <w:r>
        <w:rPr>
          <w:b/>
          <w:color w:val="FF0000"/>
        </w:rPr>
        <w:t xml:space="preserve"> </w:t>
      </w:r>
      <w:r>
        <w:rPr/>
        <w:t>fővel kötött.</w:t>
      </w:r>
    </w:p>
    <w:p>
      <w:pPr>
        <w:pStyle w:val="Normal"/>
        <w:widowControl w:val="false"/>
        <w:autoSpaceDE w:val="false"/>
        <w:jc w:val="both"/>
        <w:rPr/>
      </w:pPr>
      <w:r>
        <w:rPr/>
        <w:t>Ebédszállítás: 22 fő, ebből 15</w:t>
      </w:r>
      <w:r>
        <w:rPr>
          <w:color w:val="FF0000"/>
        </w:rPr>
        <w:t xml:space="preserve"> </w:t>
      </w:r>
      <w:r>
        <w:rPr/>
        <w:t>főnek külterületre, 7 fő Bokros területén, napi szinten</w:t>
      </w:r>
      <w:r>
        <w:rPr>
          <w:color w:val="FF0000"/>
        </w:rPr>
        <w:t xml:space="preserve"> </w:t>
      </w:r>
      <w:r>
        <w:rPr/>
        <w:t>38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b/>
          <w:lang w:eastAsia="en-US"/>
        </w:rPr>
        <w:t>Megvalósult fejlesztés: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zolgáltatásunk eszközállománya fejlesztése érdekében sikeresen pályázott 2 millió Ft értékben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pályázati összeg felhasználása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anyagondnokok irodahelyiségébe zárható iratszekrények, székek informatikai rendszer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egyre gyakoribb házkörüli munkavégzéshez szükséges szerszámo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eastAsia="en-US"/>
        </w:rPr>
        <w:t>A gépjárművek tisztántartásában szükséges eszközök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épjárművekhez téli-nyári gumik, üléshuzatok, gumiszőnyegek beszerzése valósult meg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Tervezett fejlesztési célok: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A szolgáltatásnak nincs lehetősége, hogy az ivóvíz szállítására alkalmas edényeket és gyermek biztonsági üléseket megfelelő körülmények között tudja tárolni. A munkájukhoz szükséges szerszámok tárolása sem megoldott. A Fő u. 64 sz. alatti telephelyen, a volt kazánház épületének kialakításával megoldódna ez a probléma. 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Bodnár Anna</w:t>
      </w:r>
    </w:p>
    <w:p>
      <w:pPr>
        <w:pStyle w:val="Normal"/>
        <w:widowControl w:val="false"/>
        <w:autoSpaceDE w:val="false"/>
        <w:jc w:val="right"/>
        <w:rPr/>
      </w:pPr>
      <w:r>
        <w:rPr/>
        <w:t>szakmai vezető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Melléklet 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016-os év főkönyvi kivonata alapján)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A szolgáltatás költségeinek felülvizsgálása: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A legnagyobb költséget a </w:t>
      </w:r>
      <w:r>
        <w:rPr>
          <w:b/>
        </w:rPr>
        <w:t>munkabér</w:t>
      </w:r>
      <w:r>
        <w:rPr/>
        <w:t xml:space="preserve"> és azok járulékai teszik ki</w:t>
      </w:r>
      <w:r>
        <w:rPr>
          <w:i/>
        </w:rPr>
        <w:t>,(</w:t>
      </w:r>
      <w:r>
        <w:rPr>
          <w:i/>
          <w:sz w:val="22"/>
          <w:szCs w:val="22"/>
        </w:rPr>
        <w:t>személyi juttatások összesen: 7 558 574 Ft, munkaadókat terhelő járulékok és szociális hozzájárulási adó</w:t>
      </w:r>
      <w:r>
        <w:rPr/>
        <w:t xml:space="preserve"> </w:t>
      </w:r>
      <w:r>
        <w:rPr>
          <w:i/>
          <w:sz w:val="22"/>
          <w:szCs w:val="22"/>
        </w:rPr>
        <w:t>2 040 822 Ft)</w:t>
      </w:r>
      <w:r>
        <w:rPr/>
        <w:t xml:space="preserve"> amennyiben létszámleépítésben gondolkodnánk, körzetek összevonására lenne szükség, Csongrád külterületének lakossága 1674 fő, hogy a jogszabályi feltételeknek egy körzetben max. 440 fő lakosság lehet a 400+10%-os lakosságszámnak megfeleljünk, ez így nem lehetséges, hiszen minden körzet eléri a 400 főt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Gyerekszállítás:</w:t>
      </w:r>
      <w:r>
        <w:rPr/>
        <w:t xml:space="preserve"> az igényeket a tanévkezdés előtt felülvizsgáljuk, belső szabályzatunk figyelembe vételével. </w:t>
      </w:r>
    </w:p>
    <w:p>
      <w:pPr>
        <w:pStyle w:val="Normal"/>
        <w:jc w:val="both"/>
        <w:rPr/>
      </w:pPr>
      <w:r>
        <w:rPr/>
        <w:t xml:space="preserve">A környező településeken nem jellemző a gyerekszállítási feladatok ellátása, mert ahol biztosított elérhető távolságon belül a járatszerű buszközlekedés, vannak megállóhelyek, vagy a kérelmező lakóhelye a lakott területet jelző táblától legalább két km-es távolságban van, tehát más módon is lehetséges a gyerekek iskolába, óvodába jutása, akkor nem szükséges a tanyagondnoki szolgálatnak biztosítani ezt a feladatellátást, mert a szolgáltatás feladata </w:t>
      </w:r>
      <w:r>
        <w:rPr>
          <w:b/>
        </w:rPr>
        <w:t>hiánypótlásra</w:t>
      </w:r>
      <w:r>
        <w:rPr/>
        <w:t xml:space="preserve"> irányul. 2013-ban felmértük ennek a lehetőségét, és amennyiben találtunk más megoldást próbáltuk megszüntetni az ellátást, ami nagy felháborodást váltott ki a szülők részéről, aminek az eredménye az lett, hogy továbbra is kellett biztosítanunk a szállítás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Lehetséges megoldásként működik más tanyagondnoki szolgálatoknál, hogy tanítás után a szülő feladata a gyermek hazaszállítása, annál is inkább, mert egyre több iskolában nem engedik el a tanulókat 16 óra előtt és a tanyagondnokok munkaideje 16h-ig tart, egyben költséget takarítanak meg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a a gyerekszállítást kivennénk a tanyagondnoki szolgáltatás feladatköréből és más módon lenne megoldva, akkor térítési díj ellenében lehetne ellátni a feladatot, véleményezhetően kisebb igény lenne rá. </w:t>
      </w:r>
    </w:p>
    <w:p>
      <w:pPr>
        <w:pStyle w:val="Normal"/>
        <w:widowControl w:val="false"/>
        <w:autoSpaceDE w:val="false"/>
        <w:jc w:val="both"/>
        <w:rPr/>
      </w:pPr>
      <w:r>
        <w:rPr/>
        <w:t>Az idős beteg ellátottaink részéről jogos a felvetés, hogy ezért ők háttérbe szorulnak, mert egy korai laborvizsgálatra nem tudjuk őket beszállítan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r>
        <w:rPr>
          <w:b/>
        </w:rPr>
        <w:t>Ebédszállítás:</w:t>
      </w:r>
      <w:r>
        <w:rPr/>
        <w:t xml:space="preserve"> a feladatellátást amennyiben a szociális étkeztetés a saját normatívájából finanszírozza (vagy egyéb módon biztosított), akkor nem kell a tanyagondnoki szolgáltatásnak ellátni a feladatot, és így költséget tudunk megtakarítani. A törvény lehetőséget ad ebben az esetben kiszállítási díj megállapításra, tehát más szolgáltatási egységnek nem kell térítési díj mentesen nyújtani ezt az ellátási formát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- </w:t>
      </w:r>
      <w:r>
        <w:rPr>
          <w:b/>
        </w:rPr>
        <w:t>Gépjárműpark fenntartási költségei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leg hét gépjármű üzemeltetése tartozik a szolgáltatáshoz, a kötelező fenntartási költségek is jelentős kiadással járnak, pl. kötelező felelősség biztosítás, casco, műszaki vizsga, gépjárművek után befizetett cégadó.  </w:t>
      </w:r>
      <w:r>
        <w:rPr>
          <w:i/>
        </w:rPr>
        <w:t xml:space="preserve">(Biztosítási díjak összesen: 635 162 Ft, </w:t>
      </w:r>
      <w:r>
        <w:rPr/>
        <w:t xml:space="preserve"> Intézményi szinten gazdasági megfontolásból csökkenteni kellene a meglevő gépjárműveink számát.  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Javíttatási költségek: </w:t>
      </w:r>
      <w:r>
        <w:rPr/>
        <w:t xml:space="preserve">Az elmúlt két évben pályázatok segítségével új autók beszerzésére volt lehetőségünk, így a régi gazdaságtalan gépjárműveinket kivontuk a szolgáltatásból. Az előző évekhez viszonyítva kevesebb javíttatási munkát kellett végeztetnünk. A kiadásainkban azért nem láthatjuk a jelentős javulást, mert a jelenlegi autóknak drágább az alkatrészcseréje. </w:t>
      </w:r>
      <w:r>
        <w:rPr>
          <w:i/>
        </w:rPr>
        <w:t>(Jármű karbantartási, kisjavítási szolgáltatások nettó összesen: 896 880 Ft, az eredeti előirányzat összegét nem érte el.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autók rendeltetésük miatt nagyobb igénybevételnek vannak kitéve az utak állapota miatt. 2016-ban jelentős lépéseket tettünk Belső Szabályzatunk módosításával (a képviselő testület hozzájárulásával), hogy gépjárműveink igénybevételét csökkentsük. Szemléletváltás szükséges az igénybevevők részéről is, a szolgáltatás folyamatos biztosítása érdekében segíteniük kell munkánkat az „ingyen taxi” hozzáállás nem elfogadható. 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Üzemanyag költségek:</w:t>
      </w:r>
      <w:r>
        <w:rPr/>
        <w:t xml:space="preserve"> A gépjárműparkunk fiatalításával az autók átlagos üzemanyag fogyasztása csökkent, de ha az összes költséget nézzük arányát tekintve jelentős kiadás </w:t>
      </w:r>
      <w:r>
        <w:rPr>
          <w:i/>
        </w:rPr>
        <w:t>(nettó</w:t>
      </w:r>
      <w:r>
        <w:rPr/>
        <w:t xml:space="preserve"> </w:t>
      </w:r>
      <w:r>
        <w:rPr>
          <w:i/>
        </w:rPr>
        <w:t xml:space="preserve">2 883552 Ft). </w:t>
      </w:r>
      <w:r>
        <w:rPr/>
        <w:t>Az éves futott km statisztikai kimutatás alapján 2012. évtől 2016. évig vizsgálva megállapítható, hogy átlagosan nem nőtt az éves km felhasználásunk (menetlevél km-óra állása alapján számítv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r>
        <w:rPr>
          <w:b/>
        </w:rPr>
        <w:t>Az igénybevétel rászorultság vizsgálata:</w:t>
      </w:r>
    </w:p>
    <w:p>
      <w:pPr>
        <w:pStyle w:val="Normal"/>
        <w:widowControl w:val="false"/>
        <w:autoSpaceDE w:val="false"/>
        <w:jc w:val="both"/>
        <w:rPr/>
      </w:pPr>
      <w:r>
        <w:rPr/>
        <w:t>Rászorultság vizsgálatára nem jogosult a szolgáltatás, de a kapacitásunk terhelhetősége miatt prioritást kap a szociális helyzete miatt rászoruló. Az ellátottjaink közül sokan részesülnek szociális étkeztetésben ahol kötelező a rászorultság vizsgálata és annak igazolása, tehát az igénybevevők többsége idős, segítségre szoruló betegember. A szolgáltatás koordinálásakor ezt a feladatellátást mindig társítjuk igényszerinti ivóvízszállítással, bevásárlással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A szolgáltatás megszüntetésének lehetősége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szociális, gyermekjóléti és gyermekvédelmi szolgáltatók, intézmények és hálózatok hatósági nyilvántartásáról és ellenőrzéséről szóló 369/2013. (X. 24.) Korm. rendelet értelmében a szolgáltatás abban az esetben szüntethető meg, ha az ellátottakról való gondoskodás továbbra is biztosított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/>
        <w:t>„</w:t>
      </w:r>
      <w:r>
        <w:rPr>
          <w:sz w:val="22"/>
          <w:szCs w:val="22"/>
        </w:rPr>
        <w:t>35. § (3) Az ellátási kötelezettséget teljesítő állami fenntartó kérelmére az engedélyes akkor törölhető a szolgáltatói nyilvántartásból, ha a fenntartó az ellátottakról megfelelően gondoskodott.”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Bodnár Anna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szakmai vezet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14:00Z</dcterms:created>
  <dc:creator>6gep</dc:creator>
  <dc:description/>
  <dc:language>en-US</dc:language>
  <cp:lastModifiedBy>szvoblas</cp:lastModifiedBy>
  <cp:lastPrinted>2017-03-16T08:14:00Z</cp:lastPrinted>
  <dcterms:modified xsi:type="dcterms:W3CDTF">2017-03-23T08:14:00Z</dcterms:modified>
  <cp:revision>2</cp:revision>
  <dc:subject/>
  <dc:title>Szabóné Tóth Irén</dc:title>
</cp:coreProperties>
</file>