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8931" w:leader="none"/>
        </w:tabs>
        <w:rPr>
          <w:i/>
          <w:i/>
          <w:szCs w:val="26"/>
        </w:rPr>
      </w:pPr>
      <w:r>
        <w:rPr>
          <w:i/>
          <w:szCs w:val="26"/>
        </w:rPr>
        <w:t xml:space="preserve">Bokrosi Városrészi Önkormányzat </w:t>
      </w:r>
    </w:p>
    <w:p>
      <w:pPr>
        <w:pStyle w:val="Heading1"/>
        <w:tabs>
          <w:tab w:val="clear" w:pos="708"/>
          <w:tab w:val="right" w:pos="8931" w:leader="none"/>
        </w:tabs>
        <w:rPr>
          <w:i/>
          <w:i/>
          <w:szCs w:val="26"/>
        </w:rPr>
      </w:pPr>
      <w:r>
        <w:rPr>
          <w:i/>
          <w:szCs w:val="26"/>
        </w:rPr>
        <w:t>Elnökétől</w:t>
        <w:tab/>
        <w:t>„M”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i/>
          <w:szCs w:val="26"/>
        </w:rPr>
        <w:t>Száma:</w:t>
      </w:r>
      <w:r>
        <w:rPr>
          <w:szCs w:val="26"/>
        </w:rPr>
        <w:t xml:space="preserve"> 02-651-1/2017 </w:t>
      </w:r>
    </w:p>
    <w:p>
      <w:pPr>
        <w:pStyle w:val="Normal"/>
        <w:jc w:val="both"/>
        <w:rPr/>
      </w:pPr>
      <w:r>
        <w:rPr>
          <w:b/>
        </w:rPr>
        <w:t>Témafelelős:</w:t>
      </w:r>
      <w:r>
        <w:rPr/>
        <w:t xml:space="preserve"> dr. Kádár Judit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Cs w:val="26"/>
        </w:rPr>
      </w:pPr>
      <w:r>
        <w:rPr>
          <w:i/>
          <w:szCs w:val="26"/>
        </w:rPr>
        <w:tab/>
      </w:r>
    </w:p>
    <w:p>
      <w:pPr>
        <w:pStyle w:val="Heading2"/>
        <w:rPr>
          <w:smallCaps/>
          <w:spacing w:val="50"/>
          <w:sz w:val="32"/>
          <w:szCs w:val="32"/>
        </w:rPr>
      </w:pPr>
      <w:r>
        <w:rPr>
          <w:smallCaps/>
          <w:spacing w:val="50"/>
          <w:sz w:val="32"/>
          <w:szCs w:val="32"/>
        </w:rPr>
        <w:t>Előterjesztés</w:t>
      </w:r>
    </w:p>
    <w:p>
      <w:pPr>
        <w:pStyle w:val="Normal"/>
        <w:jc w:val="center"/>
        <w:rPr>
          <w:b/>
          <w:b/>
          <w:smallCaps/>
          <w:spacing w:val="50"/>
          <w:sz w:val="32"/>
          <w:szCs w:val="26"/>
        </w:rPr>
      </w:pPr>
      <w:r>
        <w:rPr>
          <w:b/>
          <w:smallCaps/>
          <w:spacing w:val="50"/>
          <w:sz w:val="32"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Csongrád Városi Önkormányzat Képviselő-testületének</w:t>
      </w:r>
    </w:p>
    <w:p>
      <w:pPr>
        <w:pStyle w:val="Normal"/>
        <w:jc w:val="center"/>
        <w:rPr/>
      </w:pPr>
      <w:r>
        <w:rPr>
          <w:b/>
          <w:szCs w:val="26"/>
        </w:rPr>
        <w:t>2017. március 30-ai ülésére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Cs/>
          <w:i/>
          <w:i/>
          <w:iCs/>
          <w:szCs w:val="26"/>
        </w:rPr>
      </w:pPr>
      <w:r>
        <w:rPr>
          <w:b/>
          <w:i/>
          <w:szCs w:val="26"/>
        </w:rPr>
        <w:t>Tárgy:</w:t>
      </w:r>
      <w:r>
        <w:rPr>
          <w:szCs w:val="26"/>
        </w:rPr>
        <w:t xml:space="preserve"> </w:t>
      </w:r>
      <w:r>
        <w:rPr>
          <w:bCs/>
          <w:i/>
          <w:iCs/>
          <w:szCs w:val="26"/>
        </w:rPr>
        <w:t xml:space="preserve">Beszámoló a Bokrosi Városrészi Önkormányzat munkájáról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Heading1"/>
        <w:rPr>
          <w:szCs w:val="26"/>
        </w:rPr>
      </w:pPr>
      <w:r>
        <w:rPr>
          <w:szCs w:val="26"/>
        </w:rPr>
        <w:t>Tisztelt Képviselő-testület!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Heading1"/>
        <w:rPr/>
      </w:pPr>
      <w:r>
        <w:rPr>
          <w:b w:val="false"/>
          <w:sz w:val="24"/>
          <w:szCs w:val="24"/>
        </w:rPr>
        <w:t>A bokrosi településrész sajátos érdekeinek képviseletére létrehozott Bokrosi Városrészi Önkormányzat működése 2 éves múltra tekint vissza. A jogszabály által hatáskörébe utalt feladatokat a Magyarország helyi önkormányzatairól szóló 2011. évi CLXXXIX. törvény és az Önkormányzat Szervezeti és Működési Szabályzatában (a továbbiakban: SZMSZ) foglaltak alapján látja el. Az 51/2015. (III.19.) önkormányzati határozat értelmében a testület elnöke a részönkormányzat működéséről évente egy alkalommal, a márciusi ülésen ad tájékoztatás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Az előző beszámoló óta eltelt időszakban a részönkormányzat 13 alkalommal ülésezett, 11 alkalommal a képviselő-testületi ülésekhez igazodóan rendes ülést tartott, 2 esetben rendkívüli ülésen tárgyalt bokrosi helyi ügyeket, összesen 159 határozatot hozott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Balogh János külső tag 2016. március 1-jei lemondását követően megváltozott a részönkormányzat személyi összetétele. Helyére - a bokrosi városrészben megtartott véleménynyilvánító lakossági fórumon megtartott szavazás eredményét figyelembe véve - a Képviselő-testület 2016. április 28. napjával Pintér Mátyást választotta meg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SZMSZ 30/B. §-a a részönkormányzat feladatait és hatásköreit három nagy csoportja bon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.</w:t>
      </w:r>
      <w:r>
        <w:rPr/>
        <w:t xml:space="preserve"> A részönkormányzat </w:t>
      </w:r>
      <w:r>
        <w:rPr>
          <w:b/>
        </w:rPr>
        <w:t>önálló döntési jogkörökkel</w:t>
      </w:r>
      <w:r>
        <w:rPr/>
        <w:t xml:space="preserve"> rendelkezik az önkormányzat éves költségvetési rendeletében meghatározott szabályok szerint a számára biztosított pénzeszköz felhasználásáról, a</w:t>
      </w:r>
      <w:r>
        <w:rPr>
          <w:sz w:val="23"/>
          <w:szCs w:val="23"/>
        </w:rPr>
        <w:t xml:space="preserve"> biztosított anyagi források figyelembe vételével a részönkormányzat területén fekvő közterületek fenntartásával – gondozásával és fejlesztésével kapcsolatos ügyekről,</w:t>
      </w:r>
      <w:r>
        <w:rPr/>
        <w:t xml:space="preserve"> az ügyrendjének elfogadásáról, valamint mindazokban a kérdésekben, amelyekben a döntési jogot a Képviselő-testület rendeletében átruházz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Az önkormányzat költségvetési rendelete 2016-ban </w:t>
      </w:r>
      <w:r>
        <w:rPr>
          <w:b/>
        </w:rPr>
        <w:t>3.000.000,- Ft-os keretet</w:t>
      </w:r>
      <w:r>
        <w:rPr/>
        <w:t xml:space="preserve"> állapított meg a részönkormányzat számára, a 2015. évi pénzmaradvánnyal együtt</w:t>
      </w:r>
      <w:r>
        <w:rPr>
          <w:b/>
        </w:rPr>
        <w:t xml:space="preserve"> 3.770.000,- Ft </w:t>
      </w:r>
      <w:r>
        <w:rPr/>
        <w:t>pénzösszeggel gazdálkodott, az alábbiak szerint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2016. május 4-én az előző évi pénzmaradvány terhére </w:t>
      </w:r>
      <w:r>
        <w:rPr>
          <w:b/>
        </w:rPr>
        <w:t xml:space="preserve">571.500,- Ft </w:t>
      </w:r>
      <w:r>
        <w:rPr/>
        <w:t>összeg került felhasználásra a bokrosi dűlőutak javításár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2016. április 5-ei ülésen a részönkormányzat </w:t>
      </w:r>
      <w:r>
        <w:rPr>
          <w:b/>
        </w:rPr>
        <w:t>700.000,- Ft-ot</w:t>
      </w:r>
      <w:r>
        <w:rPr/>
        <w:t xml:space="preserve"> biztosított a 2016. évben megrendezésre kerülő Szüreti Bálra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A 2016. június 22-ei és augusztus 24-ei ülésen tárgyalta a részönkormányzat a Bokrosi Lovasnapok ügyét, a rendezvényt költségvetéséből összesen </w:t>
      </w:r>
      <w:r>
        <w:rPr>
          <w:b/>
        </w:rPr>
        <w:t>400.000,- Ft</w:t>
      </w:r>
      <w:r>
        <w:rPr/>
        <w:t>-tal támogat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2016. szeptember 28-ai ülésen a részönkormányzat </w:t>
      </w:r>
      <w:r>
        <w:rPr>
          <w:b/>
        </w:rPr>
        <w:t>100.000,- Ft</w:t>
      </w:r>
      <w:r>
        <w:rPr/>
        <w:t xml:space="preserve"> összeget biztosított a bokrosi Egészég Nap megtar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zek alapján a részönkormányzat 2016. évi pénzmaradvánnyal (</w:t>
      </w:r>
      <w:r>
        <w:rPr>
          <w:b/>
        </w:rPr>
        <w:t xml:space="preserve">1.998.500,- Ft) és a 3.000.000 Ft,- összegű költségvetési kerettámogatással </w:t>
      </w:r>
      <w:r>
        <w:rPr/>
        <w:t xml:space="preserve">együtt az idei évbe </w:t>
      </w:r>
      <w:r>
        <w:rPr>
          <w:b/>
        </w:rPr>
        <w:t>4.998.500,- Ft</w:t>
      </w:r>
      <w:r>
        <w:rPr/>
        <w:t xml:space="preserve"> összeggel gazdálko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en túl az Önkormányzat támogatást nyújtott több, régóta húzódó fejlesztés megvalósulásához a településrészen, a következőkben részletezette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A temetőben a ravatalozó előtetője </w:t>
      </w:r>
      <w:r>
        <w:rPr>
          <w:b/>
        </w:rPr>
        <w:t>2.990.000,- Ft-</w:t>
      </w:r>
      <w:r>
        <w:rPr/>
        <w:t xml:space="preserve">ért került kialakításra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A Bokrosi Kirendeltség épülete előtti mozgáskorlátozott rámpa, a főbejárati ajtó cseréje és festése, valamint a burkolat javítása </w:t>
      </w:r>
      <w:r>
        <w:rPr>
          <w:b/>
        </w:rPr>
        <w:t>403.278,- Ft</w:t>
      </w:r>
      <w:r>
        <w:rPr/>
        <w:t xml:space="preserve"> összegből valósult meg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A gyógyszertár, orvosi rendelő akadálymentesítésére, a bejárati ajtó cseréjére és a légfüggöny szerelésére a Város </w:t>
      </w:r>
      <w:r>
        <w:rPr>
          <w:b/>
        </w:rPr>
        <w:t>354.886,- Ft</w:t>
      </w:r>
      <w:r>
        <w:rPr/>
        <w:t>-ot fordított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A közmunkaprogramnak köszönhetően elkészült a járda felújítása a Polgármesteri Hivatal Kirendeltségi épületétől a bokros utcai kisbolti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I.</w:t>
      </w:r>
      <w:r>
        <w:rPr/>
        <w:t xml:space="preserve"> A részönkormányzat </w:t>
      </w:r>
      <w:r>
        <w:rPr>
          <w:b/>
        </w:rPr>
        <w:t>egyetértési jogot gyakorol</w:t>
      </w:r>
      <w:r>
        <w:rPr/>
        <w:t xml:space="preserve"> a Bokros területén működő önkormányzati intézmények vezetőinek kinevezése, valamint a bokrosi városrészen fekvő önkormányzati ingatlan-vagyon bérlete, adás-vétele és megterhelése, valamint ingatlanok vásárlása és bérlése esetén.</w:t>
      </w:r>
    </w:p>
    <w:p>
      <w:pPr>
        <w:pStyle w:val="Normal"/>
        <w:spacing w:before="240" w:after="0"/>
        <w:jc w:val="both"/>
        <w:rPr/>
      </w:pPr>
      <w:r>
        <w:rPr/>
        <w:t xml:space="preserve">A részönkormányzat 2016. április 27-ei ülésén hozott támogató határozatát követően a Képviselő-testület 2016. április 28-án döntött a 10076 hrsz-ú, Csongrád, Gyójai u. 2. szám alatti ingatlan tájház és falumúzeum kialakítása érdekében történő megvásárlásáról. Az </w:t>
      </w:r>
      <w:r>
        <w:rPr>
          <w:b/>
        </w:rPr>
        <w:t xml:space="preserve">1.000.000,- Ft </w:t>
      </w:r>
      <w:r>
        <w:rPr/>
        <w:t xml:space="preserve">összegű vételárat az önkormányzat a 2015. évi pénzmaradványa terhére biztosította. A bokrosi lakosság és a részönkormányzat több lépést tett annak érdekében, hogy a Tájház méltó módon felújításra kerülhessen és a jövőben fontos turisztikai ponttá alakulhasson a településrészen. Megkeresésünkre a Művelődési Központ és Városi Galéria elkészítette a tájház kialakításáról szóló szakmai véleményét és iránymutatását, melyet a részönkormányzat a 2016. október 26-ai ülésén tárgyalt meg. Az ülésen elhangzottak alapján döntés született arról, hogy a részönkormányzat a működtetéssel kapcsolatban civil szervezetekkel kezdeményez egyeztetést. 2017. január 24-én a Polgármesteri Hivatal Mérnöki Csoportjának munkatársa szakértői véleményt készített a ház jelenlegi állapotáról. A 2016. november 23-ai ülésen a részönkormányzat támogató döntést hozott az ingatlan elektromos energia ellátásáról, mely alapján a munka megrendelésre került és a kivitelezés folyamatban van. Összességében megállapítható, hogy az ingatlan felújítása az éves költségvetésünket is meghaladó, jelentős anyagi terhet ró a részönkormányzatra. A pályázati források folyamatos figyelése mellett az idei évben szükségesnek látszik megvizsgálni az ingatlan akár civil szervezet, akár vállalkozó részére történő használatba adását - annak megfelelő kialakítása és hosszabb távú működtetése érdeké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Önkormányzati ingatlanvagyont érintően a részönkormányzat az idei évben is tárgyalta a volt bokrosi pékség ügyét.  A részönkormányzat a 102/2016. (VIII.24.) határozatával felkérte a polgármestert, hogy vegye fel a kapcsolatot a Magyar Állam képviseletében a Magyar Nemzeti Vagyonkezelő Zrt-vel és tegyen 100.000,-Ft-os vételi ajánlatot az MNV Zrt. felé a Csongrád, Bokros u. 16. szám alatti ingatlan 3/10-ed tulajdoni hányadára vonatkozóan.  </w:t>
      </w:r>
    </w:p>
    <w:p>
      <w:pPr>
        <w:pStyle w:val="Normal"/>
        <w:jc w:val="both"/>
        <w:rPr/>
      </w:pPr>
      <w:r>
        <w:rPr/>
        <w:t xml:space="preserve">Az MNV Zrt. a vételi ajánlatot elutasította. Az ingatlan továbbra is leromlott műszaki állapotban van, rontja a településképet, ezért az ügyben további egyeztetések szükséges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I.</w:t>
      </w:r>
      <w:r>
        <w:rPr/>
        <w:t xml:space="preserve"> </w:t>
      </w:r>
      <w:r>
        <w:rPr>
          <w:b/>
        </w:rPr>
        <w:t>Kötelező kikérni a részönkormányzat véleményét</w:t>
      </w:r>
      <w:r>
        <w:rPr/>
        <w:t xml:space="preserve"> a városrészt érintő minden kérdés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észönkormányzat a rendes ülésein folyamatosan napirendre tűzte azokat a testületi előterjesztéseket, melyek közvetlenül, vagy közvetve érintették a bokrosi lakosságot. Az ezen ügyekben kialakított állásfoglalást az elnök a testületi üléseken ismertette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A fentieken túlmenően a rendes, illetőleg a rendkívüli üléseken a részönkormányzat </w:t>
      </w:r>
      <w:r>
        <w:rPr>
          <w:b/>
        </w:rPr>
        <w:t>több olyan helyi ügyet is megtárgyalt</w:t>
      </w:r>
      <w:r>
        <w:rPr/>
        <w:t xml:space="preserve">, melyeknek nem volt költségvetési vonzata, illetőleg nem szerepelt a képviselő-testület ülésén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 xml:space="preserve">A részönkormányzat kezdeményezésének köszönhetően a város vezetése több alkalommal egyeztetett a gazdákkal </w:t>
      </w:r>
      <w:r>
        <w:rPr>
          <w:b/>
        </w:rPr>
        <w:t>a külterületi utak karbantartása</w:t>
      </w:r>
      <w:r>
        <w:rPr/>
        <w:t xml:space="preserve"> ügyében. A 2017. február 23-ai ülésen a Képviselő-testület első olvasatban tárgyalta az utak fenntartási költségeihez történő hozzájárulásról szóló Szabályzatot.  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 xml:space="preserve">A részönkormányzat a 2016. április 27-ei ülésén foglalkozott a </w:t>
      </w:r>
      <w:r>
        <w:rPr>
          <w:b/>
        </w:rPr>
        <w:t xml:space="preserve">dűlőutak kitáblázásával </w:t>
      </w:r>
      <w:r>
        <w:rPr/>
        <w:t xml:space="preserve">és a tanyaszámok ingatlanokra történő kihelyezésével. Határozatával felkérte Csongrád város Polgármesterét a fedezetül szolgáló pályázati lehetőségek keresésére. 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 xml:space="preserve">A részönkormányzat 2017. január 25-ei ülésén támogatta </w:t>
      </w:r>
      <w:r>
        <w:rPr>
          <w:b/>
        </w:rPr>
        <w:t>Kis András körzeti megbízott kinevezését</w:t>
      </w:r>
      <w:r>
        <w:rPr/>
        <w:t>, melyet a Képviselő-testület is jóváhagyott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településrész fejlesztése</w:t>
      </w:r>
      <w:r>
        <w:rPr/>
        <w:t xml:space="preserve"> szempontjából fontos és kiemelt feladatként tekintünk a megfelelő pályázati források folyamatos figyelésére és az Önkormányzat által benyújtott, a városrészt érintő fejlesztési elképzelések támoga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</w:rPr>
        <w:t xml:space="preserve">„TOP-7.1.1.-16 – Kulturális és közösségi terek infrastrukturális fejlesztése és a helyi közösségszervezés a városi helyi közösségi fejlesztési stratégiához kapcsolódva” </w:t>
      </w:r>
      <w:r>
        <w:rPr/>
        <w:t xml:space="preserve">című pályázati programban a 2016. május 25-én alakult Csongrád Kulturális és Közösségi Fejlesztéséért Konzorcium Helyi Közösség (HACS) által megfogalmazott stratégiai célok megvalósítása történik - a pályázat 2016. július 4-én került benyújtásra, jelenleg elbírálás alatt áll. A HACS célja a város középtávú és közösségi stratégiájának megalkotása és annak működtetésére pályázati források szerzése. Az egyik kulcsprojektje a Bokrosi Művelődési Ház és Könyvtár felújítása, fejlesztése. Ezen felül a helyi társadalmi szervezeteknek lehetősége lesz kisebb léptékű infrastrukturális fejlesztésekre javaslatot tenni. A stratégia tervezés eredményeképp a bokrosi játszótér is a program részét képez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6. június 30-án a</w:t>
      </w:r>
      <w:r>
        <w:rPr>
          <w:i/>
        </w:rPr>
        <w:t xml:space="preserve"> „TOP-3.2.1-15-CS1-2016.00041 Önkormányzati épületek energetikai korszerűsítése” </w:t>
      </w:r>
      <w:r>
        <w:rPr/>
        <w:t xml:space="preserve">c. pályázat keretében benyújtásra került a bokrosi óvoda energetikai felújítása. Az Önkormányzat 2016. augusztus 5-én pályázott a </w:t>
      </w:r>
      <w:r>
        <w:rPr>
          <w:i/>
        </w:rPr>
        <w:t>„Nemzeti Szabadidős - Egészség Sportpark Programban való részvétel”</w:t>
      </w:r>
      <w:r>
        <w:rPr/>
        <w:t xml:space="preserve">-re, melynek egyik fontos eleme egy sportpark létrehozása a bokrosi játszótéren. A 2017. január 25-én benyújtott, a </w:t>
      </w:r>
      <w:r>
        <w:rPr>
          <w:i/>
        </w:rPr>
        <w:t xml:space="preserve">„VP6-7.2.1-7.1.2-16 - Külterületi helyi közutak fejlesztése Csongrádon” </w:t>
      </w:r>
      <w:r>
        <w:rPr/>
        <w:t>című pályázat keretében – pozitív döntés esetén - a Csongrád-Bokros Gyójai út (Hrsz. 0450, 0448) fejlesztésére is sor kerülne. A pályázatok jelenleg elbírálás alatt áll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okros térségi tanyák tekintetében folyamatban van a </w:t>
      </w:r>
      <w:r>
        <w:rPr>
          <w:i/>
        </w:rPr>
        <w:t xml:space="preserve">„VP6-7.2.1.4-17 kódszámú Tanyák háztartási léptékű villamos energia és vízellátás, valamint szennyvízkezelés  fejlesztései” </w:t>
      </w:r>
      <w:r>
        <w:rPr/>
        <w:t>című pályázatban való részvétel lehetőségének felmér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lakosság szélesebb körét érintő ügyeken, problémákon túlmenően a bokrosi lakosok többször keresték meg a részönkormányzat tagjait </w:t>
      </w:r>
      <w:r>
        <w:rPr>
          <w:b/>
        </w:rPr>
        <w:t>egyedi problémáikkal,</w:t>
      </w:r>
      <w:r>
        <w:rPr/>
        <w:t xml:space="preserve"> segítséget kérve annak megoldásához. Ezeket az ügyeket a részönkormányzat a polgármesteri hivatal dolgozóinak segítségével kezelte. A Bokrosi Kirendeltségen </w:t>
      </w:r>
      <w:r>
        <w:rPr>
          <w:b/>
        </w:rPr>
        <w:t>ötletládát</w:t>
      </w:r>
      <w:r>
        <w:rPr/>
        <w:t xml:space="preserve"> működtetünk, melyben egész évben várjuk a bokrosi lakosok ötleteit, észrevételeit. A lakosoktól a 2016. évben a következőkre érkezett a legtöbb javaslat: temetői fejlesztések folytatása, közterületi illemhely kialakítása, járdaépítés, parkosítás-fásítás, modern játszótér létrehozása, térfigyelő kamerarendszer kiépítése. A felvetett javaslatokkal kapcsolatban a részönkormányzat az idei évre </w:t>
      </w:r>
      <w:r>
        <w:rPr>
          <w:b/>
        </w:rPr>
        <w:t>feladatául tűzi</w:t>
      </w:r>
      <w:r>
        <w:rPr/>
        <w:t xml:space="preserve"> </w:t>
      </w:r>
      <w:r>
        <w:rPr>
          <w:b/>
        </w:rPr>
        <w:t>ki</w:t>
      </w:r>
      <w:r>
        <w:rPr/>
        <w:t xml:space="preserve"> a következőke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A városrész fejlődését szolgálva – az önkormányzattal történt előzetes egyeztetés alapján - megvalósításra kerülhet a </w:t>
      </w:r>
      <w:r>
        <w:rPr>
          <w:b/>
        </w:rPr>
        <w:t xml:space="preserve">temető útjának szilárd burkolattal történő ellátása – </w:t>
      </w:r>
      <w:r>
        <w:rPr/>
        <w:t xml:space="preserve">a bejárótól a ravatalozó melletti útszakasz végéig. Sor kerül a temető előtti parkoló egyenetlen részeinek munkagépekkel történő elsimítására, 10 db kerékpártároló kihelyezésére. A kerítés mellé szükség szerint további vas korlátok/támasztékok fognak kerülni. Az idei évben indokolt lehet </w:t>
      </w:r>
      <w:r>
        <w:rPr>
          <w:b/>
        </w:rPr>
        <w:t>a ravatalozó tisztasági újrafestése.</w:t>
      </w:r>
      <w:r>
        <w:rPr/>
        <w:t xml:space="preserve"> A temetőnél fásítás/parkosítás a Városellátó Intézmény főkertészének szakmai javaslatai alapján fog történni.   </w:t>
      </w:r>
    </w:p>
    <w:p>
      <w:pPr>
        <w:pStyle w:val="Normal"/>
        <w:jc w:val="both"/>
        <w:rPr/>
      </w:pPr>
      <w:r>
        <w:rPr/>
        <w:t xml:space="preserve">- A részönkormányzat – a pályázati eredmények függvényében - tárgyalmi fogja a </w:t>
      </w:r>
      <w:r>
        <w:rPr>
          <w:b/>
        </w:rPr>
        <w:t>bokrosi játszótér</w:t>
      </w:r>
      <w:r>
        <w:rPr/>
        <w:t xml:space="preserve"> ügyét, melynek felújítása az idei évben egyre sürgetőbbé vált. Célunk, hogy elkerített, a sportpark létrehozása esetén attól térben elválasztott, az uniós és jogszabályi követelményeknek megfelelő, padokkal körülvett, kifolyóval és megfelelő számú hulladékgyűjtővel, az igényeket kielégítő változatos játékelemekkel felszerelt modern játszótér álljon a lakosság rendelkezésére.</w:t>
      </w:r>
    </w:p>
    <w:p>
      <w:pPr>
        <w:pStyle w:val="Normal"/>
        <w:jc w:val="both"/>
        <w:rPr/>
      </w:pPr>
      <w:r>
        <w:rPr/>
        <w:t xml:space="preserve">- Az </w:t>
      </w:r>
      <w:r>
        <w:rPr>
          <w:b/>
        </w:rPr>
        <w:t xml:space="preserve">orvosi rendelő előtti parkoló </w:t>
      </w:r>
      <w:r>
        <w:rPr/>
        <w:t>a játszótér melletti hulladéksziget helyén valósulhat meg - a konténerek más helyre történő áthelyezésével.</w:t>
      </w:r>
    </w:p>
    <w:p>
      <w:pPr>
        <w:pStyle w:val="Normal"/>
        <w:jc w:val="both"/>
        <w:rPr/>
      </w:pPr>
      <w:r>
        <w:rPr/>
        <w:t xml:space="preserve">- A részönkormányzat támogatja a </w:t>
      </w:r>
      <w:r>
        <w:rPr>
          <w:b/>
        </w:rPr>
        <w:t>térfigyelő</w:t>
      </w:r>
      <w:r>
        <w:rPr/>
        <w:t xml:space="preserve"> </w:t>
      </w:r>
      <w:r>
        <w:rPr>
          <w:b/>
        </w:rPr>
        <w:t xml:space="preserve">kamerarendszer </w:t>
      </w:r>
      <w:r>
        <w:rPr/>
        <w:t xml:space="preserve">kiépítésére irányuló javaslatot, így annak technikai megvalósítása érdekében szakmai egyeztetést kezdeményez a Rendőrséggel és a Polgárőrséggel, a kiépítéshez szükséges árajánlatokat beszerzi. </w:t>
      </w:r>
    </w:p>
    <w:p>
      <w:pPr>
        <w:pStyle w:val="Normal"/>
        <w:jc w:val="both"/>
        <w:rPr/>
      </w:pPr>
      <w:r>
        <w:rPr/>
        <w:t xml:space="preserve">- A </w:t>
      </w:r>
      <w:r>
        <w:rPr>
          <w:b/>
        </w:rPr>
        <w:t>közterületi</w:t>
      </w:r>
      <w:r>
        <w:rPr/>
        <w:t xml:space="preserve"> </w:t>
      </w:r>
      <w:r>
        <w:rPr>
          <w:b/>
        </w:rPr>
        <w:t>illemhely</w:t>
      </w:r>
      <w:r>
        <w:rPr/>
        <w:t xml:space="preserve"> létrehozásának ötlete</w:t>
      </w:r>
      <w:r>
        <w:rPr>
          <w:b/>
        </w:rPr>
        <w:t xml:space="preserve"> </w:t>
      </w:r>
      <w:r>
        <w:rPr/>
        <w:t>több részönkormányzati</w:t>
      </w:r>
      <w:r>
        <w:rPr>
          <w:b/>
        </w:rPr>
        <w:t xml:space="preserve"> </w:t>
      </w:r>
      <w:r>
        <w:rPr/>
        <w:t xml:space="preserve">ülésen is elhangzott. Amennyiben a tájház kialakításra kerül, úgy annak részeként, vagy más szempontokat figyelembe véve a templom mellett önálló építményként valósulhat meg. Mindenképp szükséges átgondolni azt, hogy az illemhely kialakítása és fenntartása - az elérendő célhoz és várható kihasználtsághoz képest – mennyire lesz rentábilis, annak tisztán- és rendben tartása kinek lesz a feladata, ”kulcsos” üzemeléssel a lakosság rendelkezésére áll-e hétvégén is, illetőleg automata működés esetén megtérül-e a ráfordítás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Tisztelt Képviselő-testület!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A Bokrosi Városrészi </w:t>
      </w:r>
      <w:r>
        <w:rPr/>
        <w:t xml:space="preserve">Önkormányzat létrehozásának elsődleges célja volt, hogy a településrész társadalmi-gazdasági életének alakításában a helyi érdekképviselet nagyobb hangsúllyal érvényesüljön, a szorosan Bokroshoz kapcsolódó helyi jelentőségű ügyek folyamatosan napirenden legyenek, ezekben a lakosság igényeinek megfelelő döntések szülessenek. Természetesen minden igénynek maradéktalanul megfelelni lehetetlen, de a részönkormányzat testülete a működése során folyamatosan arra törekedett, hogy betöltse azt a szerepet, amit tőle a lakosság elvá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észönkormányzati testület bokrosi tagjai folyamatosan és gyakran markánsan képviselték a helyi érdekeket, a csongrádi képviselő tagok pedig partneri segítséget nyújtottak a problémák megoldásáho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észönkormányzat partnerség tekintetében a civil szervezetek irányába is tett lépéseket: a 9/2017. (I.25.) részönkormányzati</w:t>
      </w:r>
      <w:r>
        <w:rPr>
          <w:b/>
        </w:rPr>
        <w:t xml:space="preserve"> </w:t>
      </w:r>
      <w:r>
        <w:rPr/>
        <w:t xml:space="preserve">döntés értelmében a 2017. áprilisi ülésen a </w:t>
      </w:r>
      <w:r>
        <w:rPr>
          <w:shd w:fill="FFFFFF" w:val="clear"/>
        </w:rPr>
        <w:t xml:space="preserve">Bokrosi Általános Iskoláért és Óvodáért és az ott folyó nevelés-oktatás korszerűsítéséért Alapítvány, az Egészséges Bokrosért Alapítvány, valamint a Bokrosi Hagyományőrző Egyesület </w:t>
      </w:r>
      <w:r>
        <w:rPr/>
        <w:t>tájékoztatást ad tevékenységéről. A településen megvalósuló infrastrukturális fejlesztések megvalósításában a Városellátó Intézmény közreműködött, a részönkormányzati képviselők és külső tagok az intézmény vezetőjével folyamatosan tartják a kapcsolatot. Megállapítható, hogy a településrészen történő fontos események, valamint a bokrosi programok a helyi médiában is folyamatosan megjelennek, a helyi lapok és a Csongrád TV azokról rendszeresen beszám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6"/>
        </w:rPr>
      </w:pPr>
      <w:r>
        <w:rPr/>
        <w:t xml:space="preserve">Az eddigi működés megmutatta, hogy a hatékony helyi érdekképviselet, mint cél, helyes volt, a részönkormányzati testület hatékonyan tud a városrész érdekében működni. Kétségtelen, hogy nem sikerülhetett minden problémát maradéktalanul megoldani, de az elmúlt két év során szerzett tapasztalatok megteremtették az alapot a további működéshez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Kérem a Tisztelt Képviselő-testületet, hogy tárgyalja meg az elvégzett munkáról szóló tájékoztatót, tegye meg akár elismerő, akár kritikai jelzéseit, hogy azokat a további munkához felhasználhassuk.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Határozati javaslat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tandard"/>
        <w:jc w:val="both"/>
        <w:rPr/>
      </w:pPr>
      <w:r>
        <w:rPr/>
        <w:t>Csongrád Város Önkormányzata Képviselő-testülete megtárgyalta és elfogadja a „</w:t>
      </w:r>
      <w:r>
        <w:rPr>
          <w:bCs/>
          <w:iCs/>
          <w:szCs w:val="26"/>
        </w:rPr>
        <w:t>Beszámoló a Bokrosi Városrészi Önkormányzat munkájáról</w:t>
      </w:r>
      <w:r>
        <w:rPr/>
        <w:t>” című előterjesztést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Csongrád, 2017. március 22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b/>
          <w:szCs w:val="26"/>
        </w:rPr>
        <w:tab/>
        <w:tab/>
        <w:tab/>
        <w:tab/>
        <w:tab/>
        <w:tab/>
        <w:tab/>
        <w:tab/>
      </w:r>
      <w:r>
        <w:rPr>
          <w:szCs w:val="26"/>
        </w:rPr>
        <w:t xml:space="preserve">    Dr. Somogyi Árpád </w:t>
      </w:r>
    </w:p>
    <w:p>
      <w:pPr>
        <w:pStyle w:val="Normal"/>
        <w:jc w:val="both"/>
        <w:rPr/>
      </w:pPr>
      <w:r>
        <w:rPr>
          <w:szCs w:val="26"/>
        </w:rPr>
        <w:tab/>
        <w:tab/>
        <w:tab/>
        <w:tab/>
        <w:tab/>
        <w:tab/>
        <w:tab/>
        <w:tab/>
        <w:t xml:space="preserve">     </w:t>
        <w:tab/>
        <w:t xml:space="preserve">      elnök</w:t>
      </w:r>
    </w:p>
    <w:sectPr>
      <w:headerReference w:type="default" r:id="rId2"/>
      <w:headerReference w:type="first" r:id="rId3"/>
      <w:type w:val="nextPage"/>
      <w:pgSz w:w="11906" w:h="16838"/>
      <w:pgMar w:left="1080" w:right="108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hi-IN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2:45:00Z</dcterms:created>
  <dc:creator>Népesség nyilvántartó</dc:creator>
  <dc:description/>
  <dc:language>en-US</dc:language>
  <cp:lastModifiedBy>szvoblas</cp:lastModifiedBy>
  <cp:lastPrinted>2017-03-21T14:20:00Z</cp:lastPrinted>
  <dcterms:modified xsi:type="dcterms:W3CDTF">2017-03-21T13:20:00Z</dcterms:modified>
  <cp:revision>4</cp:revision>
  <dc:subject/>
  <dc:title>Bokrosi Városrészi Önkormányzat</dc:title>
</cp:coreProperties>
</file>