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songrád Város Polgármesterétő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Száma</w:t>
      </w:r>
      <w:r>
        <w:rPr>
          <w:rFonts w:cs="Times New Roman" w:ascii="Times New Roman" w:hAnsi="Times New Roman"/>
          <w:sz w:val="24"/>
          <w:szCs w:val="24"/>
        </w:rPr>
        <w:t>: 11-267-1/2017</w:t>
      </w:r>
    </w:p>
    <w:p>
      <w:pPr>
        <w:pStyle w:val="Normal"/>
        <w:spacing w:lineRule="auto" w:line="240" w:before="0" w:after="0"/>
        <w:jc w:val="both"/>
        <w:rPr/>
      </w:pPr>
      <w:r>
        <w:rPr>
          <w:rFonts w:cs="Times New Roman" w:ascii="Times New Roman" w:hAnsi="Times New Roman"/>
          <w:b/>
          <w:sz w:val="24"/>
          <w:szCs w:val="24"/>
        </w:rPr>
        <w:t xml:space="preserve">Témafelelős: </w:t>
      </w:r>
      <w:r>
        <w:rPr>
          <w:rFonts w:cs="Times New Roman" w:ascii="Times New Roman" w:hAnsi="Times New Roman"/>
          <w:sz w:val="24"/>
          <w:szCs w:val="24"/>
        </w:rPr>
        <w:t>Nagy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songrád Városi Önkormányzat Oktatási, Művelődési- és Sportbizottsága</w:t>
      </w:r>
    </w:p>
    <w:p>
      <w:pPr>
        <w:pStyle w:val="Normal"/>
        <w:spacing w:lineRule="auto" w:line="240" w:before="0" w:after="0"/>
        <w:jc w:val="center"/>
        <w:rPr/>
      </w:pPr>
      <w:r>
        <w:rPr>
          <w:rFonts w:cs="Times New Roman" w:ascii="Times New Roman" w:hAnsi="Times New Roman"/>
          <w:b/>
          <w:sz w:val="24"/>
          <w:szCs w:val="24"/>
        </w:rPr>
        <w:t>2017. március 27-én tartandó ülésé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Tájékoztató a Csongrádi-Tiszapart Sportegyesület tevékenység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Bizottsá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ben megszűnt a CSÉSSE, így labdarúgás nélkül maradt Csongrád városa. Szerencsére egy baráti társaság gondolt egy merészet és megalakította a Csongrádi-Tiszapart Sportegyesületet 2001-ben! Eleinte Zenner SE, Zenner-Csongrádi SE néven szerepeltek a megye legalacsonyabb osztályában, később vették fel a mostani nevüket. A kezdeti évek nehezek voltak, hiszen vissza kellett csalogatni a környező településeken sportoló csongrádi kötődésű játékosokat. Infrastruktúrával sem rendelkezett a csapat, ugyanis az előd rendezetlen állapotot hagyott maga után. Tehát mind sportszakmai, mind gazdasági szempontból nulláról kellett felépíteni a ma minden területen sikeres egyesületet. A sikerességet a mellékelt beszámoló tartalmazza, a számtalan sportsiker önmagáért beszé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leg 74 fő felnőtt, 122 fő utánpótlás korú játékos tagja a sportegyesületnek. Munkájukat 8 fő, szakmai képesítéssel rendelkező edző irányítja. 3 felnőtt, 7 utánpótlás és 1 öregfiúk csapat szerepel hétről-hétre a különböző bajnokságokban. Az egyesület vezetése rendezett, ezt a tényt támasztja alá a stabil gazdasági hátterük is. Példa értékű, hogy nincs köztartozása és kifizetetlen számlája a Csongrádi-Tiszapart SE-nek!</w:t>
      </w:r>
    </w:p>
    <w:p>
      <w:pPr>
        <w:pStyle w:val="Normal"/>
        <w:spacing w:lineRule="auto" w:line="240" w:before="0" w:after="0"/>
        <w:jc w:val="both"/>
        <w:rPr/>
      </w:pPr>
      <w:r>
        <w:rPr>
          <w:rFonts w:cs="Times New Roman" w:ascii="Times New Roman" w:hAnsi="Times New Roman"/>
          <w:sz w:val="24"/>
          <w:szCs w:val="24"/>
        </w:rPr>
        <w:t>Az SE vezetősége által készített bemutatkozás alapján megállapítható, hogy egy nagyon sikeres, sok gyermek és felnőtt sportolót megmozgató sportegyesület van jelen városunkban.</w:t>
      </w:r>
    </w:p>
    <w:p>
      <w:pPr>
        <w:pStyle w:val="Normal"/>
        <w:spacing w:lineRule="auto" w:line="240" w:before="0" w:after="0"/>
        <w:jc w:val="both"/>
        <w:rPr/>
      </w:pPr>
      <w:r>
        <w:rPr>
          <w:rFonts w:cs="Times New Roman" w:ascii="Times New Roman" w:hAnsi="Times New Roman"/>
          <w:sz w:val="24"/>
          <w:szCs w:val="24"/>
        </w:rPr>
        <w:t>Kérem a Tisztelt Oktatási, Művelődési- és Sportbizottságot az előterjesztés megvitatására és a határozati javaslat elfogadására.</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atározati javasl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Városi Önkormányzat</w:t>
      </w:r>
      <w:r>
        <w:rPr>
          <w:rFonts w:cs="Times New Roman" w:ascii="Times New Roman" w:hAnsi="Times New Roman"/>
          <w:b/>
          <w:sz w:val="24"/>
          <w:szCs w:val="24"/>
        </w:rPr>
        <w:t xml:space="preserve"> </w:t>
      </w:r>
      <w:r>
        <w:rPr>
          <w:rFonts w:cs="Times New Roman" w:ascii="Times New Roman" w:hAnsi="Times New Roman"/>
          <w:sz w:val="24"/>
          <w:szCs w:val="24"/>
        </w:rPr>
        <w:t xml:space="preserve">Oktatási, Művelődési- és Sportbizottsága megtárgyalta a „Tájékoztató a Csongrádi-Tiszapart SE tevékenységéről” szóló előterjesztést és az alábbi döntést ho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épviselő-testület elfogadja a Csongrádi-Tiszapart SE tevékenységéről szóló tájékoztatót, megköszöni a sportegyesület vezetőségének és tagjainak eddigi munkáját és kéri, hogy a továbbiakban is ilyen tevékenyen vegyenek részt a város sportél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ől jegyzőkönyvi kivonaton értesítést kap:</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zottsági tagok</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portreferens és általa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ongrádi-Tiszapart S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2017. március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Bedő Tamás </w:t>
      </w:r>
    </w:p>
    <w:p>
      <w:pPr>
        <w:pStyle w:val="Normal"/>
        <w:spacing w:lineRule="auto" w:line="240" w:before="0" w:after="0"/>
        <w:jc w:val="both"/>
        <w:rPr/>
      </w:pPr>
      <w:r>
        <w:rPr>
          <w:rFonts w:cs="Times New Roman" w:ascii="Times New Roman" w:hAnsi="Times New Roman"/>
          <w:sz w:val="24"/>
          <w:szCs w:val="24"/>
        </w:rPr>
        <w:tab/>
        <w:tab/>
        <w:tab/>
        <w:tab/>
        <w:tab/>
        <w:tab/>
        <w:tab/>
        <w:tab/>
        <w:tab/>
        <w:t>polgármester</w:t>
      </w:r>
    </w:p>
    <w:p>
      <w:pPr>
        <w:pStyle w:val="Normal"/>
        <w:spacing w:lineRule="auto" w:line="240" w:before="0" w:after="0"/>
        <w:jc w:val="both"/>
        <w:rPr>
          <w:sz w:val="20"/>
          <w:szCs w:val="20"/>
        </w:rPr>
      </w:pPr>
      <w:r>
        <w:rPr>
          <w:rFonts w:cs="Calibri"/>
          <w:sz w:val="20"/>
          <w:szCs w:val="20"/>
        </w:rPr>
        <w:t xml:space="preserve">                                                                                                                      </w:t>
      </w:r>
      <w:r>
        <w:br w:type="page"/>
      </w:r>
    </w:p>
    <w:p>
      <w:pPr>
        <w:pStyle w:val="Normal"/>
        <w:spacing w:lineRule="auto" w:line="240" w:before="0" w:after="0"/>
        <w:ind w:left="360" w:hanging="0"/>
        <w:rPr>
          <w:sz w:val="20"/>
          <w:szCs w:val="20"/>
        </w:rPr>
      </w:pPr>
      <w:r>
        <w:rPr>
          <w:sz w:val="20"/>
          <w:szCs w:val="20"/>
        </w:rPr>
        <w:drawing>
          <wp:inline distT="0" distB="0" distL="0" distR="0">
            <wp:extent cx="5749290" cy="813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49290" cy="8131175"/>
                    </a:xfrm>
                    <a:prstGeom prst="rect">
                      <a:avLst/>
                    </a:prstGeom>
                  </pic:spPr>
                </pic:pic>
              </a:graphicData>
            </a:graphic>
          </wp:inline>
        </w:drawing>
      </w:r>
      <w:r>
        <w:br w:type="page"/>
      </w:r>
    </w:p>
    <w:p>
      <w:pPr>
        <w:pStyle w:val="Normal"/>
        <w:spacing w:lineRule="auto" w:line="240" w:before="0" w:after="0"/>
        <w:ind w:left="360" w:hanging="0"/>
        <w:rPr>
          <w:rFonts w:ascii="Times New Roman" w:hAnsi="Times New Roman" w:cs="Times New Roman"/>
          <w:b/>
          <w:b/>
          <w:sz w:val="40"/>
          <w:szCs w:val="40"/>
        </w:rPr>
      </w:pPr>
      <w:r>
        <w:rPr>
          <w:rFonts w:cs="Times New Roman" w:ascii="Times New Roman" w:hAnsi="Times New Roman"/>
          <w:b/>
          <w:sz w:val="40"/>
          <w:szCs w:val="40"/>
        </w:rPr>
        <w:t>Csongrádi-Tiszapart SE</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pPr>
      <w:r>
        <w:rPr>
          <w:rFonts w:cs="Times New Roman" w:ascii="Times New Roman" w:hAnsi="Times New Roman"/>
          <w:b/>
          <w:sz w:val="28"/>
          <w:szCs w:val="28"/>
        </w:rPr>
        <w:t>Alapítva:</w:t>
      </w:r>
      <w:r>
        <w:rPr>
          <w:rFonts w:cs="Times New Roman" w:ascii="Times New Roman" w:hAnsi="Times New Roman"/>
          <w:sz w:val="28"/>
          <w:szCs w:val="28"/>
        </w:rPr>
        <w:t xml:space="preserve"> 2001</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b/>
          <w:sz w:val="28"/>
          <w:szCs w:val="28"/>
        </w:rPr>
        <w:t>Alapító:</w:t>
      </w:r>
      <w:r>
        <w:rPr>
          <w:rFonts w:cs="Times New Roman" w:ascii="Times New Roman" w:hAnsi="Times New Roman"/>
          <w:sz w:val="28"/>
          <w:szCs w:val="28"/>
        </w:rPr>
        <w:t xml:space="preserve"> Kiss István</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b/>
          <w:sz w:val="28"/>
          <w:szCs w:val="28"/>
        </w:rPr>
        <w:t>Székhely:</w:t>
      </w:r>
      <w:r>
        <w:rPr>
          <w:rFonts w:cs="Times New Roman" w:ascii="Times New Roman" w:hAnsi="Times New Roman"/>
          <w:sz w:val="28"/>
          <w:szCs w:val="28"/>
        </w:rPr>
        <w:t xml:space="preserve"> 6640 Csongrád, Batthyány u.4.</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Színe: kék-fehér</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Bankszámla sz:57200048-10029187</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200048-10051076</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200048-10051605</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Adószám: 18468957-1-06</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Egyesület vezetői:  Kiss István elnök</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nfi Zoltán elnök-h.</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abó István elnökségi tag</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lásti Imre elnökségi tag</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Ellenőrző bizottság: Barta Zoltán elnök</w:t>
      </w:r>
    </w:p>
    <w:p>
      <w:pPr>
        <w:pStyle w:val="Normal"/>
        <w:spacing w:lineRule="auto" w:line="240"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száros Tibor tag</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ass Imre tag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Technikai vezető: Szeberényi László</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Főrendező: Kocsis Imre</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Szponzori csoportvezető: Horváth Tibor</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Szertáros: Szabó Istvánné</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Adminisztrátor: Busch Judit</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Egyesület által használt és üzemeltett helyek:</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Csongrád Városi Sporttelep öltöző</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Csongrád Városi Sporttelep Felújított öltöző épület (jelenleg büfé)</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songrád Ifjúsági ház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360" w:hanging="0"/>
        <w:rPr>
          <w:sz w:val="28"/>
          <w:szCs w:val="28"/>
        </w:rPr>
      </w:pPr>
      <w:r>
        <w:rPr>
          <w:sz w:val="28"/>
          <w:szCs w:val="28"/>
        </w:rPr>
        <w:t>Csongrádi-Tiszapart SE</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Az egyesületnél versenyző csapatok, edzők:</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I. felnőtt csapat edző Szűcs Róbert   UEFA B licence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II. felnőtt csapat edző Somodi Viktor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III. felnőtt csapat edző Dósa Rácz Pál  UEFA B licence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rFonts w:cs="Calibri"/>
          <w:sz w:val="28"/>
          <w:szCs w:val="28"/>
        </w:rPr>
        <w:t xml:space="preserve">                                  </w:t>
      </w:r>
      <w:r>
        <w:rPr>
          <w:sz w:val="28"/>
          <w:szCs w:val="28"/>
        </w:rPr>
        <w:t>Utánpótlás csapatok</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19 csapat  edző Papp Zoltán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16 csapat  edző Bíró Mihály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14 csapat   edző Sarusi Kiss Attila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13 csapat  edző Keller Mihály   UEFA B licence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11 csapat   edző Bencze Tamás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9 csapat    edző Dósa Rácz Pál   UEFA B licence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 U 7 csapat  edző  Somodi Viktor   MLSZ C grassos edz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rFonts w:cs="Calibri"/>
          <w:sz w:val="28"/>
          <w:szCs w:val="28"/>
        </w:rPr>
        <w:t xml:space="preserve">                               </w:t>
      </w:r>
      <w:r>
        <w:rPr>
          <w:sz w:val="28"/>
          <w:szCs w:val="28"/>
        </w:rPr>
        <w:t>Öregfiúk csapat</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Csongrád-Tiszapart Öregfiúk csapata  edző/ szervező Horváth Tibor</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t>Sportolói létszámok:   Felnőtt  74 fő</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rFonts w:cs="Calibri"/>
          <w:sz w:val="28"/>
          <w:szCs w:val="28"/>
        </w:rPr>
        <w:t xml:space="preserve">                                    </w:t>
      </w:r>
      <w:r>
        <w:rPr>
          <w:sz w:val="28"/>
          <w:szCs w:val="28"/>
        </w:rPr>
        <w:t>Utánpótlás 122 fő</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r>
        <w:rPr>
          <w:sz w:val="28"/>
          <w:szCs w:val="28"/>
        </w:rPr>
        <w:t>Rendezői létszám:    14 fő</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r>
        <w:rPr>
          <w:sz w:val="28"/>
          <w:szCs w:val="28"/>
        </w:rPr>
        <w:t>Kisegítők, önkéntesek: 8 fő</w:t>
      </w:r>
      <w:r>
        <w:br w:type="page"/>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t>Csongrádi-Tiszapart SE</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57" w:hanging="0"/>
        <w:jc w:val="both"/>
        <w:rPr/>
      </w:pPr>
      <w:r>
        <w:rPr>
          <w:rFonts w:cs="Times New Roman" w:ascii="Times New Roman" w:hAnsi="Times New Roman"/>
        </w:rPr>
        <w:t>Kezdetek:</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5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ell egy csapat…”</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357" w:hanging="0"/>
        <w:jc w:val="both"/>
        <w:rPr>
          <w:rFonts w:ascii="Times New Roman" w:hAnsi="Times New Roman" w:cs="Times New Roman"/>
        </w:rPr>
      </w:pPr>
      <w:r>
        <w:rPr>
          <w:rFonts w:cs="Times New Roman" w:ascii="Times New Roman" w:hAnsi="Times New Roman"/>
        </w:rPr>
        <w:t xml:space="preserve">Zenner SE, Zenner-Csongrád SE, Csongrádi-Tiszapart SE néven létrejött egyesületet egy labdarúgást kedvelő baráti társaság alapította 2001-ben, és a mai napig dolgozik a csongrádi fociért. </w:t>
      </w:r>
    </w:p>
    <w:p>
      <w:pPr>
        <w:pStyle w:val="Normal"/>
        <w:spacing w:lineRule="auto" w:line="360" w:before="0" w:after="0"/>
        <w:ind w:left="357" w:hanging="0"/>
        <w:jc w:val="both"/>
        <w:rPr/>
      </w:pPr>
      <w:r>
        <w:rPr>
          <w:rFonts w:cs="Times New Roman" w:ascii="Times New Roman" w:hAnsi="Times New Roman"/>
        </w:rPr>
        <w:t xml:space="preserve">A 2000-ben megszűnt CSÉSSE után próbáltuk a helyi futballéletet újjáéleszteni. </w:t>
      </w:r>
    </w:p>
    <w:p>
      <w:pPr>
        <w:pStyle w:val="Normal"/>
        <w:spacing w:lineRule="auto" w:line="360" w:before="0" w:after="0"/>
        <w:ind w:left="357" w:hanging="0"/>
        <w:jc w:val="both"/>
        <w:rPr>
          <w:rFonts w:ascii="Times New Roman" w:hAnsi="Times New Roman" w:cs="Times New Roman"/>
        </w:rPr>
      </w:pPr>
      <w:r>
        <w:rPr>
          <w:rFonts w:cs="Times New Roman" w:ascii="Times New Roman" w:hAnsi="Times New Roman"/>
        </w:rPr>
        <w:t>Egy teljesen más szellemiségű egyesületi felfogásban és irányítás mellett, helyi fiatalokra alapozva kívántuk működtetni a csongrádi labdarúgó életet.</w:t>
      </w:r>
    </w:p>
    <w:p>
      <w:pPr>
        <w:pStyle w:val="Normal"/>
        <w:spacing w:lineRule="auto" w:line="360" w:before="0" w:after="0"/>
        <w:ind w:left="357" w:hanging="0"/>
        <w:jc w:val="both"/>
        <w:rPr>
          <w:rFonts w:ascii="Times New Roman" w:hAnsi="Times New Roman" w:cs="Times New Roman"/>
        </w:rPr>
      </w:pPr>
      <w:r>
        <w:rPr>
          <w:rFonts w:cs="Times New Roman" w:ascii="Times New Roman" w:hAnsi="Times New Roman"/>
        </w:rPr>
        <w:t xml:space="preserve">Az indulás nagyon nehéz volt, hiszen nem volt labdarúgó, az előző egyesület vezetősége lemondott a csongrádi játékosokról, így más, környékbeli egyesületekben sportoltak a helyiek, míg Csongrádon idegen, bevándorló játékosok alkották az akkori csapatot. Nehéz volt meggyőzni a játékosokat, hogy jöjjenek haza, és itthon játszanak a legalacsonyabb szinten, mivel a megyei III. osztályban kellett kezdeni a bajnokságot. Az is megnehezítette a helyzetet, hogy nem volt felszerelés, nem volt gázóra az öltözőben. Az utazáshoz nem kaptunk buszt, mivel elődeink nem fizették ki az utazás költségeit. Ennek ellenére elindultunk a bajnokságban. A csapat fordulóról fordulóra nyerte a mérkőzéseket, a vezetőség megpróbálta a feltételeket megteremteni. </w:t>
      </w:r>
    </w:p>
    <w:p>
      <w:pPr>
        <w:pStyle w:val="Normal"/>
        <w:spacing w:lineRule="auto" w:line="360" w:before="0" w:after="0"/>
        <w:ind w:left="357" w:hanging="0"/>
        <w:jc w:val="both"/>
        <w:rPr>
          <w:rFonts w:ascii="Times New Roman" w:hAnsi="Times New Roman" w:cs="Times New Roman"/>
        </w:rPr>
      </w:pPr>
      <w:r>
        <w:rPr>
          <w:rFonts w:cs="Times New Roman" w:ascii="Times New Roman" w:hAnsi="Times New Roman"/>
        </w:rPr>
        <w:t xml:space="preserve">Akkoriban az önkormányzati vezetés is elfordult a labdarúgástól, a csalódások miatt. A nagymértékű támogatás ellenére, és a helytelen vezetés miatt, megszűnt a foci Csongrádon. Ezt sok képviselő nehezményezte, mondjuk ki jogosan, és nem igazán állt ki a futballélet újraindítása mellett. </w:t>
      </w:r>
    </w:p>
    <w:p>
      <w:pPr>
        <w:pStyle w:val="Normal"/>
        <w:spacing w:lineRule="auto" w:line="360" w:before="0" w:after="0"/>
        <w:ind w:left="357" w:hanging="0"/>
        <w:jc w:val="both"/>
        <w:rPr/>
      </w:pPr>
      <w:r>
        <w:rPr>
          <w:rFonts w:cs="Times New Roman" w:ascii="Times New Roman" w:hAnsi="Times New Roman"/>
        </w:rPr>
        <w:t>Fontos volt számunkra, hogy visszaállítsuk a város, és a képviselők bizalmát. Meggyőzzük az akkori képviselő testület tagjait, hogy mi másként gondolkodunk, nem a nagy tervek vezérelnek bennünket, hanem egy kiszámítható, csongrádi fiatalokra épülő egyesületi modellt hozunk létre, és működtetjük úgy, hogy az mindenki számára elfogadható legyen. A bajnokság megnyerése, talán mindenki számára (szurkolók, képviselő testület tagjai, támogatók) azt jelentette, hogy életképesek vagyunk. A nulláról indulva letettünk valamit az asztalra ahhoz, hogy most már bízzanak bennünk. A következő idényben már egy osztállyal feljebb szerepelt a csapat, ami azt is jelentette, hogy meg kellett kezdenünk az utánpótlás bázis kiépítését. Ez azét is fontos volt, mert ha nem lett volna gyermek csapat, akkor nem válthattunk volna fentebbi osztályt. Az iskolák felkeresése, valamint a toborzás eredményeként beindult a létszámemelkedés az utánpótlás csapatnál, majd később többi utánpótláscsapatnál. A soron következő években egyre több utánpótlás bajnokságba tudtunk benevezi, versenyeztetni a gyerekeket a megyében, de megyén kívül is egyaránt.</w:t>
      </w:r>
    </w:p>
    <w:p>
      <w:pPr>
        <w:pStyle w:val="Normal"/>
        <w:spacing w:lineRule="auto" w:line="360"/>
        <w:ind w:left="357" w:hanging="0"/>
        <w:jc w:val="both"/>
        <w:rPr>
          <w:rFonts w:ascii="Times New Roman" w:hAnsi="Times New Roman" w:cs="Times New Roman"/>
        </w:rPr>
      </w:pPr>
      <w:r>
        <w:rPr>
          <w:rFonts w:cs="Times New Roman" w:ascii="Times New Roman" w:hAnsi="Times New Roman"/>
        </w:rPr>
      </w:r>
      <w:r>
        <w:br w:type="page"/>
      </w:r>
    </w:p>
    <w:p>
      <w:pPr>
        <w:pStyle w:val="Normal"/>
        <w:spacing w:lineRule="auto" w:line="360"/>
        <w:ind w:left="357" w:hanging="0"/>
        <w:jc w:val="both"/>
        <w:rPr>
          <w:rFonts w:ascii="Times New Roman" w:hAnsi="Times New Roman" w:cs="Times New Roman"/>
        </w:rPr>
      </w:pPr>
      <w:r>
        <w:rPr>
          <w:rFonts w:cs="Times New Roman" w:ascii="Times New Roman" w:hAnsi="Times New Roman"/>
        </w:rPr>
        <w:t>Csongrádi-Tiszapart SE</w:t>
      </w:r>
    </w:p>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rFonts w:ascii="Times New Roman" w:hAnsi="Times New Roman" w:cs="Times New Roman"/>
        </w:rPr>
      </w:pPr>
      <w:r>
        <w:rPr>
          <w:rFonts w:cs="Times New Roman" w:ascii="Times New Roman" w:hAnsi="Times New Roman"/>
        </w:rPr>
        <w:t>A haladá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Beindult egyesületünk élete, ezt elmondhatjuk az eredményeinkre, valamint létszámbővülésünkre. A felnőtt csongrádi csapat az indulás után minden évben megnyerte a bajnokságot, és megyei III. osztálytól eljutott az NB III-as szereplésig. Kijelenhetjük, hogy a csapat tagjait majdnem kizárólag csongrádi kötődésű játékosok alkották. A harmadosztályú szereplés esetén volt csak egy-két környékbeli településen élő játékosunk.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Az utánpótlás bázis is kiemelkedő teljesítményt tudott nyújtani, minden korosztályú bajnokságba sikerült benevezni, és kiváló teljesítményt nyújtani. Erről több alkalommal is beszámolt a megyei sajtó. Kiváló utánpótlás nevelő egyesületként megemlítve a sportkört, ez annak is köszönhető, hogy minden helyi általános iskolával sikerült kiváló kapcsolatot kialakítani. Különböző bajnokságokat szerveztünk az iskolák között, ezzel is népszerűsítve egyesületünket.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Minden évben sikerült bővíteni edzői létszámunkat, kizárólag szakmai képesítéssel, edzői licenccel rendelkező sportszakembereket alkalmazott az egyesület. Az edzések megtartásához sikerült a megfelelő feltételeket megteremteni, az egyre több eszközbeszerzésnek köszönhetően. </w:t>
      </w:r>
    </w:p>
    <w:p>
      <w:pPr>
        <w:pStyle w:val="Normal"/>
        <w:spacing w:lineRule="auto" w:line="360"/>
        <w:ind w:left="357" w:hanging="0"/>
        <w:jc w:val="both"/>
        <w:rPr/>
      </w:pPr>
      <w:r>
        <w:rPr>
          <w:rFonts w:cs="Times New Roman" w:ascii="Times New Roman" w:hAnsi="Times New Roman"/>
        </w:rPr>
        <w:t xml:space="preserve">2010-es évben nagyszabású ünnepséget, kiállítás szerveztünk a csongrádi labdarúgás 100 éves fennállása alkalmából. Meghívást kapott mindenki, akinek valamilyen kötődése volt a csongrádi labdarúgó élethez. Ez sok ember szimpátiáját kiváltotta, aminek következménye, hogy megnőtt az egyesület népszerűsége, mérkőzésekre egyre több néző látogatott ki. </w:t>
      </w:r>
    </w:p>
    <w:p>
      <w:pPr>
        <w:pStyle w:val="Normal"/>
        <w:spacing w:lineRule="auto" w:line="360"/>
        <w:ind w:left="357" w:hanging="0"/>
        <w:jc w:val="both"/>
        <w:rPr/>
      </w:pPr>
      <w:r>
        <w:rPr>
          <w:rFonts w:cs="Times New Roman" w:ascii="Times New Roman" w:hAnsi="Times New Roman"/>
        </w:rPr>
        <w:t>Kilenc éves fennállásunk legnagyobb sikere is ehhez az évhez kötődik, hiszen minden csapatunk bajnok lett, és a 100 éves jubileumot nagyszerű eredményekkel, sikerült méltóképpen megünnepelni. Bevételeink növelése érdekében, illetve a tájékoztatás miatt, műsorfüzetünket éveken keresztül kiadtunk, melyben megszólaltak a város vezetői, de lehetőséget biztosítottunk helyi vállalkozóknak és reklámhirdetéseknek is.</w:t>
      </w:r>
    </w:p>
    <w:p>
      <w:pPr>
        <w:pStyle w:val="Normal"/>
        <w:spacing w:lineRule="auto" w:line="360"/>
        <w:ind w:left="357" w:hanging="0"/>
        <w:jc w:val="both"/>
        <w:rPr>
          <w:rFonts w:ascii="Times New Roman" w:hAnsi="Times New Roman" w:cs="Times New Roman"/>
        </w:rPr>
      </w:pPr>
      <w:r>
        <w:rPr>
          <w:rFonts w:eastAsia="Times New Roman" w:cs="Times New Roman" w:ascii="Times New Roman" w:hAnsi="Times New Roman"/>
        </w:rPr>
        <w:t xml:space="preserve"> </w:t>
      </w:r>
      <w:r>
        <w:br w:type="page"/>
      </w:r>
    </w:p>
    <w:p>
      <w:pPr>
        <w:pStyle w:val="Normal"/>
        <w:spacing w:lineRule="auto" w:line="360"/>
        <w:ind w:left="357" w:hanging="0"/>
        <w:jc w:val="both"/>
        <w:rPr>
          <w:rFonts w:ascii="Times New Roman" w:hAnsi="Times New Roman" w:cs="Times New Roman"/>
        </w:rPr>
      </w:pPr>
      <w:r>
        <w:rPr>
          <w:rFonts w:cs="Times New Roman" w:ascii="Times New Roman" w:hAnsi="Times New Roman"/>
        </w:rPr>
        <w:t>Csongrádi-Tiszapart SE</w:t>
      </w:r>
    </w:p>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rFonts w:ascii="Times New Roman" w:hAnsi="Times New Roman" w:cs="Times New Roman"/>
        </w:rPr>
      </w:pPr>
      <w:r>
        <w:rPr>
          <w:rFonts w:cs="Times New Roman" w:ascii="Times New Roman" w:hAnsi="Times New Roman"/>
        </w:rPr>
        <w:t>Mai állapot:</w:t>
      </w:r>
    </w:p>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pPr>
      <w:r>
        <w:rPr>
          <w:rFonts w:cs="Times New Roman" w:ascii="Times New Roman" w:hAnsi="Times New Roman"/>
        </w:rPr>
        <w:t xml:space="preserve">Sportegyesület 2016-ban ünnepelte 15 éves fennállását. A vezetőséget baráti társaság alkotja, jóban-rosszban kitartott az elmúlt évek során. Fontos szempont az anyagi biztonság. Az elnökség arra törekszik, hogy ne halmozzon fel tartozást, minden működéssel kapcsolatos költséget ki tudjon fizetni. Felelősség teljes gazdálkodás folyik, melynek eredménye hogy nincs kifizetetlen számla, ill. köztartozás.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Nagyon fontos életünkben a TAO program sporttámogatási rendszere, mely lehetőséget biztosít a korábbiakhoz képest jelentősen magasabb plusz források elérésére, megpróbálunk minden pályázati lehetőséget megragadni, és vagyonunkat növelni. A nyertes pályázatainknak köszönhetően, rengeteg új sportfelszerelést sikerült beszerezni. Vásárolni tudtunk egy kilencszemélyes kisbuszt. Majd egy 17 személyes busz vásárlására is adódott pályázati lehetőség, melybe besegített önrész hozzájárulásával az Önkormányzat is.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A Sporttelep üzemeltetése nem az egyesület feladata, de ennek ellenére a sok nyertes pályázatnak köszönhetően, szerszámokkal, gépekkel járulunk hozzá az üzemeltetéshez. Régi öltözőt felújítottuk, ezzel kulturált körülményeket teremtve az egyesület sportolói számára, hogy megfelelő helyen vendéglátást tudjunk nyújtani játékosaink számára. Sikerült elérni sportegyesületünknek, hogy hivatalos büfét tudjon üzemeltetni a sportközpontban, a látogatók megelégedésére. A fő öltöző épület, amit jelenleg az SE üzemeltet, felújításra szorul. Ami nagyon fontos volt az éveken keresztül meglévő meleg vízhiányt megszüntetni. Hiszen sok éven keresztül szégyenkeztük miatta, hogy a mérkőzések után, csak hideg víz állt rendelkezésére a sportolóknak. Szintén nyertes pályázatnak köszönhetően új kazánt, valamint egy 1000 literes puffer tartályt vásároltunk, mellyel megfelelő mára a sportolók kiszolgálása. Láb - tengó pályát építettünk. </w:t>
      </w:r>
    </w:p>
    <w:p>
      <w:pPr>
        <w:pStyle w:val="Normal"/>
        <w:spacing w:lineRule="auto" w:line="360"/>
        <w:ind w:left="357" w:hanging="0"/>
        <w:jc w:val="both"/>
        <w:rPr/>
      </w:pPr>
      <w:r>
        <w:rPr>
          <w:rFonts w:cs="Times New Roman" w:ascii="Times New Roman" w:hAnsi="Times New Roman"/>
        </w:rPr>
        <w:t>Kültéri hangosítást hoztunk létre szurkolóinknak, ill. egyéb rendezvények színvonalasabb megtartása érdekében. Egyesületünk rendezősége, és önkéntesei révén nagyon sok feladatot ellátunk, besegítve ezzel a sporttelep üzemeltetésébe, fejlesztésébe. Egyesületünk az Ifjúsági Házban is rengeteg munkával hozzájárul ahhoz, hogy a működés zavartalan legyen. Takarítási, tisztítási munkálatokat a sportkör közcélú munkatársai végzik, ezzel nagy segítséget nyújtva a Városellátó Intézménynek.</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Kijelenthetjük, hogy mára tálán az egyik legnagyobb sportegyesületté váltunk, három felnőtt labdarúgócsapat mellett, nyolc utánpótlás korosztályú csapatot versenyeztetünk.  Eredményeink magukért beszélnek, hisz felnőtt labdarúgó csapatunk öt nyert bajnoki címet tudhat magáénak, és több alkalommal is dobogóra állhatott. Utánpótlás szakágban számtalan bajnoki arany, valamint dobogós helyezés jelzi, hogy eredményes utánpótlásmunka folyik az egyesületnél. </w:t>
      </w:r>
    </w:p>
    <w:p>
      <w:pPr>
        <w:pStyle w:val="Normal"/>
        <w:spacing w:lineRule="auto" w:line="360"/>
        <w:ind w:left="357" w:hanging="0"/>
        <w:jc w:val="both"/>
        <w:rPr/>
      </w:pPr>
      <w:r>
        <w:rPr>
          <w:rFonts w:cs="Times New Roman" w:ascii="Times New Roman" w:hAnsi="Times New Roman"/>
        </w:rPr>
        <w:t xml:space="preserve">Elismerések sora érte a sportkört, hiszen Csongrád város önkormányzata testnevelési és sportdíjban részesítette labdarúgó csapatunkat, majd ugyanezen díjjal ismerte el az egyesület elnökének munkáját is. </w:t>
      </w:r>
    </w:p>
    <w:p>
      <w:pPr>
        <w:pStyle w:val="Normal"/>
        <w:spacing w:lineRule="auto" w:line="360"/>
        <w:ind w:left="357" w:hanging="0"/>
        <w:jc w:val="both"/>
        <w:rPr/>
      </w:pPr>
      <w:r>
        <w:rPr>
          <w:rFonts w:cs="Times New Roman" w:ascii="Times New Roman" w:hAnsi="Times New Roman"/>
        </w:rPr>
        <w:t xml:space="preserve">Az egyesület elnökét Kiss Istvánt, öt évre beválasztották a Csongrád Megyei Labdarúgó Szövetség elnökségébe. Majd a szövetség átalakulása után, megyei versenybizottsági taggá, később MLSZ küldötté választották. A kiváló egyesületi eredményeket, munkát a Magyar Labdarúgó Szövetségnél is elismerik, azzal hogy pályázatainkat szinte minden alkalommal támogatják. Elismerést nem csak szövetség részérő kaptuk meg, hanem a média részéről is, hiszen csongrádi csapat sikereiről több alkalommal beszámolt a Nemzeti Sport napilap is.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A Csongrád megyei lapban is sokszor elismeréssel írnak rólunk, több alakalommal voltunk az év legsikeresebb utánpótlás nevelő egyesülete, Nagy öröm számunkra is hogy a helyi média is sokat fogalakozik a labdarúgással, Csongrád rádió hetente beszámol eredményeinkről, de a Csongrád Tv-ben is rendszeres híradásokban kapunk lehetőséget eredményink bemutatásáról. </w:t>
      </w:r>
    </w:p>
    <w:p>
      <w:pPr>
        <w:pStyle w:val="Normal"/>
        <w:spacing w:lineRule="auto" w:line="360"/>
        <w:ind w:left="357" w:hanging="0"/>
        <w:jc w:val="both"/>
        <w:rPr>
          <w:rFonts w:ascii="Times New Roman" w:hAnsi="Times New Roman" w:cs="Times New Roman"/>
        </w:rPr>
      </w:pPr>
      <w:r>
        <w:rPr>
          <w:rFonts w:cs="Times New Roman" w:ascii="Times New Roman" w:hAnsi="Times New Roman"/>
        </w:rPr>
        <w:t xml:space="preserve">(Igaz, egy éven keresztül a Juhász Anikó által vezetett helyi médiában semmilyen beszámoló nem történ, teljesen kizárták a labdarúgást a tv-ből, ezzel megfosztva számtalan utánpótlás siker bemutatását, de a felnőtt csapat sorozatos sikerei is kimaradtak ezen időszak alatt a híradásokból.) </w:t>
      </w:r>
    </w:p>
    <w:p>
      <w:pPr>
        <w:pStyle w:val="Normal"/>
        <w:spacing w:lineRule="auto" w:line="360"/>
        <w:ind w:left="357" w:hanging="0"/>
        <w:jc w:val="both"/>
        <w:rPr/>
      </w:pPr>
      <w:r>
        <w:rPr>
          <w:rFonts w:cs="Times New Roman" w:ascii="Times New Roman" w:hAnsi="Times New Roman"/>
        </w:rPr>
        <w:t>Meg kell említeni a helyi szurkolókat is, hiszen az elmúlt 15 év sikerei, nem jött volna létre a szimpatizánsok nélkül. Büszkén elmondhatjuk, hogy évek óta Csongrádon járnak legtöbben labdarúgó mérkőzésekre a megyében, de azon szerencsések közé is tartozunk, akiket vidéki mérkőzéseinkre szép számmal elkísérnek, a szurkolóink.</w:t>
      </w:r>
    </w:p>
    <w:p>
      <w:pPr>
        <w:pStyle w:val="Normal"/>
        <w:spacing w:lineRule="auto" w:line="360"/>
        <w:ind w:left="357" w:hanging="0"/>
        <w:jc w:val="both"/>
        <w:rPr>
          <w:rFonts w:ascii="Times New Roman" w:hAnsi="Times New Roman" w:cs="Times New Roman"/>
        </w:rPr>
      </w:pPr>
      <w:r>
        <w:rPr>
          <w:rFonts w:cs="Times New Roman" w:ascii="Times New Roman" w:hAnsi="Times New Roman"/>
        </w:rPr>
        <w:t>Az egyesület gazdálkodása fontos szempont a vezetőségnek, a fő támogató Csongrád Város Önkormányzata. Sajnos ez a támogatás évről évre csökken, míg 2006 – 2008</w:t>
      </w:r>
      <w:r>
        <w:rPr>
          <w:rFonts w:cs="Times New Roman" w:ascii="Times New Roman" w:hAnsi="Times New Roman"/>
          <w:color w:val="FF0000"/>
        </w:rPr>
        <w:t xml:space="preserve"> </w:t>
      </w:r>
      <w:r>
        <w:rPr>
          <w:rFonts w:cs="Times New Roman" w:ascii="Times New Roman" w:hAnsi="Times New Roman"/>
        </w:rPr>
        <w:t xml:space="preserve">között 6 millióval támogatta a mindenkori testület szervezetünket, mára évek óta 3 millióra csökkent a támogatás összege, e mellett a gáz, villany, valamint az öltöző üzemeltetési költsége is teljesen áthárult az egyesületre, a támogatásból 2 milliót kifizetünk rezsiköltségre, így igazából nem sok marad működésre. </w:t>
      </w:r>
    </w:p>
    <w:p>
      <w:pPr>
        <w:pStyle w:val="Normal"/>
        <w:spacing w:lineRule="auto" w:line="360"/>
        <w:ind w:left="357" w:hanging="0"/>
        <w:jc w:val="both"/>
        <w:rPr/>
      </w:pPr>
      <w:r>
        <w:rPr>
          <w:rFonts w:cs="Times New Roman" w:ascii="Times New Roman" w:hAnsi="Times New Roman"/>
        </w:rPr>
        <w:t>Nagy munkával sikerült helyi támogatókat, vállalkozókat megnyerni, hogy segítsék egyesületünket. Nélkülük, valamint a TAO pályázatok nélkül nem tudnánk működ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cs="Calibri"/>
          <w:sz w:val="28"/>
          <w:szCs w:val="28"/>
        </w:rPr>
        <w:t xml:space="preserve">   </w:t>
      </w:r>
      <w:r>
        <w:br w:type="page"/>
      </w:r>
    </w:p>
    <w:p>
      <w:pPr>
        <w:pStyle w:val="Normal"/>
        <w:spacing w:lineRule="auto" w:line="360"/>
        <w:jc w:val="both"/>
        <w:rPr>
          <w:rFonts w:ascii="Times New Roman" w:hAnsi="Times New Roman" w:cs="Times New Roman"/>
        </w:rPr>
      </w:pPr>
      <w:r>
        <w:rPr>
          <w:rFonts w:cs="Times New Roman" w:ascii="Times New Roman" w:hAnsi="Times New Roman"/>
        </w:rPr>
        <w:t>Csongrádi-Tiszapart S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övőké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új műfüves pályának köszönhetően még népszerűbb lehet a gyerekek körében a futball. A jövőben kulturáltabb körülmények között készülhetnek utánpótlás csapataink, de a három felnőtt labdarúgó csapat is. Ezen beszámoló jó alkalom arra, hogy az egyesület vezetősége, és sportolói, köszönetüket fejezzék ki Csongrád Város Önkormányzata Képviselő Testületének, hogy a műfüves nagypálya megépítéséhez önrész biztosításával hozzá járultak. Külön köszönet illeti meg Dr, Somogyi Árpád képviselő urat, aki nagyon sok segítséget nyújtott, és nyújt a jövőben is a TAO támogatások megszerzésében. Az öltöző felújítása szintén előttünk álló feladat, mivel jelenleg elég mostoha körülmények fogadják a sportolókat, és az ide látogató vendégcsapatokat.</w:t>
      </w:r>
    </w:p>
    <w:p>
      <w:pPr>
        <w:pStyle w:val="Normal"/>
        <w:spacing w:lineRule="auto" w:line="360"/>
        <w:jc w:val="both"/>
        <w:rPr>
          <w:rFonts w:ascii="Times New Roman" w:hAnsi="Times New Roman" w:cs="Times New Roman"/>
        </w:rPr>
      </w:pPr>
      <w:r>
        <w:rPr>
          <w:rFonts w:cs="Times New Roman" w:ascii="Times New Roman" w:hAnsi="Times New Roman"/>
        </w:rPr>
        <w:t xml:space="preserve">Fontosnak tartjuk a jövőben, hogy a sportolás, és az egészséges életmódra nevelés mellett személyiségükben is formájuk, tanítsuk a gyermekeket. Nem lehet mindenkiből Messi, de aki a Tiszapart SE-nél sportol, és eltölt itt hosszabb - rövidebb időt, talán a társadalom számára jó embert nevel az egyesüle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songrád, 2017. március 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songrádi-Tiszapart Sport Egyesület vezetősége nevébe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iss István elnök                                Bánfi Zoltán elnök-h., </w:t>
      </w:r>
    </w:p>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1418"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27:00Z</dcterms:created>
  <dc:creator>Nagy József</dc:creator>
  <dc:description/>
  <cp:keywords/>
  <dc:language>en-US</dc:language>
  <cp:lastModifiedBy>szvoblas</cp:lastModifiedBy>
  <cp:lastPrinted>2017-03-22T14:33:00Z</cp:lastPrinted>
  <dcterms:modified xsi:type="dcterms:W3CDTF">2017-03-23T08:07:00Z</dcterms:modified>
  <cp:revision>4</cp:revision>
  <dc:subject/>
  <dc:title/>
</cp:coreProperties>
</file>