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1404-1/2017.</w:t>
      </w: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/>
        <w:t>ELŐTERJESZTÉS</w:t>
      </w:r>
    </w:p>
    <w:p>
      <w:pPr>
        <w:pStyle w:val="Heading1"/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2017. március 27-i ülésér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 Csongrád, Fő u. 2-4. sz. alatti üzlethelyiség bérlőjének bérleti szerződés módosítás iránti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czi Cipő és Munkaruházati Kft. (székhelye: 6600 Szentes, Arany J. u. 11., képv.: Váczi Zsuzsanna ügyvezető) 2013. január 1. óta bérlője a Csongrád, Fő u. 2-4. sz. alatti 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üzlethelyiségnek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2017. március 9. napján kelt levelében azzal a kérelemmel fordult önkormányzatunkhoz, hogy vállalkozásának átszervezése miatt, gazdasági okokból, az üzlethelyiség további működtetése érdekében kéri a bérleti szerződése 2017. április 1. napjától történő módosítását oly módon, hogy a korábbi bérlő, Váczi Cipő és Munkaruházati Kft. helyébe a szintén ügyvezetése és irányítása alatt álló másik cégük, a Vitex Munkaruházati Kft. (székhelye: 1038 Budapest, Tündérliget u. 7. C ép. Tt. 9/A) lépjen. Ez a változás az üzlet tevékenységében, további működésében és helyi adó fizetésében nem jelentene változás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Bizottságot, hogy a fenti üzlethelyiség bérleti díja 2017. évben 46.909 Ft/hó + ÁFA, a bérlőnek bérleti díj tartozása ninc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fenti üzlet évek óta működik, széles lakossági igényt elégít ki, a szolgáltatás fennmaradásának érdekében javasolom a kérelem jóváhagyását, és a bérleti szerződés fentiek szerinti módosítását a szerződés egyéb rendelkezéseinek változatlanul hagyása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Pénzügyi és Városfejlesztési Bizottsága megtárgyalta a Csongrád, Fő u. 2-4. sz. alatti üzlethelyiség bérlőjének bérleti szerződés módosítására irányuló kérelmét, és az alábbi határozatot hozza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hozzájárulását adja ahhoz, hogy a Csongrád, Fő u. 2-4. sz. alatti üzlethelyiség bérleti szerződésében a jelenlegi bérlő, Váczi Cipő és Munkaruházati Kft. helyébe a Vitex Munkaruházati Kft. (székhelye: 1038 Budapest, Tündérliget u. 7. C ép. Tt. 9/A) lépje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k között érvényben lévő bérleti szerződés egyebekben nem kerül megváltoztatásra. A Bizottság felkéri a polgármestert a bérleti szerződés 2017. április 1-től történő módosításának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7. március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edő Tamás</w:t>
        <w:tab/>
        <w:tab/>
        <w:tab/>
        <w:tab/>
        <w:tab/>
        <w:tab/>
        <w:tab/>
        <w:tab/>
        <w:tab/>
        <w:tab/>
        <w:t xml:space="preserve">            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2:00Z</dcterms:created>
  <dc:creator>Forgó Marianna</dc:creator>
  <dc:description/>
  <dc:language>en-US</dc:language>
  <cp:lastModifiedBy>szvoblas</cp:lastModifiedBy>
  <dcterms:modified xsi:type="dcterms:W3CDTF">2017-03-22T09:32:00Z</dcterms:modified>
  <cp:revision>2</cp:revision>
  <dc:subject/>
  <dc:title/>
</cp:coreProperties>
</file>