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Csongrád Város Polgármesterétől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sz w:val="26"/>
          <w:szCs w:val="26"/>
        </w:rPr>
        <w:t>Száma: 10-1219-2/2017.</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Témafelelős: Forgó Mariann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E l ő t e r j e s z t é s</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Csongrád Városi Önkormányzat Képviselő-testületének</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017. május 18-ai rendkívüli ülésére</w:t>
      </w:r>
    </w:p>
    <w:p>
      <w:pPr>
        <w:pStyle w:val="Normal"/>
        <w:spacing w:lineRule="auto" w:line="240" w:before="0" w:after="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rPr/>
      </w:pPr>
      <w:r>
        <w:rPr>
          <w:rFonts w:cs="Times New Roman" w:ascii="Times New Roman" w:hAnsi="Times New Roman"/>
          <w:b/>
          <w:sz w:val="26"/>
          <w:szCs w:val="26"/>
          <w:u w:val="single"/>
        </w:rPr>
        <w:t>Tárgy</w:t>
      </w:r>
      <w:r>
        <w:rPr>
          <w:rFonts w:cs="Times New Roman" w:ascii="Times New Roman" w:hAnsi="Times New Roman"/>
          <w:sz w:val="26"/>
          <w:szCs w:val="26"/>
          <w:u w:val="single"/>
        </w:rPr>
        <w:t xml:space="preserve">: </w:t>
      </w:r>
      <w:r>
        <w:rPr>
          <w:rFonts w:cs="Times New Roman" w:ascii="Times New Roman" w:hAnsi="Times New Roman"/>
          <w:sz w:val="26"/>
          <w:szCs w:val="26"/>
        </w:rPr>
        <w:t>Tisza Tenisz Klub által használt sportingatlanokra vonatkozó megállapodá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isztelt Képviselő-testüle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Csongrádon több évtizedes múltra tekint vissza a nagy hagyományokkal bíró tenisz sportélet, amelynek legfontosabb színtere a városi sporttelep. A Tisza Tenisz Klub, mint egyesület a közelmúltban megújult, új vezetőség vette át az irányítást, terveik között szerepel a városi teniszélet fellendítése, az általa használt ingatlanok fejlesztés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Csongrádon a városi sporttelep részét képező csongrádi 4932/4. hrsz-ú ingatlanon helyezkedik el a Tenisz Klub által több évtizede használt 3 db salakos teniszpálya a hozzátartozó klubépülettel. E területen áll a csongrádi 4932/4/A. hrsz-ú 540 m</w:t>
      </w:r>
      <w:r>
        <w:rPr>
          <w:rFonts w:cs="Times New Roman" w:ascii="Times New Roman" w:hAnsi="Times New Roman"/>
          <w:sz w:val="26"/>
          <w:szCs w:val="26"/>
          <w:vertAlign w:val="superscript"/>
        </w:rPr>
        <w:t xml:space="preserve">2 </w:t>
      </w:r>
      <w:r>
        <w:rPr>
          <w:rFonts w:cs="Times New Roman" w:ascii="Times New Roman" w:hAnsi="Times New Roman"/>
          <w:sz w:val="26"/>
          <w:szCs w:val="26"/>
        </w:rPr>
        <w:t xml:space="preserve">alapterületű, fémből készült felépítmény „teniszcsarnok”. Mindezeken túl a csongrádi 4932/3. hrsz-ú sporttelep megjelölésű ingatlan Kis-Tisza utca felé eső hátsó részén 3 db teniszpálya volt hosszú éveken át a klub használatában.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Az előterjesztés mellékletét képező megállapodással a felek között eddig kialakult és meglévő jogviszony kerülne egy megállapodásba foglalva, a felek e szerződés elfogadásával aktualizálnák a közöttük lévő jogviszonyt. A hátsó, 3 db teniszpálya az elmúlt évek alatt használaton kívül került, tönkrement, a megállapodás elfogadásával az úthoz közeleső 2 db teniszpályára tartana igényt az egyesület azzal, hogy vállalja annak rendbetételét, használhatóvá tételét. A megállapodás tervezet tartalmazza az egyesület jövőbeni céljait, a korszerűsítés, fejlesztés vonatkozásában az elképzeléseket, így esti világítás kiépítése, a fémvázas csarnok megújítása, fűthetővé tétele pályázatok segítségével. Az Egyesület kezdeményezte tulajdonosi hozzájárulás megadását a klubház felújítását szolgáló pályázat beadásához, amelyet a Tenisz Szövetséghez kívánnak benyújtani.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Az előterjesztés mellékletét képező megállapodás elfogadásával egységes szerkezetbe kerülne szabályozásra a felek közötti jogviszony, amely 20 éves időtartamú, hosszú távú együttműködést jelenten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Javasolom az előterjesztés melléklete szerinti megállapodás tartalmának elfogadását.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b/>
          <w:sz w:val="26"/>
          <w:szCs w:val="26"/>
        </w:rPr>
        <w:t>Határozati javaslat</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songrád Városi Önkormányzat Képviselő-testülete megtárgyalta a „Tisza Tenisz Klub által használt sportingatlanokra vonatkozó megállapodás.” tárgyú előterjesztést és az alábbi döntést hozza:</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 xml:space="preserve">A képviselő-testület az előterjesztés melléklete szerinti megállapodást elfogadja és felhatalmazza a polgármestert a megállapodás aláírására. </w:t>
      </w:r>
    </w:p>
    <w:p>
      <w:pPr>
        <w:pStyle w:val="Normal"/>
        <w:spacing w:lineRule="auto" w:line="240" w:before="0" w:after="0"/>
        <w:ind w:left="284" w:hanging="0"/>
        <w:jc w:val="both"/>
        <w:rPr>
          <w:rFonts w:ascii="Times New Roman" w:hAnsi="Times New Roman" w:cs="Times New Roman"/>
          <w:sz w:val="26"/>
          <w:szCs w:val="26"/>
        </w:rPr>
      </w:pPr>
      <w:r>
        <w:rPr>
          <w:rFonts w:cs="Times New Roman" w:ascii="Times New Roman" w:hAnsi="Times New Roman"/>
          <w:sz w:val="26"/>
          <w:szCs w:val="26"/>
          <w:u w:val="single"/>
        </w:rPr>
        <w:t>Határidő</w:t>
      </w:r>
      <w:r>
        <w:rPr>
          <w:rFonts w:cs="Times New Roman" w:ascii="Times New Roman" w:hAnsi="Times New Roman"/>
          <w:sz w:val="26"/>
          <w:szCs w:val="26"/>
        </w:rPr>
        <w:t xml:space="preserve">: azonnal </w:t>
      </w:r>
    </w:p>
    <w:p>
      <w:pPr>
        <w:pStyle w:val="Normal"/>
        <w:spacing w:lineRule="auto" w:line="240" w:before="0" w:after="0"/>
        <w:ind w:left="284" w:hanging="0"/>
        <w:jc w:val="both"/>
        <w:rPr/>
      </w:pPr>
      <w:r>
        <w:rPr>
          <w:rFonts w:cs="Times New Roman" w:ascii="Times New Roman" w:hAnsi="Times New Roman"/>
          <w:sz w:val="26"/>
          <w:szCs w:val="26"/>
          <w:u w:val="single"/>
        </w:rPr>
        <w:t>Felelős</w:t>
      </w:r>
      <w:r>
        <w:rPr>
          <w:rFonts w:cs="Times New Roman" w:ascii="Times New Roman" w:hAnsi="Times New Roman"/>
          <w:sz w:val="26"/>
          <w:szCs w:val="26"/>
        </w:rPr>
        <w:t>: Bedő Tamás polgármester</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spacing w:lineRule="auto" w:line="240" w:before="0" w:after="0"/>
        <w:ind w:left="284" w:hanging="284"/>
        <w:jc w:val="both"/>
        <w:rPr/>
      </w:pPr>
      <w:r>
        <w:rPr>
          <w:rFonts w:cs="Times New Roman" w:ascii="Times New Roman" w:hAnsi="Times New Roman"/>
          <w:sz w:val="26"/>
          <w:szCs w:val="26"/>
        </w:rPr>
        <w:t xml:space="preserve">A Képviselő-testület tulajdonosi hozzájárulását adja a csongrádi 4932/4. hrsz-ú ingatlanon lévő teniszklub ház felújítását szolgáló pályázat benyújtásához. Felhatalmazza a polgármestert a hozzájáruló nyilatkozat aláírására. </w:t>
      </w:r>
    </w:p>
    <w:p>
      <w:pPr>
        <w:pStyle w:val="Normal"/>
        <w:spacing w:lineRule="auto" w:line="240" w:before="0" w:after="0"/>
        <w:ind w:left="284" w:hanging="0"/>
        <w:jc w:val="both"/>
        <w:rPr/>
      </w:pPr>
      <w:r>
        <w:rPr>
          <w:rFonts w:cs="Times New Roman" w:ascii="Times New Roman" w:hAnsi="Times New Roman"/>
          <w:sz w:val="26"/>
          <w:szCs w:val="26"/>
          <w:u w:val="single"/>
        </w:rPr>
        <w:t>Határidő</w:t>
      </w:r>
      <w:r>
        <w:rPr>
          <w:rFonts w:cs="Times New Roman" w:ascii="Times New Roman" w:hAnsi="Times New Roman"/>
          <w:sz w:val="26"/>
          <w:szCs w:val="26"/>
        </w:rPr>
        <w:t xml:space="preserve">: 2017. május 31. </w:t>
      </w:r>
    </w:p>
    <w:p>
      <w:pPr>
        <w:pStyle w:val="Normal"/>
        <w:spacing w:lineRule="auto" w:line="240" w:before="0" w:after="0"/>
        <w:ind w:left="284" w:hanging="0"/>
        <w:jc w:val="both"/>
        <w:rPr/>
      </w:pPr>
      <w:r>
        <w:rPr>
          <w:rFonts w:cs="Times New Roman" w:ascii="Times New Roman" w:hAnsi="Times New Roman"/>
          <w:sz w:val="26"/>
          <w:szCs w:val="26"/>
          <w:u w:val="single"/>
        </w:rPr>
        <w:t>Felelős</w:t>
      </w:r>
      <w:r>
        <w:rPr>
          <w:rFonts w:cs="Times New Roman" w:ascii="Times New Roman" w:hAnsi="Times New Roman"/>
          <w:sz w:val="26"/>
          <w:szCs w:val="26"/>
        </w:rPr>
        <w:t>: Bedő Tamás polgármester</w:t>
      </w:r>
    </w:p>
    <w:p>
      <w:pPr>
        <w:pStyle w:val="Normal"/>
        <w:spacing w:lineRule="auto" w:line="240" w:before="0" w:after="0"/>
        <w:ind w:left="28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Erről jegyzőkönyvi kivonaton értesítést kap:</w:t>
      </w:r>
    </w:p>
    <w:p>
      <w:pPr>
        <w:pStyle w:val="Normal"/>
        <w:numPr>
          <w:ilvl w:val="0"/>
          <w:numId w:val="3"/>
        </w:numPr>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 xml:space="preserve">a képviselő-testület tagjai </w:t>
      </w:r>
    </w:p>
    <w:p>
      <w:pPr>
        <w:pStyle w:val="Normal"/>
        <w:numPr>
          <w:ilvl w:val="0"/>
          <w:numId w:val="3"/>
        </w:numPr>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 xml:space="preserve">a fejlesztési és üzemeltetési iroda és általa </w:t>
      </w:r>
    </w:p>
    <w:p>
      <w:pPr>
        <w:pStyle w:val="Normal"/>
        <w:numPr>
          <w:ilvl w:val="0"/>
          <w:numId w:val="3"/>
        </w:numPr>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az érintettek</w:t>
      </w:r>
    </w:p>
    <w:p>
      <w:pPr>
        <w:pStyle w:val="Normal"/>
        <w:spacing w:lineRule="auto" w:line="240" w:before="0" w:after="0"/>
        <w:ind w:left="28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Csongrád, 2017. május 11.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ab/>
        <w:tab/>
        <w:tab/>
        <w:tab/>
        <w:tab/>
        <w:tab/>
        <w:tab/>
        <w:t xml:space="preserve">Bedő Tamás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ab/>
        <w:tab/>
        <w:tab/>
        <w:tab/>
        <w:tab/>
        <w:tab/>
        <w:tab/>
        <w:t xml:space="preserve">polgármester </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GÁLLAPODÁ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 e r v e z e 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mely létrejött egyrészről </w:t>
      </w:r>
      <w:r>
        <w:rPr>
          <w:rFonts w:cs="Times New Roman" w:ascii="Times New Roman" w:hAnsi="Times New Roman"/>
          <w:b/>
          <w:sz w:val="24"/>
          <w:szCs w:val="24"/>
        </w:rPr>
        <w:t>Csongrád Városi Önkormányzat</w:t>
      </w:r>
      <w:r>
        <w:rPr>
          <w:rFonts w:cs="Times New Roman" w:ascii="Times New Roman" w:hAnsi="Times New Roman"/>
          <w:sz w:val="24"/>
          <w:szCs w:val="24"/>
        </w:rPr>
        <w:t xml:space="preserve"> ( 6640 Csongrád, Kossuth tér 7., képv.: Bedő Tamás polgármester ), mint </w:t>
      </w:r>
      <w:r>
        <w:rPr>
          <w:rFonts w:cs="Times New Roman" w:ascii="Times New Roman" w:hAnsi="Times New Roman"/>
          <w:b/>
          <w:sz w:val="24"/>
          <w:szCs w:val="24"/>
        </w:rPr>
        <w:t>használatba adó</w:t>
      </w:r>
      <w:r>
        <w:rPr>
          <w:rFonts w:cs="Times New Roman" w:ascii="Times New Roman" w:hAnsi="Times New Roman"/>
          <w:sz w:val="24"/>
          <w:szCs w:val="24"/>
        </w:rPr>
        <w:t xml:space="preserve">, míg másrészről </w:t>
      </w:r>
    </w:p>
    <w:p>
      <w:pPr>
        <w:pStyle w:val="Normal"/>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TISZA TENISZ CLUB</w:t>
      </w:r>
      <w:r>
        <w:rPr>
          <w:rFonts w:cs="Times New Roman" w:ascii="Times New Roman" w:hAnsi="Times New Roman"/>
          <w:sz w:val="24"/>
          <w:szCs w:val="24"/>
        </w:rPr>
        <w:t xml:space="preserve"> ( 6640 Csongrád, Sport u. 1., képv.: Mizere Imre ügyvezető ), mint </w:t>
      </w:r>
      <w:r>
        <w:rPr>
          <w:rFonts w:cs="Times New Roman" w:ascii="Times New Roman" w:hAnsi="Times New Roman"/>
          <w:b/>
          <w:sz w:val="24"/>
          <w:szCs w:val="24"/>
        </w:rPr>
        <w:t>használatba vevő</w:t>
      </w:r>
      <w:r>
        <w:rPr>
          <w:rFonts w:cs="Times New Roman" w:ascii="Times New Roman" w:hAnsi="Times New Roman"/>
          <w:sz w:val="24"/>
          <w:szCs w:val="24"/>
        </w:rPr>
        <w:t xml:space="preserve"> között alulírott napon és helyen a következő feltételekkel:   </w:t>
      </w:r>
    </w:p>
    <w:p>
      <w:pPr>
        <w:pStyle w:val="Normal"/>
        <w:spacing w:lineRule="auto" w:line="240" w:before="120" w:after="0"/>
        <w:rPr/>
      </w:pPr>
      <w:r>
        <w:rPr>
          <w:rFonts w:cs="Times New Roman" w:ascii="Times New Roman" w:hAnsi="Times New Roman"/>
          <w:sz w:val="24"/>
          <w:szCs w:val="24"/>
        </w:rPr>
        <w:t>1. Szerződő felek rögzítik, hogy a használatba adó tulajdonát képezi</w:t>
      </w:r>
    </w:p>
    <w:p>
      <w:pPr>
        <w:pStyle w:val="Normal"/>
        <w:numPr>
          <w:ilvl w:val="1"/>
          <w:numId w:val="5"/>
        </w:numPr>
        <w:spacing w:lineRule="auto" w:line="240" w:before="0" w:after="0"/>
        <w:jc w:val="both"/>
        <w:rPr/>
      </w:pPr>
      <w:r>
        <w:rPr>
          <w:rFonts w:cs="Times New Roman" w:ascii="Times New Roman" w:hAnsi="Times New Roman"/>
          <w:sz w:val="24"/>
          <w:szCs w:val="24"/>
        </w:rPr>
        <w:t xml:space="preserve">a csongrádi </w:t>
      </w:r>
      <w:r>
        <w:rPr>
          <w:rFonts w:cs="Times New Roman" w:ascii="Times New Roman" w:hAnsi="Times New Roman"/>
          <w:b/>
          <w:sz w:val="24"/>
          <w:szCs w:val="24"/>
        </w:rPr>
        <w:t>4932/4</w:t>
      </w:r>
      <w:r>
        <w:rPr>
          <w:rFonts w:cs="Times New Roman" w:ascii="Times New Roman" w:hAnsi="Times New Roman"/>
          <w:sz w:val="24"/>
          <w:szCs w:val="24"/>
        </w:rPr>
        <w:t xml:space="preserve"> hrszám alatt felvett 4086 m2 területű kivett sporttelep és épület ingatlan-nyilvántartási megjelölésű belterületi ingatlan, mely a természetbeni használat szempontjából a városi Sporttelep 6640 Sport u. 1. szám alatti 3 db fedetlen salakos teniszpálya területével azonos, a hozzá tartozó klub épülettel és zöld felülettel együtt,</w:t>
      </w:r>
    </w:p>
    <w:p>
      <w:pPr>
        <w:pStyle w:val="Normal"/>
        <w:numPr>
          <w:ilvl w:val="1"/>
          <w:numId w:val="1"/>
        </w:numPr>
        <w:spacing w:lineRule="auto" w:line="240" w:before="0" w:after="0"/>
        <w:jc w:val="both"/>
        <w:rPr/>
      </w:pPr>
      <w:r>
        <w:rPr>
          <w:rFonts w:cs="Times New Roman" w:ascii="Times New Roman" w:hAnsi="Times New Roman"/>
          <w:sz w:val="24"/>
          <w:szCs w:val="24"/>
        </w:rPr>
        <w:t xml:space="preserve">a csongrádi </w:t>
      </w:r>
      <w:r>
        <w:rPr>
          <w:rFonts w:cs="Times New Roman" w:ascii="Times New Roman" w:hAnsi="Times New Roman"/>
          <w:b/>
          <w:sz w:val="24"/>
          <w:szCs w:val="24"/>
        </w:rPr>
        <w:t>4932/4/A</w:t>
      </w:r>
      <w:r>
        <w:rPr>
          <w:rFonts w:cs="Times New Roman" w:ascii="Times New Roman" w:hAnsi="Times New Roman"/>
          <w:sz w:val="24"/>
          <w:szCs w:val="24"/>
        </w:rPr>
        <w:t xml:space="preserve"> hrszám alatt felvett 540 m2 alapterületű fém felépítmény szerkezetű, salakos talajú „teniszcsarnok” , valamint </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csongrádi </w:t>
      </w:r>
      <w:r>
        <w:rPr>
          <w:rFonts w:cs="Times New Roman" w:ascii="Times New Roman" w:hAnsi="Times New Roman"/>
          <w:b/>
          <w:sz w:val="24"/>
          <w:szCs w:val="24"/>
        </w:rPr>
        <w:t>4932/3</w:t>
      </w:r>
      <w:r>
        <w:rPr>
          <w:rFonts w:cs="Times New Roman" w:ascii="Times New Roman" w:hAnsi="Times New Roman"/>
          <w:sz w:val="24"/>
          <w:szCs w:val="24"/>
        </w:rPr>
        <w:t xml:space="preserve"> hrszám alatt felvett 4,5787 ha területű kivett sporttelep ingatlan-nyilvántartási megjelölésű belterületi ingatlan, amelynek a természetbeni használat szerint a Sporttelep aszfaltos útja vonalában, a nagyobb műfüves futballpályával hosszanti irányban párhuzamosan 2 db teniszpálya helynek megfelelő - 38m x 41 m – mindösszesen 1558 m2 területű része ( Sporttelepen használt kifejezéssel ún. 2db „hátsó teniszpálya” ), amely jelenleg is zömében salakkal borított.</w:t>
      </w:r>
    </w:p>
    <w:p>
      <w:pPr>
        <w:pStyle w:val="Normal"/>
        <w:spacing w:lineRule="auto" w:line="240" w:before="0" w:after="0"/>
        <w:ind w:left="5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2. Szerződő felek rögzítik továbbá, hogy a jelen szerződés előzményeként közöttük                          az 1. pont 1.1.-1.3. alpontjaiban részletezett ingatlanokra vonatkozóan külön-külön, eltérő időbeli hatályú használati megállapodások jöttek létre, melyek keretében a TISZA TENISZ CLUB sportegyesület és jogelődei több év, illetve évtized óta használják ezen ingatlanokat tenisz sporttevékenység keretében </w:t>
      </w:r>
      <w:r>
        <w:rPr>
          <w:rFonts w:cs="Times New Roman" w:ascii="Times New Roman" w:hAnsi="Times New Roman"/>
          <w:iCs/>
          <w:sz w:val="24"/>
          <w:szCs w:val="24"/>
        </w:rPr>
        <w:t xml:space="preserve">a városi tenisz sport hagyományainak folytatása céljából.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2.1. Szerződő felek rögzítik, hogy az így fennálló folyamatos használat során – a használatba vevő által saját költségére elvégzett munkákkal – az 1.1. pontban írt ingatlan klub épülete komfortosításra került: tusolók, öltözők, WC-ék kialakítása, az épület víz-, gáz- és villamos vezetékének teljes cseréje, illetve kiépítése, a fűtésére konvektorok beépítése, az épület elé egy fedett, térkövezett terasz megépítése történt, valamint a pályákon az ülőpadok megújítására került sor új ülő- és hátfelülettel. Az 1.1. pontban írt ingatlannál a használatba vevő rövidtávú céljai között szerepel a külső pályák esti megvilágítása.   </w:t>
      </w:r>
    </w:p>
    <w:p>
      <w:pPr>
        <w:pStyle w:val="Normal"/>
        <w:spacing w:lineRule="auto" w:line="240" w:before="0" w:after="0"/>
        <w:jc w:val="both"/>
        <w:rPr/>
      </w:pPr>
      <w:r>
        <w:rPr>
          <w:rFonts w:cs="Times New Roman" w:ascii="Times New Roman" w:hAnsi="Times New Roman"/>
          <w:iCs/>
          <w:sz w:val="24"/>
          <w:szCs w:val="24"/>
        </w:rPr>
        <w:t xml:space="preserve">2.2. Szerződő felek rögzítik továbbá, hogy az 1.3. pontban írt ingatlanon – szintén a használatba vevő által és saját költségére – az eredetileg vadnövényzettel benőtt terület kiirtásával és alapjának a megfelelő rétegrend szerinti kialakításával 3 db teniszpálya létesült, öntöző kút és a pályákat kívülről határoló drótkerítés megépítésével együtt. Utóbbi területen 2016. év végén a kerítés nagy részének elbontására, és a sporttelepen végzett egyéb sportcélú beruházásokhoz a terület átmeneti építési törmelék deponáló helykénti hasznosítása miatt a tenisz pályák újbóli használatba vételéhez jelentős mértékű költséggel járó helyreállítási munkák, valamint a határoló kerítés újbóli kialakítása szükséges.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2.3. Használatba vevő nyilatkozza, hogy a jelen szerződés – 5. pontban részletezett – ingyenes jellegére figyelemmel a használatba adóval szemben a „hátsó teniszpályák” jelen állapota miatt a használatba vevő által végzett eredeti megvalósítási költségek megtérítése iránt kárpótlás vagy kártérítés jogcímén igényt nem támaszt. Használatba vevő vállalja, hogy ezen 2 db „hátsó teniszpályát” rendeltetésszerű, tenisz célú használatra alkalmas állapotba hozza. Használatba adó vállalja, hogy ennek érdekében a használatba vevővel együttműködik.     </w:t>
      </w:r>
    </w:p>
    <w:p>
      <w:pPr>
        <w:pStyle w:val="Normal"/>
        <w:spacing w:lineRule="auto" w:line="240" w:before="0" w:after="0"/>
        <w:jc w:val="both"/>
        <w:rPr/>
      </w:pPr>
      <w:r>
        <w:rPr>
          <w:rFonts w:cs="Times New Roman" w:ascii="Times New Roman" w:hAnsi="Times New Roman"/>
          <w:sz w:val="24"/>
          <w:szCs w:val="24"/>
        </w:rPr>
        <w:t xml:space="preserve">2.4. Használatba vevő már most nyilatkozza, hogy célja az 1.2. pontban írt teniszcsarnok fűtésének és világításának korszerűsítése, továbbá a csarnok szigetelése, belső és külső festése, mely munkálatokat pályázati források bevonásával, azok sikerének függvényében saját költségére kíván elvégezni.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3. Mindezen előzményeket követően szerződő felek megállapodnak abban, hogy a jelen                    szerződés 1. pontjában részletezett ingatlanok használatba adására vonatkozóan egymás között korábban létrejött valamennyi jelenleg hatályos jogviszonyt közös megegyezéssel, egyező akarattal, egységesen a mai nappal megszüntetik, és helyébe a jelen szerződést az alábbi tartalommal mai nappal hatályba léptet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ind w:firstLine="1"/>
        <w:jc w:val="both"/>
        <w:rPr/>
      </w:pPr>
      <w:r>
        <w:rPr/>
        <w:t>4. Használatba adó ingyenes használatba adja, használatba vevő pedig ingyenes használatba veszi az 1.1. és 1.2. pontban megjelölt sportlétesítmények egészét, valamint az 1.3. pontban írt ingatlannak a 2 db teniszpálya kialakítására alkalmas 1558 m2 területét ( 2db „hátsó  tenisz pálya” ) – továbbiakban valamennyi jelen szerződés tárgyát képező sportlétesítmény és ingatlan együtt: Sportlétesítmény.</w:t>
      </w:r>
    </w:p>
    <w:p>
      <w:pPr>
        <w:pStyle w:val="Western"/>
        <w:spacing w:before="0" w:after="0"/>
        <w:ind w:firstLine="1"/>
        <w:jc w:val="both"/>
        <w:rPr/>
      </w:pPr>
      <w:r>
        <w:rPr/>
      </w:r>
    </w:p>
    <w:p>
      <w:pPr>
        <w:pStyle w:val="Western"/>
        <w:spacing w:before="0" w:after="0"/>
        <w:ind w:firstLine="1"/>
        <w:jc w:val="both"/>
        <w:rPr/>
      </w:pPr>
      <w:r>
        <w:rPr/>
        <w:t>5. Használatba vevő a 4. pontban részletezett Sportlétesítményt a jelen szerződéses jogviszony fennállása alatt ingyenesen jogosult használni. A szerződés ingyenességét indokolja a használatba vevő által jelen szerződés 2. pontjában rögzített, saját költségén már végzett beruházások értéke, a „hátsó teniszpályák” helyreállításával kapcsolatos vállalása, a teniszcsarnok korszerűsítési szándéka, valamint az egyesület által végzett sporttevékenység közhasznú jellege.</w:t>
      </w:r>
    </w:p>
    <w:p>
      <w:pPr>
        <w:pStyle w:val="Western"/>
        <w:spacing w:before="0" w:after="0"/>
        <w:ind w:firstLine="1"/>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Szerződő felek rögzítik, hogy használatba vevő az 1.1. és 1.2. pontban írt ingatlanok egészének birtokában jelenleg is benne van, míg az 1.3. pontban írt ingatlannak a jelen szerződés tárgyát képező 1558 m2 területű, 2 db „hátsó teniszpálya” területtel azonos részét használatba vevő a mai napon, jelen szerződés aláírásával egyidejűleg veszi birtokba a jelen szerződés mellékletét képező térképmásolaton bejelölt, és valóságban a helyszínrajz alapján kimért és kitűzött területi határok szeri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7. Szerződő felek a jelen szerződés határozott időre, a jelen szerződés aláírásától számított 20 évre szó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Használatba vevő köteles viselni a Sportlétesítmény rendeltetésszerű használatával felmerülő, szokásos karbantartási költségeket valamint az üzemelési ( közüzemi ) költségek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Használatba vevő a Sportlétesítményt kizárólag a sportegyesület alapító okirata szerinti tenisz sporttevékenysége céljából használja, amit közhasznú tevékenységként is végez. A használatba vevő, mint sportegyesület </w:t>
      </w:r>
      <w:r>
        <w:rPr>
          <w:rFonts w:cs="Times New Roman" w:ascii="Times New Roman" w:hAnsi="Times New Roman"/>
          <w:iCs/>
          <w:sz w:val="24"/>
          <w:szCs w:val="24"/>
        </w:rPr>
        <w:t>célja a városi tenisz sport hagyományainak folytatása, a rendszeres sportolás, testedzés és felüdülés biztosítása, az ilyen igények felkeltése, az egészséges életmód-szemlélet népszerűsítése, az utánpótlás nevelés, a versenysportra való felkészítés és versenyeztetés szervezése, hivatásos és amatőr versenyek szervezése és lebonyolítása, háziversenyek, családi rendezvények kezdeményezése és a teniszezéshez szükséges feltételek biztosí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Használatba vevő kötelezettséget vállal arra, hogy a Sportlétesítményt kizárólag céljának megfelelően használhatja. Használatba adó gondoskodik arról, hogy a használatba vevő e szerződés szerint a Sportlétesítményt zavartalanul használhass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Használatba vevő, az ingatlanban átalakítást, értéknövelő és egyéb beruházást a használatba adóval kötött, erre vonatkozó írásbeli megállapodást követően végezhet. Az így elvégzett munkálatok minden költsége fő szabály szerint – eltérő megállapodás hiányában – a használatba vevőt terheli, azonban a jelen szerződés bármilyen okból történő megszűnése </w:t>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setén a használatba vevő a használatba adóval szemben csak akkor jogosult az átalakítás költségeinek, az értéknövelő illetve egyéb beruházásainak megtérítésére, ha erről a felek a külön megállapodásban kifejezetten így rendelkeznek. Használatba vevő a használatba adó, mint tulajdonos előzetes hozzájárulásával bármely, a Sportlétesítmény fejlesztésével kapcsolatos pályázatot benyújtha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Használatba vevő a Sportlétesítményt a tenisz tevékenységnek megfelelően hasznosíthatja, ennek keretében kizárólag a teniszpályákat az egyesület pályahasználati szabályzata szerinti teniszezés céljából bármely magánszemély számára időlegesen bérbe adhat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Használatba vevő feltétel nélküli kötelezettséget vállal arra, hogy a használat jogát a használattal érintett Sportlétesítmény állagának sérelme nélkül gyakorolja, jó és rendeltetésszerű használatra alkalmas állapotban tartja, és azt a használati jogviszony megszűnésekor ennek megfelelő állapotban bocsátja vissza használatba adó birtokáb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Használatba vevő köteles haladéktalanul értesíteni használatba adót minden olyan meghibásodásról, amely a használt Sportlétesítmény állagának romlásához és/vagy a rendeltetésszerű használat akadályozásához vezethe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Használatba vevő vállalja, hogy a tűz-, baleset-, valamint környezetvédelmi előírásokat betart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Használatba adó a használati jogviszony teljes időtartama alatt jogosult a használati jog rendeltetésszerű használatát – használatba vevő indokolatlan zavarása nélkül – bármikor ellenőriz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Felek jelen szerződés teljesítése érdekében együttműködési kötelezettséget vállalnak,               melynek keretében kötelesek a szerződés teljesítését befolyásoló minden lényeges körülményt egymással haladéktalanul közöln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Jelen szerződés megszűn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a határozott idő lejártáv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használatba vevő jogutód nélküli megszűnésév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a használatba vevő tenisz sporttevékenysége megszűnésév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  A jelen szerződésben nem szabályozott kérdésekben a Ptk. vonatkozó rendelkezései kell alkalmaz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 Felek kötelezettséget vállalnak arra, hogy jelen szerződéssel kapcsolatban felmerült vitás kérdéseket egymás közötti tárgyalások útján kísérlik meg rendezni. Amennyiben a vita közvetlen egyeztetés útján történő rendezése meghiúsul, úgy a felek pertárgyértéktől függően a Csongrádi Járásbíróság vagy a Szegedi Törvényszék illetékessége alá vetik maguka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Felek rögzítik, hogy amennyiben a jelen szerződés bármely része vagy rendelkezése érvénytelen lenne, úgy a szerződés többi részének érvényességét ez nem érinti. Ebben az esetben az érvénytelenné vált részt vagy rendelkezést oly módon kell megváltoztatni, kiegészíteni vagy értelmezni, hogy az érvénytelen résszel vagy rendelkezéssel elérni kívánt gazdasági cél megvalósuljon. </w:t>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Felek nyilatkoznak arról, hogy a Magyarország területén székhellyel rendelkező jogi személyek (és helyi önkormányzat), szerződéskötési képességüket jogszabály nem korlátozza és nem zárja k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elek jelen szerződést annak elolvasása és értelmezése után, mint akaratukkal mindenben megegyezőt, jóváhagyólag írták alá.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ongrád, 2017. máju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 </w:t>
        <w:tab/>
        <w:tab/>
        <w:tab/>
        <w:tab/>
        <w:t xml:space="preserve">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ongrád Város Önkormányzata</w:t>
        <w:tab/>
        <w:tab/>
        <w:tab/>
        <w:tab/>
        <w:t>TISZA TENISZ CLU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épv.: Bedő Tamás polgármester </w:t>
        <w:tab/>
        <w:tab/>
        <w:tab/>
        <w:tab/>
        <w:t>képv.: Mizere Imre ügyvezető</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asználatba adó </w:t>
        <w:tab/>
        <w:tab/>
        <w:tab/>
        <w:tab/>
        <w:tab/>
        <w:tab/>
        <w:t>Használatba vevő</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49290" cy="813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749290" cy="8131175"/>
                    </a:xfrm>
                    <a:prstGeom prst="rect">
                      <a:avLst/>
                    </a:prstGeom>
                  </pic:spPr>
                </pic:pic>
              </a:graphicData>
            </a:graphic>
          </wp:inline>
        </w:drawing>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6"/>
        </w:tabs>
        <w:ind w:left="516" w:hanging="516"/>
      </w:pPr>
    </w:lvl>
    <w:lvl w:ilvl="1">
      <w:start w:val="1"/>
      <w:numFmt w:val="decimal"/>
      <w:lvlText w:val="%1.%2."/>
      <w:lvlJc w:val="left"/>
      <w:pPr>
        <w:tabs>
          <w:tab w:val="num" w:pos="516"/>
        </w:tabs>
        <w:ind w:left="516" w:hanging="516"/>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7:57:00Z</dcterms:created>
  <dc:creator>szvoblas</dc:creator>
  <dc:description/>
  <cp:keywords/>
  <dc:language>en-US</dc:language>
  <cp:lastModifiedBy>szvoblas</cp:lastModifiedBy>
  <cp:lastPrinted>2017-05-11T14:07:00Z</cp:lastPrinted>
  <dcterms:modified xsi:type="dcterms:W3CDTF">2017-05-11T12:56:00Z</dcterms:modified>
  <cp:revision>7</cp:revision>
  <dc:subject/>
  <dc:title/>
</cp:coreProperties>
</file>