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Polgármesterét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a: 08-2178-1/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Vinczéné Dudás Katal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i Önkormányzata Képviselő-testület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május 18-a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ind w:left="851" w:hanging="851"/>
        <w:jc w:val="both"/>
        <w:rPr/>
      </w:pPr>
      <w:r>
        <w:rPr>
          <w:color w:val="000000"/>
        </w:rPr>
        <w:t xml:space="preserve">Tárgy: Hozzájárulás szociális célú tűzifa igényléséhez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 Közút Nonprofit Zrt. (a továbbiakban: Közútkezelő) közfoglalkoztatási PILOT mintaprogramot indított 2017. március 01.napjától. A közfoglalkoztatási programok során kitermelt faanyagot a Közútkezelő a telephelyein összegyűjti, deponálja, majd átadja a Magyar Nemzeti Vagyonkezelő Zrt.(a továbbiakban: MNV Zrt.)engedélyével rendelkező önkormányzatoknak szociális célú hasznosításr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útkezelő közfoglalkoztatási programjai és egyéb útépítési feladatai során kitermelt, a mérnökségei területén rendelkezésre álló faanyagokból összeállított csomagokra volt lehetőség jelentkezni. Az igénylés oka kizárólag szociális tűzifaként történő felhasználás leh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április 25. napján Csongrád Városi Önkormányzat elektronikus úton nyújtotta be igényét a Közútkezelőhöz az alábbi tűzifa csomagr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/2017 Szentes-Keményfa 21,61 erdei m3, értéke nettó: 204.900 Ft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/2017 Szentes-Puhafa 60 erdei m3, értéke nettó: 372.000 F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tűzifa a városhoz legközelebb eső Szentesi Mérnökségnél (6600 Szentes, Téglagyári út 4.) van elhelyezv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Közútkezelő 2017. április 28. napján elektronikusan visszaigazolta az igényünk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melynek birtokában30 napon belül az MNV Zrt.-hez kell fordulni a faanyag ingyenes átadása érdekében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MNV Zrt. igazgatósági döntést hoz az igények beérkezését követő 30 napon belül a faanyag ingyenes átadásáról (önkormányzatonként legfeljebb évi 10 millió Ft keretösszegig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MNV Zrt. által kiállított dokumentum birtokában az önkormányzat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30 napon belü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ntézkedhet- az érintett mérnökséggel előzetesen egyeztetve- a faanyago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aját költség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örténő elszállításáró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igényekre vonatkozóan az önkormányzatnak képviselő-testületi határozatot kell hoznia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vaslom, hogy a Képviselő-testület járuljon hozzá a szociális célú tűzifa igényléshez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ind w:hanging="142"/>
        <w:jc w:val="both"/>
        <w:rPr/>
      </w:pPr>
      <w:r>
        <w:rPr/>
        <w:t xml:space="preserve">  </w:t>
      </w:r>
      <w:r>
        <w:rPr/>
        <w:t>Csongrád Városi Önkormányzat Képviselő-testülete megtárgyalta</w:t>
      </w:r>
      <w:r>
        <w:rPr>
          <w:b/>
        </w:rPr>
        <w:t xml:space="preserve"> „</w:t>
      </w:r>
      <w:r>
        <w:rPr>
          <w:color w:val="000000"/>
        </w:rPr>
        <w:t xml:space="preserve">Hozzájárulás szociális tüzifa igényléséhez ” című előterjesztést és az alábbi döntést hozza: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i Önkormányzatának Képviselő-testület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emzeti vagyonról szóló 2011. évi CXVI. törvény 13. §-ában foglaltak valamint az állami vagyonról szóló 2007. évi CVI. törvény 36. § (2) bekezdésének c) pontja alapján a Magyar Nemzeti Vagyonkezelő Zrt-nél kezdeményezi és kérelmezi a Magyar Állam tulajdonában ( a Magyar Közútkezelő Nonprofit Zrt. vagyonkezelésében) lévő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5/2017 Szentes-Keményfa 21,61 m3, értéke nettó: 204.900 Ft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47/2017 Szentes-Puhafa 60 m3, értéke nettó:372.000 Ft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yenes önkormányzati tulajdonba adását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óságokat az Önkormányzat a Magyarország helyi önkormányzatairól szóló 2011. CLXXXIX. törvény 13. § (1) bekezdés 8a.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pontjában </w:t>
      </w:r>
      <w:r>
        <w:rPr>
          <w:rFonts w:cs="Times New Roman" w:ascii="Times New Roman" w:hAnsi="Times New Roman"/>
          <w:sz w:val="24"/>
          <w:szCs w:val="24"/>
        </w:rPr>
        <w:t xml:space="preserve">meghatározott :  </w:t>
      </w:r>
      <w:r>
        <w:rPr>
          <w:rFonts w:cs="Times New Roman" w:ascii="Times New Roman" w:hAnsi="Times New Roman"/>
          <w:i/>
          <w:sz w:val="24"/>
          <w:szCs w:val="24"/>
        </w:rPr>
        <w:t>szociális szolgáltatások és  ellátások, amelyek keretében települési támogatás állapítható</w:t>
      </w:r>
      <w:r>
        <w:rPr>
          <w:rFonts w:cs="Times New Roman" w:ascii="Times New Roman" w:hAnsi="Times New Roman"/>
          <w:sz w:val="24"/>
          <w:szCs w:val="24"/>
        </w:rPr>
        <w:t xml:space="preserve"> meg  feladatainak ellátása érdekében kívánja tulajdonba venni és </w:t>
      </w:r>
      <w:r>
        <w:rPr>
          <w:rFonts w:cs="Times New Roman" w:ascii="Times New Roman" w:hAnsi="Times New Roman"/>
          <w:i/>
          <w:sz w:val="24"/>
          <w:szCs w:val="24"/>
        </w:rPr>
        <w:t>fűtési támogatás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szociális rászorultság alapján</w:t>
      </w:r>
      <w:r>
        <w:rPr>
          <w:rFonts w:cs="Times New Roman" w:ascii="Times New Roman" w:hAnsi="Times New Roman"/>
          <w:sz w:val="24"/>
          <w:szCs w:val="24"/>
        </w:rPr>
        <w:t xml:space="preserve"> - célra kívánja felhasználni.</w:t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songrád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 vállalja a tulajdonba adás érdekében felmerülő költségek megtérítését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ényelt ingóság nem áll védettség alatt. </w:t>
      </w:r>
    </w:p>
    <w:p>
      <w:pPr>
        <w:pStyle w:val="Listaszerbekezds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az ingóságok ingyenes önkormányzati tulajdonba adásával kapcsolatos eljárás során az MNV Zrt. felé teljes jogkörben eljárjon, és valamennyi nyilatkozatot megtegyen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, hogy az ingóságok ingyenes önkormányzati tulajdonba adására vonatkozó megállapodást aláírj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edő Tamás polgármes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ől jegyzőkönyvi kivonaton értesítést kap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 tagjai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Nemzeti Vagyonkezelő Zrt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songrád, 2017. május 9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0:00Z</dcterms:created>
  <dc:creator>Vinczéné Kati</dc:creator>
  <dc:description/>
  <dc:language>en-US</dc:language>
  <cp:lastModifiedBy>szvoblas</cp:lastModifiedBy>
  <cp:lastPrinted>2017-04-25T16:01:00Z</cp:lastPrinted>
  <dcterms:modified xsi:type="dcterms:W3CDTF">2017-05-10T08:00:00Z</dcterms:modified>
  <cp:revision>2</cp:revision>
  <dc:subject/>
  <dc:title/>
</cp:coreProperties>
</file>