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Polgármesterétől</w:t>
        <w:tab/>
        <w:tab/>
        <w:tab/>
        <w:tab/>
        <w:tab/>
        <w:tab/>
        <w:tab/>
        <w:t>M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a: 01-1929-1/2017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sz w:val="22"/>
          <w:szCs w:val="22"/>
        </w:rPr>
        <w:t>Előadó: Szántai Szilvia, Tóth Irén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ongrád Város Önkormányzata Képviselő-testületének 2017. május 18-ai ülésér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2"/>
          <w:szCs w:val="22"/>
        </w:rPr>
        <w:t>Tárgy: EFOP-2.2.19-17 kódszámú, „Járóbeteg szakellátó szolgáltatások fejlesztése” című pályázati program – pályázat benyújtása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z EFOP-2.2.19-17 kódszámú, „Járóbeteg szakellátó szolgáltatások fejlesztése” című pályázati programra </w:t>
      </w:r>
      <w:r>
        <w:rPr>
          <w:sz w:val="22"/>
          <w:szCs w:val="22"/>
        </w:rPr>
        <w:t xml:space="preserve"> a pályázat benyújtását tárgyalta a Képviselő-Testület 2017. április 27-i ülésé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ályázati kiírás változása végett a pályázat benyújtója az intézmény kell legy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ási kérelem benyújtásának határidejét előbbre hozta a kiíró szervezet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7. május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ályázat minden egyébben megegyezik Képviselő-testület 81/2017. (IV.27.) határozatában elfogadottakka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entiek alapján javaslom Csongrád Városi Önkormányzat támogatását az intézmény pályázati programban történő részvételér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z előterjesztés megvitatását, és a határozati javaslat elfogadásá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TÁROZATI JAVASL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Képviselő-testület megtárgyalta az </w:t>
      </w:r>
      <w:r>
        <w:rPr>
          <w:rFonts w:cs="Garamond" w:ascii="Garamond" w:hAnsi="Garamond"/>
          <w:i/>
          <w:iCs/>
          <w:sz w:val="22"/>
          <w:szCs w:val="22"/>
        </w:rPr>
        <w:t>EFOP-2.2.19-17 kódszámú, „Járóbeteg szakellátó szolgáltatások fejlesztése” című pályázati program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–pályázat benyújtása</w:t>
      </w:r>
      <w:r>
        <w:rPr>
          <w:sz w:val="22"/>
          <w:szCs w:val="22"/>
        </w:rPr>
        <w:t xml:space="preserve"> című előterjesztést és az alábbi határozatot hozza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A Képviselő-testület az </w:t>
      </w:r>
      <w:r>
        <w:rPr>
          <w:rFonts w:cs="Garamond" w:ascii="Garamond" w:hAnsi="Garamond"/>
          <w:i/>
          <w:iCs/>
          <w:sz w:val="22"/>
          <w:szCs w:val="22"/>
        </w:rPr>
        <w:t xml:space="preserve">EFOP-2.2.19-17 </w:t>
      </w:r>
      <w:r>
        <w:rPr>
          <w:sz w:val="22"/>
          <w:szCs w:val="22"/>
        </w:rPr>
        <w:t xml:space="preserve">kódszámú, </w:t>
      </w:r>
      <w:r>
        <w:rPr>
          <w:rFonts w:cs="Garamond" w:ascii="Garamond" w:hAnsi="Garamond"/>
          <w:i/>
          <w:iCs/>
          <w:sz w:val="22"/>
          <w:szCs w:val="22"/>
        </w:rPr>
        <w:t>„Járóbeteg szakellátó szolgáltatások fejlesztése” című pályázati program</w:t>
      </w:r>
      <w:r>
        <w:rPr>
          <w:sz w:val="22"/>
          <w:szCs w:val="22"/>
        </w:rPr>
        <w:t xml:space="preserve">ban való részvétellel egyetért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A Képviselő-testület felhatalmazza a polgármestert a pályázat benyújtásához szükséges támogató nyilatkozat és dokumentumok aláírására. 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A Képviselő-testület jóváhagyja, hogy az EFOP-2.2.19-17 pályázatot a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Dr Szarka Ödön Egyesített Egészségügyi és Szociális Intézmény nyújtsa b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Határidő: 2017. május 19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elelős: Bedő Tamás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rről értesítést kapnak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 Képviselő-testület tagjai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edő Tamás polgármester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Fejlesztési és Üzemeltetési Iroda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Gazdálkodási Iroda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Dr. Szarka Ödön Egyesített Egészségügyi és Szociális Intézmény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songrád, 2017. május 16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Bedő Tamás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sz w:val="26"/>
      <w:lang w:val="hu-HU" w:bidi="ar-SA"/>
    </w:rPr>
  </w:style>
  <w:style w:type="character" w:styleId="Cmsor2Char">
    <w:name w:val="Címsor 2 Char"/>
    <w:basedOn w:val="Bekezdsalapbettpusa"/>
    <w:qFormat/>
    <w:rPr>
      <w:b/>
      <w:sz w:val="24"/>
      <w:szCs w:val="24"/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44:00Z</dcterms:created>
  <dc:creator>Népesség nyilvántartó</dc:creator>
  <dc:description/>
  <dc:language>en-US</dc:language>
  <cp:lastModifiedBy>raczani</cp:lastModifiedBy>
  <cp:lastPrinted>2017-05-17T08:44:00Z</cp:lastPrinted>
  <dcterms:modified xsi:type="dcterms:W3CDTF">2017-05-17T06:44:00Z</dcterms:modified>
  <cp:revision>2</cp:revision>
  <dc:subject/>
  <dc:title>Csongrád Város Polgármesterétől</dc:title>
</cp:coreProperties>
</file>