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Cs w:val="24"/>
        </w:rPr>
      </w:pPr>
      <w:r>
        <w:rPr>
          <w:b/>
          <w:szCs w:val="24"/>
        </w:rPr>
        <w:t>Csongrád Város Polgármesterétől</w:t>
        <w:tab/>
        <w:tab/>
        <w:t>M</w:t>
      </w:r>
    </w:p>
    <w:p>
      <w:pPr>
        <w:pStyle w:val="Normal"/>
        <w:rPr/>
      </w:pPr>
      <w:r>
        <w:rPr>
          <w:u w:val="single"/>
        </w:rPr>
        <w:t>Száma</w:t>
      </w:r>
      <w:r>
        <w:rPr/>
        <w:t>: 10-1413-3/2017.</w:t>
        <w:tab/>
        <w:tab/>
        <w:tab/>
        <w:tab/>
        <w:t xml:space="preserve">        </w:t>
      </w:r>
    </w:p>
    <w:p>
      <w:pPr>
        <w:pStyle w:val="Normal"/>
        <w:spacing w:before="0" w:after="240"/>
        <w:rPr/>
      </w:pPr>
      <w:r>
        <w:rPr/>
        <w:t>Témafelelős: Forgó 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ELŐTERJESZTÉS</w:t>
      </w:r>
    </w:p>
    <w:p>
      <w:pPr>
        <w:pStyle w:val="Heading1"/>
        <w:jc w:val="center"/>
        <w:rPr/>
      </w:pPr>
      <w:r>
        <w:rPr/>
        <w:t>Csongrád Városi Önkormányzat Pénzügyi és Városfejlesztési Bizottsága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2017. május 15-i rendkívüli ülésér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 Baltás területéhez tartozó csongrádi 4642/4 hrsz-ú ingatlan telkesítése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isztelt Bizottság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közelmúltban Csongrád Városi Önkormányzat képviselő testülete módosítva a Helyi Építési Szabályzatot, annak 27/A §-a beiktatásával hétvégi házas üdülőterületté minősítette e belterületi részt. Ennek keretében a mellékelt térképmásolat szerint lehetőség van 11 db telek kialakítására, amelynek értékesítési feltételeit meg kell 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ialakítással érintett telkek:</w:t>
      </w:r>
    </w:p>
    <w:p>
      <w:pPr>
        <w:pStyle w:val="Normal"/>
        <w:jc w:val="both"/>
        <w:rPr/>
      </w:pPr>
      <w:r>
        <w:rPr/>
        <w:t>4642/8 – 1102 m2</w:t>
        <w:tab/>
        <w:tab/>
        <w:tab/>
        <w:t>4642/9 – 1102 m2</w:t>
        <w:tab/>
        <w:tab/>
        <w:tab/>
        <w:t>4642/10 – 1101 m2</w:t>
      </w:r>
    </w:p>
    <w:p>
      <w:pPr>
        <w:pStyle w:val="Normal"/>
        <w:jc w:val="both"/>
        <w:rPr/>
      </w:pPr>
      <w:r>
        <w:rPr/>
        <w:t>4642/14 – 761 m2</w:t>
        <w:tab/>
        <w:tab/>
        <w:tab/>
        <w:t xml:space="preserve">4642/15 – 758 m2 </w:t>
        <w:tab/>
        <w:tab/>
        <w:tab/>
        <w:t>4642/16 – 808 m2</w:t>
      </w:r>
    </w:p>
    <w:p>
      <w:pPr>
        <w:pStyle w:val="Normal"/>
        <w:jc w:val="both"/>
        <w:rPr/>
      </w:pPr>
      <w:r>
        <w:rPr/>
        <w:t>4642/17 – 808 m2</w:t>
        <w:tab/>
        <w:tab/>
        <w:tab/>
        <w:t xml:space="preserve">4642/18 – 808 m2 </w:t>
        <w:tab/>
        <w:tab/>
        <w:tab/>
        <w:t>4642/19 – 808 m2</w:t>
      </w:r>
    </w:p>
    <w:p>
      <w:pPr>
        <w:pStyle w:val="Normal"/>
        <w:jc w:val="both"/>
        <w:rPr/>
      </w:pPr>
      <w:r>
        <w:rPr/>
        <w:t>4642/20 – 808 m2</w:t>
        <w:tab/>
        <w:tab/>
        <w:tab/>
        <w:t>4642/21 – 808 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területekből a vízparthoz közelebb esnek: 4642/8, 4642/14, 4642/15, 4642/17, 4642/19, 4642/21 (6 db telek)</w:t>
      </w:r>
    </w:p>
    <w:p>
      <w:pPr>
        <w:pStyle w:val="Normal"/>
        <w:jc w:val="both"/>
        <w:rPr/>
      </w:pPr>
      <w:r>
        <w:rPr/>
        <w:t>A vízparttól távolabb eső telkek: 4642/9, 4642/10, 4642/16, 4642/18, 4642/20 (5 db tel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alábbiak szerint bemutatjuk, hogy az építési telek alakítás az önkormányzatunk számára milyen </w:t>
      </w:r>
      <w:r>
        <w:rPr>
          <w:b/>
        </w:rPr>
        <w:t>bruttó költségekkel</w:t>
      </w:r>
      <w:r>
        <w:rPr/>
        <w:t xml:space="preserve"> jár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 földhivatali lejegyeztetés, továbbá kitűzés </w:t>
        <w:tab/>
        <w:tab/>
        <w:t xml:space="preserve">   400.000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cserjeirtás, zöldmunka, tereprendezés </w:t>
        <w:tab/>
        <w:tab/>
        <w:tab/>
        <w:t>2.600.000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útépítés (darálék alapon zúzottkő borítás)</w:t>
        <w:tab/>
        <w:tab/>
        <w:tab/>
        <w:t>2.500.000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villanyhálózat kiépítése (telkenként 1 db 32 A)  </w:t>
        <w:tab/>
        <w:tab/>
        <w:t>1.500.000 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Összesen: </w:t>
        <w:tab/>
        <w:tab/>
        <w:tab/>
        <w:tab/>
        <w:tab/>
        <w:tab/>
        <w:t xml:space="preserve">            bruttó 7.000.00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ntiek alapján ingatlan-nyilvántartásba lejegyzett, kitűzhető, átlátható és bejárható, a telekhatáron elhelyezett 32 A fogyasztási teljesítményű lekötéssel rendelkező, és szilárd burkolatú útról megközelíthető telket tud vásárolni az érdeklőd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értékesítés tekintetében az alábbi javaslatot teszem.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z értékesítést nyílt árverés útján javasolom, azzal, hogy az árverést széles körű meghirdetés előzze meg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Javasolom a vízparthoz közelebb eső területek hirdetményi árát magasabb összegben meghatározni. Ez alapján a vízparti telkek kikiáltási ára nettó 2.550 Ft/m2 + ÁFA, a nem vízparti telkeké nettó 2.150 Ft/m2 + ÁFA.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ntiek alapján az ingatlanok kikiáltási bruttó árai az alábbiak: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4642/8 </w:t>
        <w:tab/>
        <w:tab/>
        <w:t>3.568.827 Ft</w:t>
        <w:tab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4642/9 </w:t>
        <w:tab/>
        <w:tab/>
        <w:t>3.009.011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4642/10 </w:t>
        <w:tab/>
        <w:tab/>
        <w:t>3.006.280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4642/14 </w:t>
        <w:tab/>
        <w:tab/>
        <w:t>2.464.499 Ft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4642/15</w:t>
        <w:tab/>
        <w:tab/>
        <w:t>2.454.783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4642/16</w:t>
        <w:tab/>
        <w:tab/>
        <w:t>2.206.244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4642/17</w:t>
        <w:tab/>
        <w:tab/>
        <w:t>2.616.708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4642/18</w:t>
        <w:tab/>
        <w:tab/>
        <w:t>2.206.244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4642/19</w:t>
        <w:tab/>
        <w:tab/>
        <w:t>2.616.708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4642/20</w:t>
        <w:tab/>
        <w:tab/>
        <w:t>2.206.244 Ft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4642/21</w:t>
        <w:tab/>
        <w:tab/>
        <w:t>2.616.708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vők számára kötelező legkésőbb 2019. június 30. napjáig a megvásárolt telken hétvégi házat építeni, létesíteni. Ezen kötelezettség biztosítására az eladó javára visszavásárlási jogot kötünk ki az ingatlan-nyilvántartásban.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fenti feltételekkel az értékesítés jóváhagyását, és a szükséges intézkedések megtételére és az árverés lebonyolítására a polgármester felhatalma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HATÁROZATI JAVASL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ngrád Városi Önkormányzat Pénzügyi és Városfejlesztési Bizottsága megtárgyalta „A Baltás területéhez tartozó csongrádi 4642/4 hrsz-ú ingatlan telkesítése” tárgyú előterjesztést,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/>
      </w:pPr>
      <w:r>
        <w:rPr/>
        <w:t>A bizottság az előterjesztés mellékletét képező vázrajz szerint a vízparthoz közelebb eső telkek nyílt árverési kikiáltási árát nettó 2.550 Ft/m2 + ÁFA, a nem vízparti telkekét pedig nettó 2.150 Ft/m2 + ÁFA határozza meg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/>
      </w:pPr>
      <w:r>
        <w:rPr/>
        <w:t>A bizottság kéri a polgármestert a telkek ingatlan-nyilvántartási lejegyeztetésére, továbbá a terület rendezett állapotba hozására, az elektromos áram lekötésére, illetve a szükséges útépítés végrehajtására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ind w:left="284" w:hanging="284"/>
        <w:jc w:val="both"/>
        <w:rPr/>
      </w:pPr>
      <w:r>
        <w:rPr/>
        <w:t>A bizottság felhatalmazza polgármestert a telkek nyílt árverés útján történő értékesítésére, azzal, hogy a vevő köteles a megvásárolt telken legkésőbb 2019. június 30. napjáig hétvégi házat építeni, létesíteni. Ezen kötelezettség biztosítására az eladó javára az önkormányzat visszavásárlási jogot köt ki az ingatlan-nyilvántar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7. május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Bedő Tam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31:00Z</dcterms:created>
  <dc:creator>Forgó Marianna</dc:creator>
  <dc:description/>
  <dc:language>en-US</dc:language>
  <cp:lastModifiedBy>szvoblas</cp:lastModifiedBy>
  <cp:lastPrinted>2017-05-09T14:49:00Z</cp:lastPrinted>
  <dcterms:modified xsi:type="dcterms:W3CDTF">2017-05-10T11:31:00Z</dcterms:modified>
  <cp:revision>2</cp:revision>
  <dc:subject/>
  <dc:title/>
</cp:coreProperties>
</file>