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songrád Város Polgármesterétől </w:t>
      </w:r>
    </w:p>
    <w:p>
      <w:pPr>
        <w:pStyle w:val="Head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Száma: 01-1485-2/2017.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Témafelelős: Dr. Juhász László jegyző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LŐTERJESZTÉS 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Csongrád Város Önkormányzata Képviselő-testületének</w:t>
        <w:br/>
        <w:t>2017. május 25. napján tartandó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Tárgy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ájékoztató a Tiszai Vízirendészeti Rendőrkapitányság, Szegedi Vízirendészeti Rendőrörs 2016-ban végzett tevékenységérő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Csongrád Város Önkormányzatának Képviselő-testülete a 225/2016.(XII. 22.)önkormányzati határozatával döntött arról, hogy a Képviselő-testület 2017. május 25-ei ülésének napirendjére tűzi a Tiszai Vízirendészeti Rendőrkapitányság munkájáról szóló tájékoztató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Rendőrkapitányság elkészítette tájékoztatóját, melyet ezúton terjesztek a Képviselő-testület elé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rem a Tisztelt Képviselő-testületet az előterjesztés megtárgyalására és a határozati javasla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Csongrád Város Önkormányzatának Képviselő-testülete megtárgyalta a „Tájékoztató a Tiszai Vízirendészeti Rendőrkapitányság, Szegedi Vízirendészeti Rendőrörs 2016-ban végzett tevékenységéről.” tárgyú előterjesztést, és a tájékoztatóban foglaltakat tudomásul ves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 Képviselő-testület köszönetét és elismerését fejezi ki a Tiszai Vízirendészeti Rendőrkapitányság és a Szegedi Vízirendészeti Rendőrőrs valamennyi munkatársának a 2017. évben végzett eredményes és áldozatos munkájáér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Határidő:</w:t>
      </w:r>
      <w:r>
        <w:rPr>
          <w:rFonts w:cs="Times New Roman" w:ascii="Times New Roman" w:hAnsi="Times New Roman"/>
          <w:sz w:val="26"/>
          <w:szCs w:val="26"/>
        </w:rPr>
        <w:t xml:space="preserve"> azonn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Felelős:</w:t>
      </w:r>
      <w:r>
        <w:rPr>
          <w:rFonts w:cs="Times New Roman" w:ascii="Times New Roman" w:hAnsi="Times New Roman"/>
          <w:sz w:val="26"/>
          <w:szCs w:val="26"/>
        </w:rPr>
        <w:t xml:space="preserve"> Bedő Tamás polgármester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rről jegyzőkönyvi kivonaton értesítést kap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a Képviselő-testület tagja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Dr. Juhász László jegyző és </w:t>
      </w:r>
      <w:r>
        <w:rPr>
          <w:rFonts w:cs="Times New Roman" w:ascii="Times New Roman" w:hAnsi="Times New Roman"/>
          <w:sz w:val="26"/>
          <w:szCs w:val="26"/>
          <w:u w:val="single"/>
        </w:rPr>
        <w:t>által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Tiszai Vízirendészeti Rendőrkapitányság Szoln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Tiszai Vízirendészeti Rendőrkapitányság Vízirendészeti Rendőrörs Szeg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Országos Rendőr-főkapitánysá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Csongrád, 2017. május 18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Bedő Tamá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           polgármester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basedOn w:val="Bekezdsalapbettpusa"/>
    <w:qFormat/>
    <w:rPr>
      <w:rFonts w:ascii="Calibri" w:hAnsi="Calibri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9:55:00Z</dcterms:created>
  <dc:creator>Marika</dc:creator>
  <dc:description/>
  <cp:keywords/>
  <dc:language>en-US</dc:language>
  <cp:lastModifiedBy>szvoblas</cp:lastModifiedBy>
  <cp:lastPrinted>2017-05-16T12:04:00Z</cp:lastPrinted>
  <dcterms:modified xsi:type="dcterms:W3CDTF">2017-05-17T11:18:00Z</dcterms:modified>
  <cp:revision>6</cp:revision>
  <dc:subject/>
  <dc:title/>
</cp:coreProperties>
</file>