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songrád Város Polgármesterétől 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Száma: 02-3536-2/2017.</w:t>
      </w:r>
    </w:p>
    <w:p>
      <w:pPr>
        <w:pStyle w:val="Normal"/>
        <w:jc w:val="both"/>
        <w:rPr/>
      </w:pPr>
      <w:r>
        <w:rPr/>
        <w:t xml:space="preserve">Témafelelős: Dr. Juhász László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jc w:val="center"/>
        <w:rPr/>
      </w:pPr>
      <w:r>
        <w:rPr>
          <w:b/>
        </w:rPr>
        <w:t>a Csongrád Városi Önkormányzat Képviselő-testületének</w:t>
      </w:r>
    </w:p>
    <w:p>
      <w:pPr>
        <w:pStyle w:val="Normal"/>
        <w:jc w:val="center"/>
        <w:rPr/>
      </w:pPr>
      <w:r>
        <w:rPr>
          <w:b/>
        </w:rPr>
        <w:t>2017. július 28-ai rendkívül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árgy</w:t>
      </w:r>
      <w:r>
        <w:rPr/>
        <w:t xml:space="preserve">: </w:t>
      </w:r>
      <w:r>
        <w:rPr>
          <w:i/>
        </w:rPr>
        <w:t>Bokrosi takarékszövetkezeti kirendeltség további működésének ügy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okrosi városrészben hosszú évtizedek óta működik a Szegvár és Vidéke Takarékszövetkezet kirendeltsége, amely a Bokros utca 36. szám alatti épület bejárati ajtajától balra eső 40 m</w:t>
      </w:r>
      <w:r>
        <w:rPr>
          <w:vertAlign w:val="superscript"/>
        </w:rPr>
        <w:t>2</w:t>
      </w:r>
      <w:r>
        <w:rPr/>
        <w:t xml:space="preserve">-es helyiséget foglal magába. A közelmúltban az ingatlan utcafrontja felől ATM automata létes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okrosi lakosság érdekében a banki szolgáltatások nyújtására alkalmas a kirendeltség. A városrész lakói nagy számban veszik igénybe a kirendeltség munkáját. A közelmúltban a lakosok váratlan tájékoztatást kaptak, amely arról szól, hogy 2017. augusztus 31-vel a kirendeltség bezár és az itt igénybe vett szolgáltatásokat a lakosok a csongrádi fiókban vehetik a továbbiakban igénybe. Ezen értesítés a lakossági visszajelzések alapján nagyon kedvezőtlen fogadtatásra talált, a lakosok tiltakozásukat fejezték 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gyelemmel a városrész Csongrádtól való 11 km-es távolságára, továbbá a városrészben élő idős, elesett lakosság nagy számára – akiknek a be- és kiutazás gondot okoz -, továbbá az itt élők mezőgazdasághoz kapcsolódó tevékenységére – amely sok esetben egész napos elfoglaltságot jelent – mindenképpen indokolt helyben való banki ügyintézés bizt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észönkormányzat testülete 2017. július 26-án megtárgyalta az ügyet és felkérte Csongrád Város Önkormányzata Képviselő-testületét a Részönkormányzat testülete által elfogadott határozati javaslat támoga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vasolom, hogy foglaljon állást a Képviselő-testületünk az ügyben, nyilvánítsa ki véleményét a döntéshozók felé, amely a kirendeltség további fenntartására irányuljo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A Csongrád Városi Önkormányzat Képviselő-testülete megtárgyalta a „Bokrosi takarékszövetkezeti kirendeltség további működésének ügye” című előterjesztést és az alábbi döntést hozza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Csongrád Városi Önkormányzat Képviselő-testülete – figyelemmel a lakossági igényekre – kéri a Szegvár és Vidéke Takarékszövetkezet vezetőségét, hogy továbbra is működtesse a bokrosi kirendeltséget. A további működtetést nagymértékben indokolja a városrész Csongrádtól való 11 km-es távolsága, a Bokroson élő nagyszámú idős lakosság, akik a banki szolgáltatást a kirendeltség megszűnése esetén jelentős hátránnyal tudnák igénybe venn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2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 Képviselő-testület felhatalmazza a polgármestert jelen határozatnak a Szegvár és Vidéke Takarékszövetkezet vezetőségével való haladéktalan közlésére.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Felelős</w:t>
      </w:r>
      <w:r>
        <w:rPr/>
        <w:t>: Bedő Tamás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épviselő-testület kéri Farkas Sándor országgyűlési képviselőt, hogy járton közbe a Szegvár és Vidéke Takarékszövetkezet Bokrosi Kirendeltségének további működtetése érdek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rről jegyzőkönyvi kivonaton értesítést kap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Csongrád Város Polgármestere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épviselő-testület tagjai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Dr. Juhász Jegyző és </w:t>
      </w:r>
      <w:r>
        <w:rPr>
          <w:sz w:val="20"/>
          <w:szCs w:val="20"/>
          <w:u w:val="single"/>
        </w:rPr>
        <w:t>általa</w:t>
      </w:r>
      <w:r>
        <w:rPr>
          <w:sz w:val="20"/>
          <w:szCs w:val="20"/>
        </w:rPr>
        <w:t xml:space="preserve"> az érintettek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Csongrád, 2017. július 27.</w:t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Bedő Tamás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8" w:right="1134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3:06:00Z</dcterms:created>
  <dc:creator>Cseri Gábor</dc:creator>
  <dc:description/>
  <cp:keywords/>
  <dc:language>en-US</dc:language>
  <cp:lastModifiedBy>kabdemar</cp:lastModifiedBy>
  <cp:lastPrinted>2017-07-26T15:01:00Z</cp:lastPrinted>
  <dcterms:modified xsi:type="dcterms:W3CDTF">2017-07-27T08:38:00Z</dcterms:modified>
  <cp:revision>13</cp:revision>
  <dc:subject/>
  <dc:title/>
</cp:coreProperties>
</file>