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Száma:</w:t>
      </w:r>
      <w:r>
        <w:rPr>
          <w:b/>
          <w:i/>
        </w:rPr>
        <w:t xml:space="preserve"> </w:t>
      </w:r>
      <w:r>
        <w:rPr/>
        <w:t>09-3383-1/2017.</w:t>
      </w:r>
    </w:p>
    <w:p>
      <w:pPr>
        <w:pStyle w:val="Normal"/>
        <w:rPr/>
      </w:pPr>
      <w:r>
        <w:rPr>
          <w:i/>
        </w:rPr>
        <w:t>Témafelelős</w:t>
      </w:r>
      <w:r>
        <w:rPr/>
        <w:t xml:space="preserve">: Kruppa István </w:t>
      </w:r>
    </w:p>
    <w:p>
      <w:pPr>
        <w:pStyle w:val="Normal"/>
        <w:spacing w:before="0" w:after="240"/>
        <w:rPr/>
      </w:pPr>
      <w:r>
        <w:rPr/>
        <w:tab/>
        <w:tab/>
        <w:tab/>
        <w:tab/>
        <w:tab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/>
      </w:pPr>
      <w:r>
        <w:rPr>
          <w:b/>
          <w:sz w:val="24"/>
          <w:szCs w:val="24"/>
        </w:rPr>
        <w:t>2017. július 28-ai rendkívüli ülésére.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:</w:t>
      </w:r>
      <w:r>
        <w:rPr/>
        <w:t xml:space="preserve"> Rendkívüli önkormányzati támogatásokra elkülönített 2017. évi keretösszeg terhére pályázat beadása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Magyar Köztársaság 2017. évi költségvetéséről szóló 2016. évi XC. törvény 3. sz. mellékletének III/1. pontja tartalmazza a helyi önkormányzatok működőképessége megőrzését szolgáló, vagy egyéb feladatellátást veszélyeztető helyzet elhárítása érdekében kiegészítő támogatás forrásául szolgáló keretössze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igénylésének, döntési rendszerének, folyósításának és ellenőrzésének részletes szabályairól az ebr42 rendszerben pályázati kiírás és útmutató jelen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énylést folyamatosan, de legkésőbb 2017. szeptember 30-áig lehet benyújtani, kivéve a soron kívüli működőképességeket veszélyeztető eseteket, ahol a végső határidő november 20.</w:t>
      </w:r>
    </w:p>
    <w:p>
      <w:pPr>
        <w:pStyle w:val="Normal"/>
        <w:jc w:val="both"/>
        <w:rPr/>
      </w:pPr>
      <w:r>
        <w:rPr/>
        <w:t xml:space="preserve">A döntéshozatal legkésőbbi határideje 2017. december 10-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kívüli támogatás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működőképessége megőrzéséhez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adatának ellátását veszélyeztető helyzet elhárításához igényelhet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relemhez csatolni kell az ebr 42 rendszerben kitöltött 1-4. sz. mellékletet, a testületi határozatot, a szöveges indoklást, az önkormányzatunk kérelmét alátámasztó dokumentumokat, a pénzügyileg nem rendezett számlákról, egyéb bizonylatokról készített összesítő kimutatást feladatonkénti bontásban. A 2017. évi költségvetési rendeletünket és a 2016. évi hatályos beszámolót a nemzeti jogszabálytár önkormányzati rendelettárában szerepel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ő ütemben önkormányzatunk 11.427.937Ft támogatásban részes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igényünk összeállítása során – a korábbi évek gyakorlata alapján – elsősorban az önkormányzati kötelező feladatellátásához kapcsolódó lejárt határidejű közüzemi díjtartozásokat és az élelmiszer beszállítók felé fennálló kifizetetlen számlákat szerepeltetjük. Az igény összeállítása, az adatok pontosítása jelenleg is foly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mogatási igény csak az önkormányzat gazdálkodásában jelentkező konkrét problémák kezelésére nyújtható be.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nyújtható települési önkormányzatok rendkívüli önkormányzati támogatás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törvény 2. melléklet III.4. pontja szerint támogatott intézmények kapcsán felmerült személyi és dologi kiadásokhoz (települési önkormányzat által biztosított egyes szociális szakosított ellátásokhoz, valamint gyermekek átmeneti gondozásával kapcsolatos feladatok támogatásához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yan kiadásokhoz, amelyek pénzügyi rendezése a pályázat benyújtását megelőzően megtörtént az önkormányzat rész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yan fizetési kötelezettségekhez, amelyek 2016. év előtt keletkezt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jlesztésből, állagmegóvásból eredő fizetési kötelezettségekhez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ószámla-hitelkeret rendezés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övőben felmerülő, még le nem járt esedékességű személyi juttatások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jogerős döntésen alapuló fizetési kötelezett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z előterjesztés megtárgyalására és a határozati javaslat elfogadásár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2"/>
        </w:rPr>
      </w:pPr>
      <w:r>
        <w:rPr>
          <w:b/>
          <w:spacing w:val="32"/>
        </w:rPr>
        <w:t>Határozati javaslat</w:t>
      </w:r>
    </w:p>
    <w:p>
      <w:pPr>
        <w:pStyle w:val="Normal"/>
        <w:jc w:val="both"/>
        <w:rPr>
          <w:b/>
          <w:b/>
          <w:spacing w:val="32"/>
        </w:rPr>
      </w:pPr>
      <w:r>
        <w:rPr>
          <w:b/>
          <w:spacing w:val="32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„Rendkívüli önkormányzati támogatásra elkülönített 2017. évi keretösszeg terhére pályázat beadása” című előterjesztést és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képviselő-testület a támogatási igényt benyújtja a 2017. évi költségvetésről szóló 2016. évi XC. törvény 3. sz. mellékletének III/1. pontja és a vonatkozó pályázati kiírás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éri a polgármestert, hogy az összeállított támogatási igényt a Magyar Államkincstár Csongrád Megyei Igazgatósága részére egy eredeti és egy másolati példányban készítse el, a szükséges nyilatkozatokat az önkormányzat nevében tegye meg. </w:t>
      </w:r>
    </w:p>
    <w:p>
      <w:pPr>
        <w:pStyle w:val="Normal"/>
        <w:jc w:val="both"/>
        <w:rPr/>
      </w:pPr>
      <w:r>
        <w:rPr>
          <w:i/>
          <w:u w:val="single"/>
        </w:rPr>
        <w:t>Határidő</w:t>
      </w:r>
      <w:r>
        <w:rPr/>
        <w:t>: folyamatos, legkésőbb 2017. szeptember 30.</w:t>
      </w:r>
    </w:p>
    <w:p>
      <w:pPr>
        <w:pStyle w:val="Normal"/>
        <w:jc w:val="both"/>
        <w:rPr/>
      </w:pPr>
      <w:r>
        <w:rPr>
          <w:i/>
          <w:u w:val="single"/>
        </w:rPr>
        <w:t>Felelő</w:t>
      </w:r>
      <w:r>
        <w:rPr/>
        <w:t xml:space="preserve">: Bedő Tamás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rről értesítést kap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songrád város polgármester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songrád Város jegyzőj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Magyar Államkincstár Csongrád Megyei Igazgatósága Szeged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lgármesteri Hivatal irodái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Irattá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 július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ab/>
        <w:t xml:space="preserve">  Bedő Tamás </w:t>
      </w:r>
    </w:p>
    <w:p>
      <w:pPr>
        <w:pStyle w:val="Normal"/>
        <w:ind w:left="5664" w:firstLine="708"/>
        <w:jc w:val="both"/>
        <w:rPr/>
      </w:pPr>
      <w:r>
        <w:rPr/>
        <w:t xml:space="preserve">              </w:t>
      </w:r>
      <w:r>
        <w:rPr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00:00Z</dcterms:created>
  <dc:creator>Rácz Anita</dc:creator>
  <dc:description/>
  <dc:language>en-US</dc:language>
  <cp:lastModifiedBy>raczani</cp:lastModifiedBy>
  <cp:lastPrinted>2017-03-09T15:58:00Z</cp:lastPrinted>
  <dcterms:modified xsi:type="dcterms:W3CDTF">2017-07-26T14:00:00Z</dcterms:modified>
  <cp:revision>2</cp:revision>
  <dc:subject/>
  <dc:title>Csongrád Város Polgármesterétől</dc:title>
</cp:coreProperties>
</file>