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101"/>
        <w:gridCol w:w="1248"/>
        <w:gridCol w:w="3889"/>
        <w:gridCol w:w="1244"/>
      </w:tblGrid>
      <w:tr>
        <w:trPr>
          <w:tblHeader w:val="true"/>
        </w:trPr>
        <w:tc>
          <w:tcPr>
            <w:tcW w:w="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170.124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128.71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170.86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128.795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27.94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992.055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109.126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                      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                            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977.48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437.524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    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                                                 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967.02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106.37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                                    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98.83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327.597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101.18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415.01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073.39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 xml:space="preserve">hosszabb távú foglalkoztatás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8.277.547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910.531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 27.940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16.0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05. hó 938.18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.18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131.0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28.82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21.000Ft, járulékok 4.62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75.300Ft, járulékok 16.56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123.100Ft, járulékok 27.082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11.600 Ft, jár. 2.55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158.300Ft, járulékok 34.82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iroskavárosi Idősek Otthona sz.j. 117.600Ft, járulékok 25.87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.j. 131.100Ft, járulékok 28.842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8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.8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1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1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4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9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működési célú önkormányzati támogatás középfokú végzettséggel rendelkező kisgyermeknevelők bölcsődei pótléka 06. hó 514.461 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.46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gészségügyi és Szociális Intézmény támogatása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személyi juttatás 421.689Ft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járulékok 92.772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.461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ociális ágazati pótlék 06. hó 2.412.077 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2.07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795.660Ft, jár.  175.045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zj. 1.181.452Ft, jár. 259.92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7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.372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. hó 578.206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.20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. 182.999Ft, jár.          40.260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290.940Ft, jár.               64.007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.25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.94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P-3.2.1-15-CS1-2016-00041 pályáza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.717.19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épületek energetikai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.717.197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minimálbér és garantált bérminimum emelésre és járulékair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83.7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nkormányzatok elszámolásai költségvetési szerveikkel 1.2. melléklet szerin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83.755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rendkívüli önkormányzati támogatás (ÖNHIKI)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427.93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intézményfinanszírozási feladat 1.3. melléklet szerin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427.937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Széchenyi úti Óvoda felújítása TOP-1.4.1-15-CS1-2016-00010 pályáza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.261.33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Széchenyi úti Óvoda felújítás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.261.337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Bercsényi úti Óvoda felújítása TOP-1.4.1-15-CS1-2016-00020 pályáza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068.98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Bercsényi úti Óvoda felújítás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068.980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nyvtári érdekeltségnövelő támogat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.80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költségvetési szerveikk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emegi Károly Könyvtár és Információs Közpon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.804</w:t>
            </w:r>
          </w:p>
        </w:tc>
      </w:tr>
      <w:tr>
        <w:trPr>
          <w:trHeight w:val="139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.436.95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.436.95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Járási Hivatal Foglalkoztatási Osztály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00.46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 991.41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 109.055F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00.46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NOP foglalkoz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6.420Ft + 196.420F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.84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353.91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38.930F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.84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93.30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93.305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470.930.257Ft</w:t>
        <w:tab/>
        <w:t xml:space="preserve">   </w:t>
        <w:tab/>
        <w:tab/>
        <w:tab/>
        <w:t xml:space="preserve">             470.930.257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3066-1/2017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8/2017. (II.27.)  önkormányzati. rendelet 7.3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21:00Z</dcterms:created>
  <dc:creator>Csongrád Város</dc:creator>
  <dc:description/>
  <dc:language>en-US</dc:language>
  <cp:lastModifiedBy>kincsolg</cp:lastModifiedBy>
  <cp:lastPrinted>2017-08-08T09:18:00Z</cp:lastPrinted>
  <dcterms:modified xsi:type="dcterms:W3CDTF">2017-08-08T07:21:00Z</dcterms:modified>
  <cp:revision>2</cp:revision>
  <dc:subject/>
  <dc:title>………</dc:title>
</cp:coreProperties>
</file>