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 09-3066-1/2017. sz. előterjesztés 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függelék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</w:rPr>
        <w:t>Függelé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Önkormányzati intézmények 2017. I. féléves szakmai munkájáról beszámol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i Önkormányzat Gazdasági Ellátó Szervezete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i Önkormányzat Városellátó Intézménye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i Óvodák és Bölcsődék Igazgatósága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songrádi Információs Központ Csemegi Károly Könyvtár és Tari László Múzeum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űvelődési Központ és Városi Galéria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i Művésztelep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r. Szarka Ödön Egyesített Egészségügyi és Szociális Intézmény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roskavárosi Idősek Otthona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ély Szociális és Gyermekjóléti Alapellátási Központ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26:00Z</dcterms:created>
  <dc:creator>Leíró-1</dc:creator>
  <dc:description/>
  <dc:language>en-US</dc:language>
  <cp:lastModifiedBy>kincsolg</cp:lastModifiedBy>
  <cp:lastPrinted>2017-08-01T09:46:00Z</cp:lastPrinted>
  <dcterms:modified xsi:type="dcterms:W3CDTF">2017-08-02T12:26:00Z</dcterms:modified>
  <cp:revision>2</cp:revision>
  <dc:subject/>
  <dc:title/>
</cp:coreProperties>
</file>