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7. (</w:t>
      </w:r>
      <w:r>
        <w:rPr>
          <w:b/>
          <w:i/>
          <w:sz w:val="23"/>
          <w:szCs w:val="23"/>
        </w:rPr>
        <w:t>VIII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7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8/2017. (II.27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7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4.620.300.646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négymilliárd-hatszázhúszmillió-háromszázezer-hatszáznegyvenha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4.539.344.998Ft-ban, azaz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négymilliárd-ötszázharminckilencmillió-háromszáznegyvennégyezer-kilencszázkilencvennyolc </w:t>
      </w:r>
      <w:r>
        <w:rPr>
          <w:sz w:val="20"/>
          <w:szCs w:val="20"/>
        </w:rPr>
        <w:t>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ab/>
        <w:t xml:space="preserve">     80.955.648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>nyolcvanmillió-kilencszázötvenötezer-hatszáznegyvennyolc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4.539.344.998 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869.51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9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.143.33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.621.2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62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.740.386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5.700.95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957.59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539.344.99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4.620.300.466 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394200" cy="129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194.786.48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4.268.82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235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74.297.483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.341.75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905.139.188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inanszírozás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231.911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4.620.300.646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01.7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1980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194.786.48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4.268.82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235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74.297.483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.341.75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905.139.188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inanszírozás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231.911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4.620.300.646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., 2. mellékleteivel, melyek 7.3. és 8.3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, de rendelkezéseit 2017. június 30. napjával kell alkalmaz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2"/>
          <w:szCs w:val="22"/>
        </w:rPr>
        <w:t xml:space="preserve">A rendelet kihirdetésének napja: 2017. auguszt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22:00Z</dcterms:created>
  <dc:creator>Leíró-1</dc:creator>
  <dc:description/>
  <dc:language>en-US</dc:language>
  <cp:lastModifiedBy>kincsolg</cp:lastModifiedBy>
  <cp:lastPrinted>2017-08-02T08:44:00Z</cp:lastPrinted>
  <dcterms:modified xsi:type="dcterms:W3CDTF">2017-08-02T12:22:00Z</dcterms:modified>
  <cp:revision>2</cp:revision>
  <dc:subject/>
  <dc:title/>
</cp:coreProperties>
</file>