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iCs/>
        </w:rPr>
        <w:t xml:space="preserve">Csongrád Város Polgármesterétől </w:t>
        <w:tab/>
        <w:tab/>
        <w:tab/>
        <w:tab/>
        <w:tab/>
        <w:tab/>
        <w:tab/>
      </w:r>
      <w:r>
        <w:rPr>
          <w:b/>
          <w:bCs/>
        </w:rPr>
        <w:t xml:space="preserve">„M”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Száma: 02-3718-1/2017. </w:t>
      </w:r>
    </w:p>
    <w:p>
      <w:pPr>
        <w:pStyle w:val="Default"/>
        <w:rPr/>
      </w:pPr>
      <w:r>
        <w:rPr/>
        <w:t xml:space="preserve">Témafelelős: dr. Kádár Judit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ŐTERJESZTÉS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songrád Városi Önkormányzat Képviselő-testületének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017. augusztus 24-ei ülésér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  <w:iCs/>
        </w:rPr>
        <w:t>Tárgy</w:t>
      </w:r>
      <w:r>
        <w:rPr/>
        <w:t xml:space="preserve">: </w:t>
      </w:r>
      <w:r>
        <w:rPr>
          <w:iCs/>
        </w:rPr>
        <w:t>A Polgármesteri Hivatal Szervezeti és Működési Szabályzatának mód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ának Képviselő-testülete a Polgármesteri Hivatal Szervezeti és Működési Szabályzatát a 148/2016. (VIII. 25.)önkormányzati határozatával fogadt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zat III. fejezet 4. pontja tartalmazza a Hivatal belső szervezeti egységeinek feladatait. Tekintettel arra, hogy az </w:t>
      </w:r>
      <w:r>
        <w:rPr>
          <w:rFonts w:cs="Times New Roman" w:ascii="Times New Roman" w:hAnsi="Times New Roman"/>
          <w:b/>
          <w:sz w:val="24"/>
          <w:szCs w:val="24"/>
        </w:rPr>
        <w:t>ipari és kereskedelmi igazgatási feladatokat</w:t>
      </w:r>
      <w:r>
        <w:rPr>
          <w:rFonts w:cs="Times New Roman" w:ascii="Times New Roman" w:hAnsi="Times New Roman"/>
          <w:sz w:val="24"/>
          <w:szCs w:val="24"/>
        </w:rPr>
        <w:t xml:space="preserve"> 2017. február 15. napjától a Jegyzői Iroda látja el, indítványozom a Fejlesztési és Üzemeltetési Iroda Mérnöki és Városüzemeltetési Csoportjának feladatai közül kivenni és változatlan tartalommal, az alábbiak szerint a Jegyzői Iroda Igazgatási és Szervezési Csoportjának feladatai között feltünt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Ipari és kereskedelmi igazgatási feladatok: </w:t>
      </w:r>
    </w:p>
    <w:p>
      <w:pPr>
        <w:pStyle w:val="Default"/>
        <w:rPr/>
      </w:pPr>
      <w:r>
        <w:rPr/>
        <w:t xml:space="preserve">- az üzletek működési engedélyének kiadása, kereskedelmi tevékenységek bejelentésének nyilvántartásba vétele, módosítása, visszavonása, új üzletkörrel történő bővítése, nyilvántartás vezetése, nyilvántartás közzététele az önkormányzat honlapján, </w:t>
      </w:r>
    </w:p>
    <w:p>
      <w:pPr>
        <w:pStyle w:val="Default"/>
        <w:rPr/>
      </w:pPr>
      <w:r>
        <w:rPr/>
        <w:t xml:space="preserve">- vásárlók könyvének hitelesítése, nyilvántartása, </w:t>
      </w:r>
    </w:p>
    <w:p>
      <w:pPr>
        <w:pStyle w:val="Default"/>
        <w:ind w:left="284" w:hanging="284"/>
        <w:rPr>
          <w:color w:val="000000"/>
        </w:rPr>
      </w:pPr>
      <w:r>
        <w:rPr>
          <w:color w:val="000000"/>
        </w:rPr>
        <w:t xml:space="preserve">- kereskedelmi és vendéglátóüzletek hatósági ellenőrzése, ideiglenes ill. végleges bezáratása, </w:t>
      </w:r>
    </w:p>
    <w:p>
      <w:pPr>
        <w:pStyle w:val="Default"/>
        <w:ind w:left="284" w:hanging="284"/>
        <w:rPr/>
      </w:pPr>
      <w:r>
        <w:rPr>
          <w:color w:val="000000"/>
        </w:rPr>
        <w:t xml:space="preserve">- statisztikai jelentések készítése a működő üzletekről, a bekövetkező változásokról (új üzletek, megszűnt üzletek, üzletköri módosítások)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ipari és szolgáltató tevékenység telepengedélyének kiadása, bejelentés köteles tevékenység nyilvántartásba vétele, hatósági ellenőrzése, nyilvántartás vezetése, nyilvántartás közzététele az önkormányzat honlapján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szálláshely-szolgáltatatási tevékenység nyilvántartásba vétele, hatósági ellenőrzése, nyilvántartás vezetése, nyilvántartás közzététele az önkormányzat honlapján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zenés, táncos rendezvények engedélyezése, módosítása, visszavonása, ellenőrzése, nyilvántartás vezetése. </w:t>
      </w:r>
    </w:p>
    <w:p>
      <w:pPr>
        <w:pStyle w:val="Default"/>
        <w:rPr/>
      </w:pPr>
      <w:r>
        <w:rPr>
          <w:color w:val="000000"/>
        </w:rPr>
        <w:t>- részvétel az alkalmi árusítások bejelentési eljárásban.”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zat IV. fejezet 1. pontja rendelkezik az általános napi munkaidőről, melyet </w:t>
      </w:r>
      <w:r>
        <w:rPr>
          <w:rFonts w:cs="Times New Roman" w:ascii="Times New Roman" w:hAnsi="Times New Roman"/>
          <w:b/>
          <w:sz w:val="24"/>
          <w:szCs w:val="24"/>
        </w:rPr>
        <w:t xml:space="preserve">2017. október 1. napjától, </w:t>
      </w:r>
      <w:r>
        <w:rPr>
          <w:rFonts w:cs="Times New Roman" w:ascii="Times New Roman" w:hAnsi="Times New Roman"/>
          <w:sz w:val="24"/>
          <w:szCs w:val="24"/>
        </w:rPr>
        <w:t>az egységesebb nyitva tartási idő kialakítása érdekéb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vetkezők szerint javaslom módosítani a hét többi napjának, illetve ügyfélfogadási rendjének változatlanul hagyása mellett. Ez alapján kedden 15.00 óra helyett 16.00 órára, míg pénteken 14. óra helyett 13 órára módosul a nyitva tartá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„</w:t>
      </w:r>
      <w:r>
        <w:rPr>
          <w:rFonts w:cs="Times New Roman" w:ascii="Times New Roman" w:hAnsi="Times New Roman"/>
          <w:sz w:val="24"/>
          <w:szCs w:val="24"/>
        </w:rPr>
        <w:t>hétfőn:</w:t>
        <w:tab/>
        <w:t>7.30 – 16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kedden:</w:t>
        <w:tab/>
        <w:t>7.30 –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szerdán:</w:t>
        <w:tab/>
        <w:t>7.30 – 16.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csütörtökön:</w:t>
        <w:tab/>
        <w:t>7.30 – 16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pénteken:</w:t>
        <w:tab/>
        <w:t>7.30 – 13.00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>Csongrád Városi Önkormányzat Képviselő-testülete megtárgyalta „</w:t>
      </w:r>
      <w:r>
        <w:rPr>
          <w:i/>
          <w:iCs/>
        </w:rPr>
        <w:t>A Polgármesteri Hivatal Szervezeti és Működési Szabályzatának módosítása.” tárgyú előterjesztést és az alábbi döntést hozz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bályzat III. fejezet 4. pontjában a Hivatal belső szervezeti egységeinek feladatai közül az </w:t>
      </w:r>
      <w:r>
        <w:rPr>
          <w:rFonts w:cs="Times New Roman" w:ascii="Times New Roman" w:hAnsi="Times New Roman"/>
          <w:b/>
          <w:sz w:val="24"/>
          <w:szCs w:val="24"/>
        </w:rPr>
        <w:t xml:space="preserve">ipari és kereskedelmi igazgatási feladatok </w:t>
      </w:r>
      <w:r>
        <w:rPr>
          <w:rFonts w:cs="Times New Roman" w:ascii="Times New Roman" w:hAnsi="Times New Roman"/>
          <w:sz w:val="24"/>
          <w:szCs w:val="24"/>
        </w:rPr>
        <w:t>változatlan tartalommal a Jegyzői Iroda Igazgatási és Szervezési Csoportja látja el az alábbiak szerint:</w:t>
      </w:r>
    </w:p>
    <w:p>
      <w:pPr>
        <w:pStyle w:val="Default"/>
        <w:spacing w:before="120" w:after="0"/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Ipari és kereskedelmi igazgatási feladatok: </w:t>
      </w:r>
    </w:p>
    <w:p>
      <w:pPr>
        <w:pStyle w:val="Default"/>
        <w:ind w:left="284" w:hanging="0"/>
        <w:rPr/>
      </w:pPr>
      <w:r>
        <w:rPr/>
        <w:t xml:space="preserve">- az üzletek működési engedélyének kiadása, kereskedelmi tevékenységek bejelentésének nyilvántartásba vétele, módosítása, visszavonása, új üzletkörrel történő bővítése, nyilvántartás vezetése, nyilvántartás közzététele az önkormányzat honlapján, </w:t>
      </w:r>
    </w:p>
    <w:p>
      <w:pPr>
        <w:pStyle w:val="Default"/>
        <w:ind w:left="284" w:hanging="0"/>
        <w:rPr/>
      </w:pPr>
      <w:r>
        <w:rPr/>
        <w:t xml:space="preserve">- vásárlók könyvének hitelesítése, nyilvántartása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- kereskedelmi és vendéglátóüzletek hatósági ellenőrzése, ideiglenes ill. végleges bezáratása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- statisztikai jelentések készítése a működő üzletekről, a bekövetkező változásokról (új üzletek, megszűnt üzletek, üzletköri módosítások)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- ipari és szolgáltató tevékenység telepengedélyének kiadása, bejelentés köteles tevékenység nyilvántartásba vétele, hatósági ellenőrzése, nyilvántartás vezetése, nyilvántartás közzététele az önkormányzat honlapján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- szálláshely-szolgáltatatási tevékenység nyilvántartásba vétele, hatósági ellenőrzése, nyilvántartás vezetése, nyilvántartás közzététele az önkormányzat honlapján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- zenés, táncos rendezvények engedélyezése, módosítása, visszavonása, ellenőrzése, nyilvántartás vezetése.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>- részvétel az alkalmi árusítások bejelentési eljárásban.”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A Szabályzat IV. fejezet 1. pontjában az általános napi munkaidő </w:t>
      </w:r>
      <w:r>
        <w:rPr>
          <w:rFonts w:cs="Times New Roman" w:ascii="Times New Roman" w:hAnsi="Times New Roman"/>
          <w:b/>
          <w:sz w:val="24"/>
          <w:szCs w:val="24"/>
        </w:rPr>
        <w:t>2017. október 1. napjától</w:t>
      </w:r>
      <w:r>
        <w:rPr>
          <w:rFonts w:cs="Times New Roman" w:ascii="Times New Roman" w:hAnsi="Times New Roman"/>
          <w:sz w:val="24"/>
          <w:szCs w:val="24"/>
        </w:rPr>
        <w:t xml:space="preserve"> a következők szerint módosul, mely az ügyfélfogadási rendet nem érin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étfőn:</w:t>
        <w:tab/>
        <w:tab/>
        <w:t>7.30 – 16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kedden:</w:t>
        <w:tab/>
        <w:t>7.30 –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zerdán:</w:t>
        <w:tab/>
        <w:t>7.30 – 16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sütörtökön:</w:t>
        <w:tab/>
        <w:t>7.30 – 16.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énteken:</w:t>
        <w:tab/>
        <w:t>7.30 – 13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augusztus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49:00Z</dcterms:created>
  <dc:creator>szvoblas</dc:creator>
  <dc:description/>
  <cp:keywords/>
  <dc:language>en-US</dc:language>
  <cp:lastModifiedBy>szvoblas</cp:lastModifiedBy>
  <cp:lastPrinted>2017-08-16T16:00:00Z</cp:lastPrinted>
  <dcterms:modified xsi:type="dcterms:W3CDTF">2017-08-16T14:03:00Z</dcterms:modified>
  <cp:revision>4</cp:revision>
  <dc:subject/>
  <dc:title/>
</cp:coreProperties>
</file>