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Csongrád Város Önkormányzata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6640 Csongrád, Kossuth tér 7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Cseri Gábor alpolgármester Úr részére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árgy: II. Körös-torok Kupa Tájékozódási Futóverseny   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sztelt Alpolgármester Úr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Maccabi Vívó és Atlétikai Club Tájékozódási Futó szakosztálya 2017. szeptember 2-3-Án szombaton és vasárnap, tájékozódási futóversenyt szeretne rendezni Csongrádon. A verseny négy futamból állna, az első futam szombaton 10 órai kezdettel a Körös-torok üdülőterületen, majd másodok futamot délután 14 órai kezdettel az Óvárosi területén szeretnénk megrendezni. Vasárnap a harmadik futamot 10 órai kezdettel Bökény városrészben, majd a negyedik futamot délután 14 órai kezdettel a Belvárosban szeretnénk lebonyolítan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zúton szeretném a verseny fővédnökének felkérni, valamint kérem lehetőségeihez mérten anyagilag is támogassa rendezvényünket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Ezzel a rendezvénnyel hagyományt szeretnénk teremteni Csongrád és környékén az elkövetkezendő években is tervezzük a verseny megrendezését, ezáltal megismertetni a tájékozódási futó társadalommal Csongrád Városát és a környékét.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ájékozódási futó verseny rendezése kapcsán olyan viselkedést tanúsítunk, melynek során nem zavarjuk a környezetet és semmivel nem változtatjuk meg annak eredeti viszonyait. Minden versenyző ügyel a tisztaságra, a tájékozódási futó társadalmat egyébként is természetvédő, környezetvédő magatartás jellemz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szönöm segítségé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                   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Tisztelettel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Szeged, 2017. július 3.                                                                   Paskuj Mátyás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szakosztályvezető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</w:rPr>
        <w:t>06-30-206-8535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0:09:00Z</dcterms:created>
  <dc:creator>szvoblas</dc:creator>
  <dc:description/>
  <dc:language>en-US</dc:language>
  <cp:lastModifiedBy>szvoblas</cp:lastModifiedBy>
  <dcterms:modified xsi:type="dcterms:W3CDTF">2017-08-17T10:11:00Z</dcterms:modified>
  <cp:revision>1</cp:revision>
  <dc:subject/>
  <dc:title/>
</cp:coreProperties>
</file>