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Csongrád Város 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111760</wp:posOffset>
            </wp:positionV>
            <wp:extent cx="1257300" cy="946785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right" w:pos="9540" w:leader="none"/>
        </w:tabs>
        <w:rPr/>
      </w:pPr>
      <w:r>
        <w:rPr>
          <w:b w:val="false"/>
          <w:i/>
        </w:rPr>
        <w:t xml:space="preserve"> </w:t>
      </w:r>
      <w:r>
        <w:rPr>
          <w:b w:val="false"/>
          <w:i/>
        </w:rPr>
        <w:tab/>
      </w:r>
      <w:r>
        <w:rPr>
          <w:i/>
        </w:rPr>
        <w:t>„M”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Száma:</w:t>
      </w:r>
      <w:r>
        <w:rPr>
          <w:b w:val="false"/>
          <w:sz w:val="20"/>
          <w:szCs w:val="20"/>
        </w:rPr>
        <w:t>09-3066-1/2017.</w:t>
      </w:r>
      <w:r>
        <w:rPr>
          <w:sz w:val="20"/>
          <w:szCs w:val="20"/>
        </w:rPr>
        <w:tab/>
        <w:tab/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  <w:u w:val="single"/>
        </w:rPr>
        <w:t>Témafelelős</w:t>
      </w:r>
      <w:r>
        <w:rPr>
          <w:sz w:val="20"/>
          <w:szCs w:val="20"/>
        </w:rPr>
        <w:t>: Dr. Juhász László jegyző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Kruppa István  irodavezető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zCs w:val="28"/>
        </w:rPr>
      </w:pPr>
      <w:r>
        <w:rPr>
          <w:szCs w:val="28"/>
        </w:rPr>
        <w:t>E l ő t e r j e s z t é 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7. augusztus 24-e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/>
          <w:sz w:val="23"/>
          <w:szCs w:val="23"/>
        </w:rPr>
        <w:t>Tárgy: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Tájékoztató a 2017. évi önkormányzati költségvetés I. félévi végrehajtásáról  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 beszámolót megelőzően szükséges a június havi előirányzat módosítások átvezetése, melyet az előterjesztés, valamint az 1. és 2. számú mellékletei tartalmaznak. </w:t>
      </w:r>
    </w:p>
    <w:p>
      <w:pPr>
        <w:pStyle w:val="Normal"/>
        <w:ind w:left="108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A Képviselő-testület korábbi döntésein alapuló előirányzat-módosít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A testület a június 22-ei ülésén támogatta a közművelődési érdekeltségnövelő pályázat benyújtását és ahhoz 300.000Ft önrészt biztosított. /130/2017 (VI. 22.) önkormányzati határozat/ </w:t>
      </w:r>
    </w:p>
    <w:p>
      <w:pPr>
        <w:pStyle w:val="Normal"/>
        <w:ind w:left="709" w:hanging="1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Forrásként a vagyongazdálkodási kiadásoknál lévő 1.000.000 Ft-os keretösszegű érdekeltségnövelő keretet javaslom meghatározni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zintén a június 22-ei ülésen döntött a képviselőtestület a Zöld város projekt keretében a „Papucsos” elnevezésű vendéglátó egység megvásárlásáról. Mivel a projekt keretében 10.000.000 Ft számolható el, és az ingatlan vételára 17.780.000 Ft volt, a különbözetként jelentkező 7.780.000 Ft-ot a testület a vagyongazdálkodási kiadásoknál lévő benyújtandó pályázatok önrészére elkülönített 25.000.000 Ft-os keretösszeg terhére biztosította.</w:t>
      </w:r>
    </w:p>
    <w:p>
      <w:pPr>
        <w:pStyle w:val="Normal"/>
        <w:ind w:left="720" w:hanging="0"/>
        <w:rPr/>
      </w:pPr>
      <w:r>
        <w:rPr>
          <w:i/>
          <w:sz w:val="23"/>
          <w:szCs w:val="23"/>
        </w:rPr>
        <w:t>/134/2017. (VI.22.) önkormányzati határozat/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ő u. 11-17. sz. alatti 140 m2 alapterületű üzlethelyiség „ Babamúzeum” céljára történő kijelölésről is döntött június 22-ei ülésén a testület. Felhatalmazta a polgármestert, hogy az ingatlan átalakítására a szükséges intézkedéseket tegye meg és arról az augusztusi testületi ülésen nyújtson tájékoztatást fedezet megjelölésével. Az ingatlan átalakítása 5.441.048Ft-ba kerül. </w:t>
      </w:r>
      <w:r>
        <w:rPr>
          <w:i/>
          <w:sz w:val="23"/>
          <w:szCs w:val="23"/>
        </w:rPr>
        <w:t>Forrásként a vagyongazdálkodási feladaton lévő osztalék többletbevételt jelölte meg a július 12-ei rendkívüli ülésen a testület.</w:t>
      </w:r>
      <w:r>
        <w:rPr>
          <w:sz w:val="23"/>
          <w:szCs w:val="23"/>
        </w:rPr>
        <w:t>/</w:t>
      </w:r>
      <w:r>
        <w:rPr>
          <w:i/>
          <w:sz w:val="23"/>
          <w:szCs w:val="23"/>
        </w:rPr>
        <w:t>146/2017.(VII.12) önkormányzati határozat/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Csongrád városi Ipari Park infrastrukturális fejlesztése elnevezésű pályázaton (TOP-1.1.1-15-CS1-2016-00002) nyert az Önkormányzat 139.981.659Ft-ot, melyből a csapadékvíz elvezetési munkálatokra 65.000.000Ft a nyert összeg. A csapadékvíz elvezetési munkálatoknál a közbeszerzési eljárás során derült ki, hogy a legkedvezőbb ajánlat is 2.436.723 + ÁFA összeggel meghaladja a rendelkezésre álló összeget. A testület a 3.094.638 Ft többletkiadást a 2017. évi költségvetésben a vállalkozási környezet javítását célzó, vagyongazdálkodási kiadások között szereplő 40.000.000 Ft-os keretösszeg terhére biztosította.</w:t>
      </w:r>
    </w:p>
    <w:p>
      <w:pPr>
        <w:pStyle w:val="Normal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/135/2017. (VI. 22.) önkormányzati határozat/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 xml:space="preserve">II. Tájékoztató a 2017. évi költségvetés I. féléves végrehajtásáról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képviselő-testület 2017. évi I. féléves munkatervében szerepel az önkormányzat I. féléves gazdálkodásáról szóló tájékoztató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 Város Önkormányzata a 2017. évi költségvetését a 8/2017. (II.27.) önkormányzati rendelettel fogadta el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532.842.623Ft</w:t>
      </w:r>
      <w:r>
        <w:rPr>
          <w:bCs/>
          <w:sz w:val="23"/>
          <w:szCs w:val="23"/>
        </w:rPr>
        <w:t xml:space="preserve"> kiadással,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3.451.886.975Ft bevétellel</w:t>
      </w:r>
      <w:r>
        <w:rPr>
          <w:sz w:val="23"/>
          <w:szCs w:val="23"/>
        </w:rPr>
        <w:t xml:space="preserve">,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0.955.648Ft hiánnyal, mely felhalmozási hiány, fedezetként fejlesztési hitelt jelölt meg a képviselő-testület. </w:t>
      </w:r>
    </w:p>
    <w:p>
      <w:pPr>
        <w:pStyle w:val="Normal"/>
        <w:ind w:left="35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beszámolót kormányzati funkciók, államháztartási szakfeladatok szerint készítettük el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önkormányzati és társulási intézményeknél az alapvető feladatellátás, a működőképesség biztosított volt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általános bevezetés után részletesen ismertetem a bevételek és kiadások alakulását, a félév folyamán felmerülő nehézségeket, problémákat, a megoldandó feladatokat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helyi önkormányzatok működésképessége megőrzését szolgáló kiegészítő támogatás igénybevételére beadott pályázatunkra az első félévben 11.427.937Ft támogatásban részesültünk.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b/>
          <w:bCs/>
          <w:smallCaps/>
          <w:sz w:val="23"/>
          <w:szCs w:val="23"/>
          <w:u w:val="single"/>
        </w:rPr>
        <w:t xml:space="preserve">A/I. Bevételek  </w:t>
      </w:r>
      <w:r>
        <w:rPr>
          <w:bCs/>
          <w:smallCaps/>
          <w:sz w:val="23"/>
          <w:szCs w:val="23"/>
        </w:rPr>
        <w:t>(1. sz. mellékletek)</w:t>
      </w:r>
      <w:r>
        <w:rPr>
          <w:sz w:val="23"/>
          <w:szCs w:val="23"/>
        </w:rPr>
        <w:tab/>
        <w:t xml:space="preserve">adatok </w:t>
      </w:r>
      <w:r>
        <w:rPr/>
        <w:t>Ft-ban, %-ban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432"/>
        <w:gridCol w:w="1566"/>
        <w:gridCol w:w="1682"/>
        <w:gridCol w:w="1740"/>
        <w:gridCol w:w="1194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4" w:hanging="27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gnevezé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Összese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Normatív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állami támogatá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elyi adó + gépjárműadó + bírsá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aját, átvett, bevét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itel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redeti előirányz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2.842.6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.320.7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.497.3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5.068.8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55.648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ódosított előirányz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0.300.6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.621.2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.143.3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.580.4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55.648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ény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redeti előir.%-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ód. előir. %-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7.085.6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180.3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779.9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6.125.3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Az összes bevételnél az állami támogatás összegét év közben a központosított és egyéb kiegészítő támogatások előirányzatai növelték. A saját bevételek teljesítése: intézményi 192.693.772Ft (49,6%), önkormányzati 1.204.385.438Ft (54,9%), Polgármesteri Hivatal 38.396.965Ft (100,5%). </w:t>
      </w:r>
    </w:p>
    <w:p>
      <w:pPr>
        <w:pStyle w:val="TextBodyIndent"/>
        <w:ind w:left="0" w:hanging="0"/>
        <w:rPr>
          <w:sz w:val="23"/>
          <w:szCs w:val="23"/>
        </w:rPr>
      </w:pPr>
      <w:r>
        <w:rPr>
          <w:sz w:val="23"/>
          <w:szCs w:val="23"/>
        </w:rPr>
        <w:t>A működésre átvett pénzeszköz tartalmazza a Dr. Szarka Ödön Egyesített Egészségügyi és Szociális Intézmény átvett pénzeszközeit, valamint a közcélúak foglalkoztatására átvett pénzeszközöket, valamint az egyéb működésre átvett pénzeszközöket.</w:t>
      </w:r>
    </w:p>
    <w:p>
      <w:pPr>
        <w:pStyle w:val="TextBodyIndent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smallCaps/>
          <w:sz w:val="23"/>
          <w:szCs w:val="23"/>
          <w:u w:val="none"/>
        </w:rPr>
      </w:pPr>
      <w:r>
        <w:rPr>
          <w:sz w:val="23"/>
          <w:szCs w:val="23"/>
          <w:u w:val="none"/>
        </w:rPr>
        <w:t xml:space="preserve">II. A/ 1.1. </w:t>
      </w:r>
      <w:r>
        <w:rPr>
          <w:smallCaps/>
          <w:sz w:val="23"/>
          <w:szCs w:val="23"/>
          <w:u w:val="none"/>
        </w:rPr>
        <w:t>GESZ és Intézményei</w:t>
      </w:r>
    </w:p>
    <w:p>
      <w:pPr>
        <w:pStyle w:val="Heading4"/>
        <w:rPr>
          <w:caps w:val="false"/>
          <w:smallCaps w:val="false"/>
          <w:sz w:val="23"/>
          <w:szCs w:val="23"/>
          <w:u w:val="none"/>
        </w:rPr>
      </w:pPr>
      <w:r>
        <w:rPr>
          <w:i/>
          <w:sz w:val="23"/>
          <w:szCs w:val="23"/>
          <w:u w:val="none"/>
        </w:rPr>
        <w:t>Városellátó Intézmény</w:t>
      </w:r>
      <w:r>
        <w:rPr>
          <w:sz w:val="23"/>
          <w:szCs w:val="23"/>
          <w:u w:val="none"/>
        </w:rPr>
        <w:t xml:space="preserve">: </w:t>
      </w:r>
      <w:r>
        <w:rPr>
          <w:caps w:val="false"/>
          <w:smallCaps w:val="false"/>
          <w:sz w:val="23"/>
          <w:szCs w:val="23"/>
          <w:u w:val="none"/>
        </w:rPr>
        <w:t>Saját bevétele: 39.393.918Ft (36,1%). Jelentősebb bevételek: ellátási díjak: 83.120Ft, szolgáltatás ellenértéke 17.240.467Ft, közvetített szolgáltatás ellenértéke 682.337Ft, készletértékesítés 9.125.755Ft (44%), ÁFA bevétel 11.206.840Ft (30%), pénzmaradvány igénybevétele 1.025.369Ft (100%), kamatbevétel, kártérítés30.030F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Átvett pénzeszköz 4.434.943Ft (100%), mely a Csongrád Megyei Kormányhivatal Csongrádi Járási Hivatal Foglalkoztatási Osztályától átvett pénzeszközből tevődött össze.  Önkormányzati támogatás 140.094.131Ft (63,1%).</w:t>
      </w:r>
    </w:p>
    <w:p>
      <w:pPr>
        <w:pStyle w:val="Normal"/>
        <w:jc w:val="both"/>
        <w:rPr>
          <w:sz w:val="25"/>
          <w:szCs w:val="23"/>
        </w:rPr>
      </w:pPr>
      <w:r>
        <w:rPr>
          <w:i/>
          <w:smallCaps/>
          <w:sz w:val="23"/>
          <w:szCs w:val="23"/>
        </w:rPr>
        <w:t xml:space="preserve">GESZ </w:t>
      </w:r>
      <w:r>
        <w:rPr>
          <w:sz w:val="23"/>
          <w:szCs w:val="23"/>
        </w:rPr>
        <w:t>saját bevétele 51.955.342Ft (54,3%), összetevői: diákétkeztetésből 16.964.263Ft (48%), vendégétkeztetésből 8.367.611Ft (84%), ÁFA bevétel 22.356.356Ft (53%), rendezvények bevétele 1.791.147Ft (31%), egyéb bevétel 372.545Ft (59%), előző évi pénzmaradvány igénybevétele 1.204.077Ft (100%), közvetített szolgáltatás 899.343Ft. Átvett pénzeszköz 3.156.311Ft (100%), önkormányzati támogatás 113.389.607Ft (51,1%), így az összes bevétele 168.501.260Ft (50,6%)</w:t>
      </w:r>
    </w:p>
    <w:p>
      <w:pPr>
        <w:pStyle w:val="TextBody"/>
        <w:rPr>
          <w:sz w:val="23"/>
          <w:szCs w:val="23"/>
        </w:rPr>
      </w:pPr>
      <w:r>
        <w:rPr>
          <w:i/>
          <w:smallCaps/>
          <w:sz w:val="23"/>
          <w:szCs w:val="23"/>
        </w:rPr>
        <w:t>Csongrádi Óvodák és Bölcsődék Igazgatósága</w:t>
      </w:r>
      <w:r>
        <w:rPr>
          <w:sz w:val="23"/>
          <w:szCs w:val="23"/>
        </w:rPr>
        <w:t xml:space="preserve"> saját bevétele 6.661.276Ft. Ebből pénzmaradvány igénybevétele 6.366.198Ft, közvetített szolgáltatások ellenértéke 295.078Ft. Átvett pénzeszköz 3.523.143Ft (100%), közfoglalkoztatásra. Önkormányzati támogatás 158.562.987Ft (50,6%).</w:t>
      </w:r>
    </w:p>
    <w:p>
      <w:pPr>
        <w:pStyle w:val="TextBody"/>
        <w:rPr>
          <w:sz w:val="23"/>
          <w:szCs w:val="23"/>
        </w:rPr>
      </w:pPr>
      <w:r>
        <w:rPr>
          <w:i/>
          <w:smallCaps/>
          <w:sz w:val="23"/>
          <w:szCs w:val="23"/>
        </w:rPr>
        <w:t>Csemegi Károly</w:t>
      </w:r>
      <w:r>
        <w:rPr>
          <w:smallCaps/>
          <w:sz w:val="23"/>
          <w:szCs w:val="23"/>
        </w:rPr>
        <w:t xml:space="preserve"> </w:t>
      </w:r>
      <w:r>
        <w:rPr>
          <w:i/>
          <w:smallCaps/>
          <w:sz w:val="23"/>
          <w:szCs w:val="23"/>
        </w:rPr>
        <w:t xml:space="preserve"> Könyvtár és Tari László Múzeum:</w:t>
      </w:r>
      <w:r>
        <w:rPr>
          <w:sz w:val="23"/>
          <w:szCs w:val="23"/>
        </w:rPr>
        <w:t xml:space="preserve"> saját bevételi tervét 82,9%-ban (10.389.915Ft) teljesítette. A saját bevétel megoszlása: számítástechnikai szolgáltatás 492.235Ft, beiratkozási díj 172.755Ft, kulturális szolgáltatás 495.746Ft, terembér 218.031Ft, ÁFA visszatérítés 1.158.761Ft, késedelmi díj 59.308Ft (47%), kamatbevétel 6.031Ft, készletértékesítés 9.524Ft, pénzmaradvány 7.777.524Ft. Átvett pénzeszköz 4.568.742Ft (100%), önkormányzati támogatás 27.649.167Ft (59,2%). </w:t>
      </w:r>
    </w:p>
    <w:p>
      <w:pPr>
        <w:pStyle w:val="TextBody"/>
        <w:rPr>
          <w:sz w:val="23"/>
          <w:szCs w:val="23"/>
        </w:rPr>
      </w:pPr>
      <w:r>
        <w:rPr>
          <w:i/>
          <w:smallCaps/>
          <w:sz w:val="23"/>
          <w:szCs w:val="23"/>
        </w:rPr>
        <w:t xml:space="preserve">Művelődési Központ </w:t>
      </w:r>
      <w:r>
        <w:rPr>
          <w:sz w:val="23"/>
          <w:szCs w:val="23"/>
        </w:rPr>
        <w:t>összbevétele 37.773.348Ft volt, melyből saját bevétel 13.029.607Ft. Főbb összetevői: szolgáltatás ellenértéke 5.404.324Ft (34%), ÁFA 2.701.528Ft (32%), közvetített szolgáltatások ellenértéke 579.081Ft, kamatbevétel 3.395Ft, pénzmaradvány igénybevétele 4.341.279Ft (100%). Átvett pénzeszköz 4.268.508 Ft, melyből a foglalkoztatási alapból 3.968.508 Ft-ot, a Nemzeti Kulturális Alaptól 300.000,-Ft-ot vett át. Önkormányzati támogatás 20.475.233Ft (59,2%)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smallCaps/>
          <w:sz w:val="23"/>
          <w:szCs w:val="23"/>
          <w:u w:val="none"/>
        </w:rPr>
      </w:pPr>
      <w:r>
        <w:rPr>
          <w:sz w:val="23"/>
          <w:szCs w:val="23"/>
          <w:u w:val="none"/>
        </w:rPr>
        <w:t xml:space="preserve">II. A/ 1.2. </w:t>
      </w:r>
      <w:r>
        <w:rPr>
          <w:smallCaps/>
          <w:sz w:val="23"/>
          <w:szCs w:val="23"/>
          <w:u w:val="none"/>
        </w:rPr>
        <w:t>Dr. Szarka Ödön Egyesített Egészségügyi és Szociális Intézmén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aját bevétele: 44.106.073Ft, (55,5%), átvett bevétele: 119.337.591Ft (50,8%), önkormányzati támogatás 13.953.112Ft volt. Így az összbevétel 277.396.776Ft (56,3%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őbb bevételek: étkezési térítési díj, gondozási díj, 26.644.560Ft, szolgáltatások ellenértéke 8.261.569Ft. ÁFA 840.305Ft, készletértékesítés 2.675.593Ft, közvetített szolgáltatások ellenértéke 575.448Ft, kamatbevétel 1.643Ft. Egyéb bevétel 998Ft, pénzmaradvány 5.105.957F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Átvett bevételek főbb összetevői: a Csongrád Megyei Kormányhivatal Csongrádi Járási Hivatal Foglalkoztatási Osztályától közfoglalkoztatásra 5.085.548Ft, GINOP pályázatra 1.332.515Ft, községi önkormányzatoktól ügyeleti feladatellátására 1.598.508Ft, Csongrád Városi Önkormányzattól bárányhimlő elleni oltóanyagra 351.120Ft, OEP-től átvett bevétel 110.969.900F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smallCaps/>
          <w:sz w:val="23"/>
          <w:szCs w:val="23"/>
          <w:u w:val="none"/>
        </w:rPr>
      </w:pPr>
      <w:r>
        <w:rPr>
          <w:smallCaps/>
          <w:sz w:val="23"/>
          <w:szCs w:val="23"/>
          <w:u w:val="none"/>
        </w:rPr>
        <w:t>II. A/ 1.3. Piroskavárosi Idősek Otthona</w:t>
      </w:r>
    </w:p>
    <w:p>
      <w:pPr>
        <w:pStyle w:val="Normal"/>
        <w:jc w:val="both"/>
        <w:rPr/>
      </w:pPr>
      <w:r>
        <w:rPr>
          <w:sz w:val="23"/>
          <w:szCs w:val="23"/>
        </w:rPr>
        <w:t>Saját bevétele: 25.820.384Ft (50%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aját bevételek közül jelentősebbek: Működési bevétel 22.946.606Ft (ellátási díjak, gyógyszer értékesítés), előző évi pénzmaradvány igénybevétele 2.873.778Ft. Önkormányzati támogatás 50.034.842Ft (50,8%). A takarékos gazdálkodásnak is köszönhetően lejárt határidejű kifizetetlen számlája nem volt az intézménynek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/>
      </w:pPr>
      <w:r>
        <w:rPr>
          <w:smallCaps/>
          <w:sz w:val="23"/>
          <w:szCs w:val="23"/>
          <w:u w:val="none"/>
        </w:rPr>
        <w:t>II. A/1.4. Alkotóház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Csongrádi Alkotóház bevétele 6.969.992Ft (47%). Ebből saját bevétel 1.337.257Ft (37,5%), átvett pénzeszköz 921.372Ft (47,9%) önkormányzati támogatás 4.711.363Ft (50,5%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aját bevétel műhelyhasználat és szállásdíj jogcímen folyt be, melynek túlnyomó része a Szegedi Tudományegyetem JGYP Kar Passaui Egyetem hallgatói, illetve hazai és németországi művészek által került befizetésre, 887.786 Ft összegben. 2016. évi költségvetési maradvány igénybevétele 449.471Ft-ban történt. Az átvett pénzeszköz az NKA Iparművészeti Kollégiumtól a Fa és Textil Iparművészeti rendezvény eszközbeszerzésére történt 800.000 Ft összegben. A közfoglalkoztatásra 121.372 Ft pénzeszköz átvétele történt meg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smallCaps/>
          <w:sz w:val="23"/>
          <w:szCs w:val="23"/>
          <w:u w:val="none"/>
        </w:rPr>
      </w:pPr>
      <w:r>
        <w:rPr>
          <w:sz w:val="23"/>
          <w:szCs w:val="23"/>
          <w:u w:val="none"/>
        </w:rPr>
        <w:t xml:space="preserve">II. A/1.5. </w:t>
      </w:r>
      <w:r>
        <w:rPr>
          <w:smallCaps/>
          <w:sz w:val="23"/>
          <w:szCs w:val="23"/>
          <w:u w:val="none"/>
        </w:rPr>
        <w:t xml:space="preserve">Polgármesteri Hivatal </w:t>
      </w:r>
    </w:p>
    <w:p>
      <w:pPr>
        <w:pStyle w:val="Normal"/>
        <w:jc w:val="both"/>
        <w:rPr/>
      </w:pPr>
      <w:r>
        <w:rPr>
          <w:sz w:val="23"/>
          <w:szCs w:val="23"/>
        </w:rPr>
        <w:t>A könyvelési program változása következtében az előirányzati és teljesítési adatokat összevontan mutatjuk be.</w:t>
      </w:r>
    </w:p>
    <w:p>
      <w:pPr>
        <w:pStyle w:val="Normal"/>
        <w:jc w:val="both"/>
        <w:rPr/>
      </w:pPr>
      <w:r>
        <w:rPr>
          <w:sz w:val="23"/>
          <w:szCs w:val="23"/>
        </w:rPr>
        <w:t>Összbevétele: 169.928.769Ft-ra teljesült (56,7%). Ebből saját bevétel 38.396.965Ft (100,8%), átvett pénzeszköz 11.168.436Ft (89,7%), önkormányzati támogatás 120.363.368Ft (48,3%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aját bevételek közül jelentősebbek: igazgatási szolgáltatási díj: 9.000Ft, családi események, szolgáltatások bonyolításából származó bevétel: 265.319Ft (53%), közterület használatból származó bevétel: 527.100Ft, közvetített szolgáltatások ellenértéke: 3.471.639Ft (173,5%), működési ÁFA bevétel: 1.116.665Ft (73,6%), kamatbevétel: 1.740Ft, pénzmaradvány igénybevétele 32.964.231Ft. Az átvett pénzeszköz a Piroskavárosi Idősek Otthonától, a Homokhátsági Munkaszervezettől, valamint a közfoglalkoztatásra átvett pénzeszközből tevődött össze. </w:t>
      </w:r>
    </w:p>
    <w:p>
      <w:pPr>
        <w:pStyle w:val="Heading5"/>
        <w:rPr>
          <w:smallCaps/>
          <w:sz w:val="23"/>
          <w:szCs w:val="23"/>
          <w:u w:val="none"/>
        </w:rPr>
      </w:pPr>
      <w:r>
        <w:rPr>
          <w:smallCaps/>
          <w:sz w:val="23"/>
          <w:szCs w:val="23"/>
          <w:u w:val="none"/>
        </w:rPr>
      </w:r>
    </w:p>
    <w:p>
      <w:pPr>
        <w:pStyle w:val="Heading5"/>
        <w:rPr>
          <w:smallCaps/>
          <w:sz w:val="23"/>
          <w:szCs w:val="23"/>
          <w:u w:val="none"/>
        </w:rPr>
      </w:pPr>
      <w:r>
        <w:rPr>
          <w:sz w:val="23"/>
          <w:szCs w:val="23"/>
          <w:u w:val="none"/>
        </w:rPr>
        <w:t xml:space="preserve">II. A/1.6. </w:t>
      </w:r>
      <w:r>
        <w:rPr>
          <w:smallCaps/>
          <w:sz w:val="23"/>
          <w:szCs w:val="23"/>
          <w:u w:val="none"/>
        </w:rPr>
        <w:t xml:space="preserve">Önkormányzati feladatok </w:t>
      </w:r>
    </w:p>
    <w:p>
      <w:pPr>
        <w:pStyle w:val="Normal"/>
        <w:jc w:val="both"/>
        <w:rPr/>
      </w:pPr>
      <w:r>
        <w:rPr>
          <w:sz w:val="23"/>
          <w:szCs w:val="23"/>
        </w:rPr>
        <w:t>Összes bevétel: 2.041.675.435Ft-ra teljesült, ami a módosított előirányzatra vetítve: 46,48%-os teljesítésnek felel me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Ebből saját bevétel: 1.204.385.438Ft (54,9%). A saját bevételből költségvetési maradvány 128.669.126Ft.</w:t>
      </w:r>
    </w:p>
    <w:p>
      <w:pPr>
        <w:pStyle w:val="Normal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 xml:space="preserve">Főbb bevételek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Helyi önkormányzat működésének általános támogatása: 88.446.822Ft (52,3%), önkormányzat köznevelési feladatainak támogatása 158.842.710Ft (53,5%), szociális, gyermekjóléti, gyermekétkeztetési feladatok támogatása 150.379.501Ft (54,7%), kulturális feladatok támogatása 22.948.622Ft (79,5%), működési célú központosított előirányzat 34.689.658Ft (103,7%), egyéb működési célú támogatások 13.873.046F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Felhalmozási célú önkormányzati támogatás 568.387.089Ft (38%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Helyi adó és gépjárműadó bevételek: 499.789.011Ft (51,9%), az alábbi részletezésben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7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8"/>
        <w:gridCol w:w="720"/>
        <w:gridCol w:w="866"/>
        <w:gridCol w:w="685"/>
        <w:gridCol w:w="866"/>
        <w:gridCol w:w="684"/>
        <w:gridCol w:w="866"/>
        <w:gridCol w:w="754"/>
        <w:gridCol w:w="932"/>
        <w:gridCol w:w="850"/>
        <w:gridCol w:w="720"/>
      </w:tblGrid>
      <w:tr>
        <w:trPr>
          <w:trHeight w:val="1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. I. félév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. I. félév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. I. félé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. I. félév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017. I. félév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e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-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-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-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-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 e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-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űzési ad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7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2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3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7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8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7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7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.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7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ális ad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8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ózkodás utáni idegenforg. ad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 utáni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genforgalmi ad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őföld bérbead. szárm. jöv.ad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ítményad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6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4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18"/>
                <w:szCs w:val="18"/>
              </w:rPr>
              <w:t>516.7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.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önkormányzatot megillető helyszíni és szabálysértési bírság: 124.820Ft, egyéb bírság 823.384Ft, egyéb közhatalmi bevétel 140.500Ft. Késedelmi és önellenőrzési pótlék 902.225Ft (132,3%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Lakbérből származó bevétel: 15.183.604Ft (56,2%), garázs, üzlet bérleti díj bevétel: 19.362.006Ft (48,2%), földterület bérleti díj bevétele: 233.740Ft (59,3%), szennyvíz csatorna bérleti díj bevétel: 3.257.835Ft, ÁFA bevétel: 13.102.008Ft, kamatbevétel: 176.341Ft, Körös-torok bérleti díj 5.000.000Ft (50%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gatlan értékesítés bevétele 15.937.868Ft, osztalék bevétel 13.200.000Ft vol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/>
      </w:pPr>
      <w:r>
        <w:rPr>
          <w:sz w:val="23"/>
          <w:szCs w:val="23"/>
          <w:u w:val="none"/>
        </w:rPr>
        <w:t>II. A/1.7.</w:t>
      </w:r>
      <w:r>
        <w:rPr>
          <w:smallCaps/>
          <w:sz w:val="23"/>
          <w:szCs w:val="23"/>
          <w:u w:val="none"/>
        </w:rPr>
        <w:t xml:space="preserve"> Homokhátsági Regionális Szilárdhulladék Kezelési Konzorcium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Összbevétele 102.467.186Ft, mely saját bevétel. Összetevői: A rekultivált területek bérleti díjából, ÁFA és kamatbevételből tevődik össze. A pénzforgalom nélküli 2016. évi maradvány 62.180.586Ft vol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spacing w:before="0" w:after="120"/>
        <w:rPr/>
      </w:pPr>
      <w:r>
        <w:rPr>
          <w:sz w:val="23"/>
          <w:szCs w:val="23"/>
          <w:u w:val="none"/>
        </w:rPr>
        <w:t>II. A/1.8.</w:t>
      </w:r>
      <w:r>
        <w:rPr>
          <w:b w:val="false"/>
          <w:sz w:val="23"/>
          <w:szCs w:val="23"/>
          <w:u w:val="none"/>
        </w:rPr>
        <w:t xml:space="preserve"> </w:t>
      </w:r>
      <w:r>
        <w:rPr>
          <w:smallCaps/>
          <w:sz w:val="23"/>
          <w:szCs w:val="23"/>
          <w:u w:val="none"/>
        </w:rPr>
        <w:t xml:space="preserve">A társulásban ellátott feladatok </w:t>
      </w:r>
    </w:p>
    <w:p>
      <w:pPr>
        <w:pStyle w:val="TextBody"/>
        <w:rPr/>
      </w:pPr>
      <w:r>
        <w:rPr>
          <w:b/>
          <w:i/>
          <w:smallCaps/>
          <w:sz w:val="23"/>
          <w:szCs w:val="23"/>
        </w:rPr>
        <w:t>Esély Szociális és Gyermekjóléti Alapellátási Központ</w:t>
      </w:r>
      <w:r>
        <w:rPr>
          <w:i/>
          <w:smallCaps/>
          <w:sz w:val="23"/>
          <w:szCs w:val="23"/>
        </w:rPr>
        <w:t xml:space="preserve">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015. április 1-jével alakult az intézmény, július 1-jével kistérségi fenntartásba került: saját bevétele 20.718.738Ft (43,9%). Jelentősebb saját bevételek: szolgáltatások ellenértéke 2.331.295Ft, ellátási díjak 12.482.048Ft, ÁFA bevétel 5.354.608Ft, kamat bevétel 3.692Ft, egyéb bevétel 1.207Ft, közvetített szolgáltatások ellenértéke 545.888Ft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Az átvett pénzeszköz 5.345.180Ft, mely a Munkaügyi Központtól átvett 3.865.272Ft-ból és az egyéb működési célra átvett 1.479.908Ft-ból tevődött össze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Önkormányzati támogatás 21.069.049Ft (50,7%). Állami támogatás bevétele 75.453.453Ft (54,1%). A leírtak alapján az alapellátási központnak így az összes bevétele: 122.586.420Ft volt (51,9%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II. A/2. </w:t>
      </w:r>
      <w:r>
        <w:rPr>
          <w:b/>
          <w:smallCaps/>
          <w:sz w:val="23"/>
          <w:szCs w:val="23"/>
        </w:rPr>
        <w:t>Kiadások</w:t>
      </w:r>
      <w:r>
        <w:rPr>
          <w:smallCaps/>
          <w:sz w:val="23"/>
          <w:szCs w:val="23"/>
        </w:rPr>
        <w:t xml:space="preserve"> </w:t>
      </w:r>
    </w:p>
    <w:p>
      <w:pPr>
        <w:pStyle w:val="Normal"/>
        <w:ind w:left="6372" w:firstLine="708"/>
        <w:jc w:val="center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datok </w:t>
      </w:r>
      <w:r>
        <w:rPr/>
        <w:t>Ft-ban, %-ban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1259"/>
        <w:gridCol w:w="1260"/>
        <w:gridCol w:w="1113"/>
        <w:gridCol w:w="1260"/>
        <w:gridCol w:w="1113"/>
        <w:gridCol w:w="1017"/>
        <w:gridCol w:w="1260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élyi juttatáso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logi kiadáso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énzeszkö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átadá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ottak pénzbeni juttat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házás, felújítás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eti elői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2.842.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.530.3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786.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.209.5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283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9.033.534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. elői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0.300.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4.786.4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68.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4.529.3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341.7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5.139.18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eti ei. %-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.előir.%-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8.165.8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.381.2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856.3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.987.33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677.84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4.7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68.3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3"/>
          <w:szCs w:val="23"/>
        </w:rPr>
        <w:t>A személyi juttatásoknál az önkormányzati intézmények a bérnövekedést a törvényi előírások szerint tervezték, mely tartalmazza a soros előrelépések fedezetét, a jubileumi jutalmak összegé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dologi kiadások teljesítése nehézségeket okozott, pl. az energiaszámlák kifizetésénél jelentős az elmaradás, mely a saját bevételek elmaradására is visszavezethető. Az intézmények a feladataikat igyekeznek jó színvonalon ellátni annak ellenére, hogy az első félévben is nagyon feszített volt a gazdálkodás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intézmények külső szállítóknak és egymásnak is tartoznak, a számlák kifizetése késik, ami nagyban nehezíti a feladatellátást. Az intézményeknél a kifizetetlen számlaállományt a 7. sz. melléklet tartalmazza. Ahhoz, hogy a folyamatos likviditás biztosított legyen, fegyelmezett gazdálkodás, a kintlévőségek beszedésére tett intézkedések, maximális odafigyelés, együttműködés, egyeztetés szükséges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smallCaps/>
          <w:sz w:val="23"/>
          <w:szCs w:val="23"/>
          <w:u w:val="none"/>
        </w:rPr>
      </w:pPr>
      <w:r>
        <w:rPr>
          <w:smallCaps/>
          <w:sz w:val="23"/>
          <w:szCs w:val="23"/>
          <w:u w:val="none"/>
        </w:rPr>
        <w:t xml:space="preserve">II. A/2.1. Gesz és intézményei </w:t>
      </w:r>
    </w:p>
    <w:p>
      <w:pPr>
        <w:pStyle w:val="Normal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Városellátó Intézmény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Összes kiadás 179.477.988Ft (53,4%). Ebből személyi juttatás 68.272.682Ft (47,7%), járulékok 15.535.626Ft (49,1%), dologi kiadás 53.051.374Ft (44,9%), felhalmozási kiadás 42.618.306Ft (99,2%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logi kiadáson belül készlet beszerzésre 19.134.182Ft-ot fordítottak. Szolgáltatási kiadásokra 17.179.268Ft-ot költöttek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ÁFA és kamat kiadás 16.229.264Ft volt. Kommunikációs szolgáltatási kiadásként 508.660Ft merült fel. Beruházási kiadásként 519.710Ft, míg felújítási kiadásként 42.098.596Ft merült fel az intézménynél az első félévben. Ezek közül jelentősebb a temető parkoló felújítása 23.623.658Ft összegben, a piac terület burkolása 16.025.407Ft értékben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GESZ:</w:t>
      </w:r>
    </w:p>
    <w:p>
      <w:pPr>
        <w:pStyle w:val="Normal"/>
        <w:jc w:val="both"/>
        <w:rPr/>
      </w:pPr>
      <w:r>
        <w:rPr>
          <w:sz w:val="23"/>
          <w:szCs w:val="23"/>
        </w:rPr>
        <w:t>Összes kiadás 161.891.047Ft (50,4%). Ebből személyi juttatás 56.870.917Ft (51%), járulékok 12.924.963Ft (52,4%), dologi kiadás 85.837.997Ft (48,1%), felhalmozási kiadás 6.257.170Ft (100%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dologi kiadások közül jelentősebbek: élelmiszer beszerzés 48.693.755Ft, szolgáltatási kiadások 7.073.622Ft, kommunikációs szolgáltatási kiadások 455.324Ft, ÁFA kiadás 26.399.986Ft, egyéb anyagbeszerzés 3.206.970Ft, kiküldetés 8.340Ft. A felhalmozási kiadások részletezését külön melléklet tartalmazza. Legjelentősebb az első félév során a Fiat ételszállító gépjármű beszerzése 6.056.265Ft összegbe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3"/>
        <w:rPr>
          <w:bCs w:val="false"/>
          <w:i/>
          <w:i/>
          <w:caps w:val="false"/>
          <w:smallCaps w:val="false"/>
          <w:sz w:val="23"/>
          <w:szCs w:val="23"/>
        </w:rPr>
      </w:pPr>
      <w:r>
        <w:rPr>
          <w:bCs w:val="false"/>
          <w:i/>
          <w:caps w:val="false"/>
          <w:smallCaps w:val="false"/>
          <w:sz w:val="23"/>
          <w:szCs w:val="23"/>
          <w:u w:val="single"/>
        </w:rPr>
        <w:t>Csongrádi Óvodák és Bölcsődék Igazgatósága</w:t>
      </w:r>
      <w:r>
        <w:rPr>
          <w:bCs w:val="false"/>
          <w:i/>
          <w:caps w:val="false"/>
          <w:smallCaps w:val="false"/>
          <w:sz w:val="23"/>
          <w:szCs w:val="23"/>
        </w:rPr>
        <w:t xml:space="preserve">  </w:t>
      </w:r>
    </w:p>
    <w:p>
      <w:pPr>
        <w:pStyle w:val="Szvegtrzs3"/>
        <w:rPr>
          <w:b w:val="false"/>
          <w:b w:val="false"/>
          <w:bCs w:val="false"/>
          <w:caps w:val="false"/>
          <w:smallCaps w:val="false"/>
          <w:sz w:val="23"/>
          <w:szCs w:val="23"/>
        </w:rPr>
      </w:pPr>
      <w:r>
        <w:rPr>
          <w:b w:val="false"/>
          <w:bCs w:val="false"/>
          <w:caps w:val="false"/>
          <w:smallCaps w:val="false"/>
          <w:sz w:val="23"/>
          <w:szCs w:val="23"/>
        </w:rPr>
        <w:t xml:space="preserve">Összes kiadása: 164.671.657Ft (50,9%). Ebből személyi juttatás: 124.716.666Ft (49,5%), járulékok: 28.021.594Ft (50%). A dologi kiadások közül készlet beszerzésre 832.040Ft-ot, kommunikációs szolgáltatásra 350.311Ft-ot, szolgáltatási kiadásokra 7.574.975Ft-ot, kiküldetésre 19.060Ft-ot, ÁFA-ra 1.810.343Ft-ot fordítottak. A leírtak együttes hatására a dologi kiadások 10.586.729Ft-ra teljesültek az intézménynél (76,6%). Felhalmozási kiadásokra 1.346.668Ft-ot költöttek (90,4%). Ebből beruházási kiadásként 934.622Ft, felújítási kiadásként 412.046Ft merült fel. </w:t>
      </w:r>
    </w:p>
    <w:p>
      <w:pPr>
        <w:pStyle w:val="Szvegtrzs3"/>
        <w:rPr>
          <w:b w:val="false"/>
          <w:b w:val="false"/>
          <w:bCs w:val="false"/>
          <w:i/>
          <w:i/>
          <w:caps w:val="false"/>
          <w:smallCaps w:val="false"/>
          <w:sz w:val="23"/>
          <w:szCs w:val="23"/>
        </w:rPr>
      </w:pPr>
      <w:r>
        <w:rPr>
          <w:b w:val="false"/>
          <w:bCs w:val="false"/>
          <w:i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Csemegi Károly Könyvtár és Tari László Múzeum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Összes kiadása: 40.229.084Ft-ra teljesült (63%). Ezen belül a személyi juttatások teljesítése: 20.151.879Ft (55,1%). Járulékok: 4.371.186Ft (55,2%), dologi kiadások: 9.583.041Ft (74%), egyéb működési kiadás 1.050.000Ft (100%). Felhalmozási kiadás 5.072.978Ft (96%). Főbb dologi kiadások: készletbeszerzés 1.038.027Ft, kommunikációs szolgáltatás 512.342Ft, szolgáltatási kiadások 6.695.969Ft, ÁFA kiadás 1.233.120Ft, kiküldetés 103.584Ft. Beruházási kiadások közül könyvbeszerzésre 1.655.388Ft-ot fordítottak. Felújítási kiadásoknál a Múzeum udvari felújítására 3.388.890Ft-ot költöttek (Kubinyi pályázat keretében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i/>
          <w:sz w:val="23"/>
          <w:szCs w:val="23"/>
          <w:u w:val="single"/>
        </w:rPr>
        <w:t>Művelődési Központ</w:t>
      </w:r>
      <w:r>
        <w:rPr>
          <w:sz w:val="23"/>
          <w:szCs w:val="23"/>
        </w:rPr>
        <w:t xml:space="preserve">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Összes kiadása: 36.358.784Ft (53,3%) volt. Ezen belül személyi juttatások teljesítése 16.692.181Ft (54,4%), járulékok: 3.397.933Ft (53,8%), dologi kiadások 16.070.036Ft (51,9%), felhalmozási kiadás 198.634Ft (100%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őbb dologi kiadások az alábbiak voltak: készlet beszerzés 1.059.098Ft, szolgáltatási kiadások 12.240.279Ft, kommunikációs kiadás 276.759Ft, ÁFA kiadás 2.478.212Ft, kiküldetési kiadás 15.688F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smallCaps/>
          <w:sz w:val="23"/>
          <w:szCs w:val="23"/>
          <w:u w:val="none"/>
        </w:rPr>
      </w:pPr>
      <w:r>
        <w:rPr>
          <w:bCs w:val="false"/>
          <w:sz w:val="23"/>
          <w:szCs w:val="23"/>
          <w:u w:val="none"/>
        </w:rPr>
        <w:t>II.</w:t>
      </w:r>
      <w:r>
        <w:rPr>
          <w:smallCaps/>
          <w:sz w:val="23"/>
          <w:szCs w:val="23"/>
          <w:u w:val="none"/>
        </w:rPr>
        <w:t>A/2.2. Dr. Szarka Ödön Egyesített Egészségügyi és Szociális Intézmén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Összes kiadása: 276.768.428Ft (56,1%)-ra teljesült. Ezen belül a személyi juttatások: 123.133.699Ft-ra (52%), járulékok: 28.152.644Ft-ra (53,8%), dologi kiadások: 121.823.468Ft-ra (61,9%), felhalmozási kiadások: 3.658.617Ft (52,5%)-ra teljesültek. A feladatellátás az intézménynél zavartalan volt. A védőnőknél tartós távollét miatt helyettesítő személyről kellett gondoskodni, így a folyamatos ellátás ezen feladatnál is megvalósult. Az Egészségfejlesztési Iroda fenntartásának költsége félévig (3.597.376Ft) nem érkezett meg, így ez a gazdálkodást nehezített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smallCaps/>
          <w:sz w:val="23"/>
          <w:szCs w:val="23"/>
          <w:u w:val="none"/>
        </w:rPr>
      </w:pPr>
      <w:r>
        <w:rPr>
          <w:smallCaps/>
          <w:sz w:val="23"/>
          <w:szCs w:val="23"/>
          <w:u w:val="none"/>
        </w:rPr>
        <w:t>II. A/2.3. Piroskavárosi Idősek Otthona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iadása: 76.687.748Ft-ra (49,7%) teljesült, melyen belül a személyi juttatások teljesítése 39.291.265Ft, (52,5%), járulékok: 9.104.952Ft (53,9%) dologi kiadások 26.411.996Ft (44,1%), egyéb működési kiadások 772.998Ft (50%), felhalmozási kiadások:  1.106.537Ft (90,4%).</w:t>
      </w:r>
    </w:p>
    <w:p>
      <w:pPr>
        <w:pStyle w:val="TextBody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/>
      </w:pPr>
      <w:r>
        <w:rPr>
          <w:smallCaps/>
          <w:sz w:val="23"/>
          <w:szCs w:val="23"/>
          <w:u w:val="none"/>
        </w:rPr>
        <w:t>II. A/2.4. Alkotóház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adás 5.546.575Ft (37,4%). Ebből bér 3.229.555Ft (48,3%), járulékok 707.677Ft (49,2%), dologi kiadás 1.592.503Ft (23,8%), felhalmozási célú kiadás 16.840Ft (93,6%). Dologi kiadások között csak a legszükségesebb kiadások szerepelnek, melyek minimálisan szükségesek a működtetéshez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/>
      </w:pPr>
      <w:r>
        <w:rPr>
          <w:smallCaps/>
          <w:sz w:val="23"/>
          <w:szCs w:val="23"/>
          <w:u w:val="none"/>
        </w:rPr>
        <w:t>II. A/2.5. Polgármesteri Hivatal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Összkiadás: 133.518.206Ft-ra (44,5%) teljesült. Ebből a személyi kiadások teljesülése: 84.264.404Ft (48,1%), járulékok: 19.100.463Ft (49,5%), dologi kiadások 26.993.624Ft (38,7%), beruházási – felújítási  kiadások teljesítése: 3.159.715Ft (19,9%)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dologi kiadáson belül jelentősebb tételek: hajtó és kenőanyag: 673.519Ft (71,4%), másolópapír, leporelló: 581.850Ft (44,7%), áramdíj: 298.951Ft (6,7%), gázdíj: 1.461.408Ft (41,7%), másológép bérleti díj: 1.677.976Ft (34%), postaköltség: 2.900.177Ft (48,3%), takarítás, mosás, vegytisztítás: 2.988.000Ft (47%), más egyéb szolgáltatás: 1.615.563Ft, működési ÁFA: 4.234.560Ft (42,4%), telefonköltség 1.122.546Ft (30,7%). A felhalmozási kiadások részletezését külön melléklet tartalmazza. </w:t>
      </w:r>
    </w:p>
    <w:p>
      <w:pPr>
        <w:pStyle w:val="Normal"/>
        <w:jc w:val="both"/>
        <w:rPr/>
      </w:pPr>
      <w:r>
        <w:rPr>
          <w:sz w:val="23"/>
          <w:szCs w:val="23"/>
        </w:rPr>
        <w:t>Az iktatott ügyiratok főszáma 3.236db (alszám: 4.597db).</w:t>
      </w:r>
    </w:p>
    <w:p>
      <w:pPr>
        <w:pStyle w:val="Normal"/>
        <w:jc w:val="both"/>
        <w:rPr/>
      </w:pPr>
      <w:r>
        <w:rPr>
          <w:sz w:val="23"/>
          <w:szCs w:val="23"/>
        </w:rPr>
        <w:t>Államigazgatási ügyben 5.600db döntés született (határozat, végzés, hatósági bizonyítvány). Az önkormányzati hatósági ügyben hozott döntések száma 775db. A Képviselő-testület az első félévben 13 ülést tartott, ebből 6 rendes, 7 rendkívüli vol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ülésekre a Hivatal 149 anyagot készített elő, ebből a főnapirendek száma 12, az egyéb előterjesztések száma 148 volt. A Képviselő-testület 20 rendeletet alkotott, ebből 4 volt új rendelet, 16 pedig a korábbi módosítása. A testület által hozott önkormányzati határozatok száma 141 volt. 51 bizottsági ülés megtartására került sor, ahol a testületi ülés anyagain túl az átruházott hatáskör miatt is készültek előterjesztések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Hivatal irodái 2017. I. félévi tevékenységüket a korábbi évek gyakorlatainak megfelelően munkaterv és a folyamatosan érkező ügyek intézésével végezték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napi feladatokat és a plusz feladatokat többletmunkával, jobb munkaszervezéssel, esetenként feladat átcsoportosítással sikerült megoldan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 xml:space="preserve">A </w:t>
      </w:r>
      <w:r>
        <w:rPr>
          <w:i/>
          <w:iCs/>
          <w:sz w:val="23"/>
          <w:szCs w:val="23"/>
          <w:u w:val="single"/>
        </w:rPr>
        <w:t>Jegyzői Iroda</w:t>
      </w:r>
      <w:r>
        <w:rPr>
          <w:sz w:val="23"/>
          <w:szCs w:val="23"/>
        </w:rPr>
        <w:t xml:space="preserve"> a Hivatal legnagyobb létszámú szervezeti egysége, feladat- és hatáskörei széles területet fognak át. Az irodán belül a legnagyobb ügyszám a hatósági ügyintézésben mutatkozott. </w:t>
      </w:r>
    </w:p>
    <w:p>
      <w:pPr>
        <w:pStyle w:val="Normal"/>
        <w:jc w:val="both"/>
        <w:rPr/>
      </w:pPr>
      <w:r>
        <w:rPr>
          <w:sz w:val="23"/>
          <w:szCs w:val="23"/>
        </w:rPr>
        <w:t>Az iroda két csoportra tagozódik: Szociális és Lakásügyi Csoport</w:t>
      </w:r>
      <w:r>
        <w:rPr>
          <w:i/>
          <w:iCs/>
          <w:sz w:val="23"/>
          <w:szCs w:val="23"/>
        </w:rPr>
        <w:t>,</w:t>
      </w:r>
      <w:r>
        <w:rPr>
          <w:sz w:val="23"/>
          <w:szCs w:val="23"/>
        </w:rPr>
        <w:t xml:space="preserve"> valamint az Igazgatási és Szervezési Csoport. </w:t>
      </w:r>
    </w:p>
    <w:p>
      <w:pPr>
        <w:pStyle w:val="Normal"/>
        <w:jc w:val="both"/>
        <w:rPr/>
      </w:pPr>
      <w:r>
        <w:rPr>
          <w:i/>
          <w:iCs/>
          <w:sz w:val="23"/>
          <w:szCs w:val="23"/>
          <w:u w:val="single"/>
        </w:rPr>
        <w:t>Igazgatási és Szervezési Csoport</w:t>
      </w:r>
      <w:r>
        <w:rPr>
          <w:i/>
          <w:iCs/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látta a képviselő-testület működésével kapcsolatos jogi és adminisztratív feladatokat. Ennek keretében előkészítette a képviselő-testület, a részönkormányzat, a bizottságok és a nemzetiségi önkormányzat üléseit, részt vett azok lebonyolításában.  Gondoskodott a rendeletek és határozatok nyilvántartásáról, kihirdetéséről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jegyzői iroda bírálta el a birtokvédelmi ügyeket, eljárt a jegyző társasházak feletti törvényességi felügyelete során, állat- és növényvédelmi, méhészeti, hagyatéki, személyzeti és munkaügyi, az első lakáshoz jutók támogatási kérelmeivel, a hirdetmények kifüggesztésével, a talált tárgyakkal kapcsolatos és egyéb egyedi ügyekben. Ellátja az anyakönyvi, állampolgársági, honosítási, népesség-és lakcím nyilvántartási feladatokat. Az iroda biztosítja a Bokrosi Kirendeltség ügyfélfogadását. 2017-től az iroda vezeti a bejelentés-köteles kereskedelmi és ipari tevékenységek, továbbá a szálláshelyek nyilvántartását, valamint lefolytatja  az üzletek és telepek működési engedélyezésével kapcsolatos eljárásokat. Ellátja a jegyző, mint szolgáltatás felügyeletet ellátó hatóság ehhez kapcsolódó nyilvántartási és ellenőrzési feladatait – melyre a következő időszakban az éves ellenőrzési terv mentén az eddigieknél nagyobb hangsúlyt akarnak fektetni. Az Iroda az első félévben a Rendőrség jelzése alapján több esetben szabott ki közigazgatási bírságot a vendéglátó üzletek – bejelentéstől eltérő - éjszakai nyitvatartása esetén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irodához tartozik a hivatal alapvető működéséhez szükséges adminisztráció: postázási, iktatási feladatok, irattározás, valamint az informatikai feladatok naprakész ellátása. Folyamatosan biztosítja a Hivatal működéséhez szükséges tárgyi, technikai feltételek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iroda irányítása alá tartozik a </w:t>
      </w:r>
      <w:r>
        <w:rPr>
          <w:i/>
          <w:iCs/>
          <w:sz w:val="23"/>
          <w:szCs w:val="23"/>
        </w:rPr>
        <w:t>Közterület-felügyelet,</w:t>
      </w:r>
      <w:r>
        <w:rPr>
          <w:sz w:val="23"/>
          <w:szCs w:val="23"/>
        </w:rPr>
        <w:t xml:space="preserve"> amely feladatai jelentős részét más hatóságokkal és civil szervezetekkel együttműködve látja el, de napi kapcsolatban áll a Hivatal többi irodájával és a Városellátó Intézménnyel is. A Közterület-felügyelet létszáma belső átszervezés útján 1 fővel bővült annak érdekében, hogy a helyi rendeletek által a Közterület-felügyelet hatáskörébe utalt feladatokat - az adminisztrációs terhek növekedésére is tekintettel - zökkenőmentesen tudja ellátni. A Közterület-felügyelet ellenőrzi és szankcionálja többek között az engedély nélküli közterület használatot, a zöldterületen történő parkolást, a kóbor állatok etetését, a gáton az ebek póráz nélküli sétáltatását, a közterületi alkoholfogyasztást. Felszólítást és bírságot szab ki a gazos- és elhagyott ingatlanok tulajdonosaival szemben, elszállíttatja a közterületen hagyott üzemképtelen járműveket. A parlagfűvel fertőzött területeket észleli, fogadja az ezzel kapcsolatos bejelentéseket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Közterület-felügyelet a nyári időszakban heti rendszerességgel teljesített kerékpáros szolgálatot a rendőrséggel együttműködve, kiemelt figyelemmel a Körös-toroki üdülőterületre, ahol a homokfövenyen történő dohányzást, valamint a sétányon történő kerékpározást és kutyasétáltatást is ellenőrizte. A Közterület-felügyelet bejelentések alapján számos esetben lát el egyedi, helyszínen jelentkező feladatokat, mely a munkájának jelentős hányadát érinti. 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 xml:space="preserve">Szociális és Lakásügyi Csoport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beszámolási időszakban a csoport 4 fővel dolgozott. 1 fő 2017. március 15-vel kérte áthelyezését a Csongrád Megyei Kormányhivatal Csongrádi Járási Hivatalához, helyére óvodapedagógus végzettségű került, aki már korábban dolgozott az irodán, mint közfoglalkoztatás szervező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árosunkban az egy főre jutó adóerő- képesség 2017. évre meghaladta a 32.000 Ft-ot, melynek következtében a 2017. évben állami támogatásra nem számíthatunk.</w:t>
      </w:r>
    </w:p>
    <w:p>
      <w:pPr>
        <w:pStyle w:val="Normal"/>
        <w:jc w:val="both"/>
        <w:rPr/>
      </w:pPr>
      <w:r>
        <w:rPr>
          <w:sz w:val="23"/>
          <w:szCs w:val="23"/>
        </w:rPr>
        <w:t>A képviselő-testület a 2017. évi segélyezési feladatok ellátására eredeti költségvetésében 28.000.000,- Ft-ot biztosított. Az előző évi maradvánnyal együtt a módosított előirányzat 29.235.353 Ft, melynek finanszírozása teljes mértékben az iparűzési adóból történi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beszámolási időszakban a fentiek miatt a települési támogatás megállapításának, kifizetésének, folyósításának, valamint felhasználásának ellenőrzéséről szóló 5/2015. (II.23.) önkormányzati rendelet néhány pontjában a jogosultsági feltételeknél szűkítés, korlátozás került bevezetésre 2017. január 01. napjától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a rendkívüli települési támogatást négyhavonta 3 alkalommal lehet megállapítani. Ettől eltérni csak indokolt esetben lehet a szociális ügyekért felelős bizottság javaslatára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a szociális ügyekért felelős bizottság méltányossági hatáskörében a jövedelemhatár 76.950 Ft-ról 71.820 Ft-ra lett lecsökkentve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nagyobb összegű váratlan kiadáshoz nyújtott települési támogatás esetén a felhasználásról 15 napon belül számlával kell elszámolni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a gyógyszerkiadások viseléséhez nyújtott települési támogatás felső összege 5.000 Ft/hó mértékben került megállapításra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2017. február 01. napjától a lakbér támogatás összegére vonatkozó rendelkezés kiegészítésre került. A korábban hatályos rendeletben  minimum 3.000 Ft/hó összeg csökkentésre került azon bérlőknél, ahol a lakbér havi összege nem éri el a 3.000 Ft-ot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Szociális bérlakáso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beszámolási időszakban 5 esetben kötöttek új bérleti szerződést 5 év időtartamra, ebből 4 pályázó vállalta a bérlemény helyreállítását, 1 esetben volt azonnal beköltözhető az ingatlan, lejárt szerződés meghosszabbítására 3 esetben került sor.</w:t>
      </w:r>
    </w:p>
    <w:p>
      <w:pPr>
        <w:pStyle w:val="Normal"/>
        <w:jc w:val="both"/>
        <w:rPr/>
      </w:pPr>
      <w:r>
        <w:rPr>
          <w:sz w:val="23"/>
          <w:szCs w:val="23"/>
        </w:rPr>
        <w:t>2017. első félévében 23 fő szociális szállásként használja az önkormányzati tulajdonú szociális bérlakást. Esetükben100.000 Ft-ot meghaladó lakbér vagy közüzemi tartozás miatt a polgármester a szociális ügyekért felelős bizottság véleményezését követően a szociális bérlakást szociális szállássá minősítette. Ebben az esetben hat hónapra szóló szálláshasználati szerződés megkötésére került sor közjegyző előtt, mely szerződés 1 évvel meghosszabbítható, ha az ügyfél a tartozás teljes összegét nem tudta kifizetni, de a havi részletfizetési kötelezettségnek és a Családsegítő Szolgálattal való együttműködésnek eleget tesz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első félévben 1 esetben kezdeményezett az önkormányzat lakás kiürítési pert a Csongrádi Járásbíróságnál felhalmozott lakbér-,közüzemi tartozások miatt,ezen felül még folyamatban van 4 lakás kiürítési per előkészítése </w:t>
      </w:r>
      <w:r>
        <w:rPr>
          <w:i/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4 db szociális bérlakás felújítása van folyamatban (Csongrád, József A. u 9/2, Kossuth tér 5/6., Tompa M. u. 13., Petneházy u. 14.) részben a Városellátó Intézménnyel, részben egyéni vállalkozókkal.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>Az alábbi koordinációs és szervezési feladatokat látja el a csoport: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jogszabályi változások és normatíva lehívás miatt indokolttá vált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z Esély Szociális és Gyermekjóléti Alapellátási Központból a Családsegítő és Gyermekjóléti Központ és Szolgálat kiválása, egyúttal a Piroskavárosi Idősek Otthonához csatolása (az új intézmény neve: Piroskavárosi Szociális Család- és Gyermekjóléti Intézménye),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2017. január-február hónapokban a rendkívüli hideg időjárás miatt krízisközpont működtetése az Esély Szociális és Gyermekjóléti Alapellátási Központ valamint a Piroskavárosi Szociális Család- és Gyermekjóléti Intézménnyel együtt,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istérségi startmunka minta programok,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ifjúság referensi feladatok (diák önkormányzati munka),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ályázat benyújtása szociális célú tűzifára,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yári tábor szervezése.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>A képviselő-testületi munkában</w:t>
      </w:r>
      <w:r>
        <w:rPr>
          <w:sz w:val="23"/>
          <w:szCs w:val="23"/>
        </w:rPr>
        <w:t xml:space="preserve"> is aktívan részt vesz a csoport, előterjesztéseket készítettek az alábbi témakörökben:</w:t>
      </w:r>
    </w:p>
    <w:p>
      <w:pPr>
        <w:pStyle w:val="Normal"/>
        <w:jc w:val="both"/>
        <w:rPr/>
      </w:pPr>
      <w:r>
        <w:rPr>
          <w:sz w:val="23"/>
          <w:szCs w:val="23"/>
        </w:rPr>
        <w:t>- a települési támogatásra vonatkozó rendelet módosítása,</w:t>
      </w:r>
    </w:p>
    <w:p>
      <w:pPr>
        <w:pStyle w:val="Normal"/>
        <w:jc w:val="both"/>
        <w:rPr/>
      </w:pPr>
      <w:r>
        <w:rPr>
          <w:sz w:val="23"/>
          <w:szCs w:val="23"/>
        </w:rPr>
        <w:t>- személyes gondoskodást nyújtó szociális és gyermekvédelmi alapellátások térítési díjainak módosítása (évente kötelező)</w:t>
      </w:r>
    </w:p>
    <w:p>
      <w:pPr>
        <w:pStyle w:val="Normal"/>
        <w:jc w:val="both"/>
        <w:rPr/>
      </w:pPr>
      <w:r>
        <w:rPr>
          <w:sz w:val="23"/>
          <w:szCs w:val="23"/>
        </w:rPr>
        <w:t>- tájékoztató a gyermekjóléti és gyermekvédelmi feladatok ellátásáról (évente kötelező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intézményi működési engedélyekkel kapcsolatos feladatok (telephely engedélyezés, módosítás, szakmai programok stb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a Helyi Esélyegyenlőségi Program két évente esedékes felülvizsgálata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Rendszeres gyermekvédelmi kedvezmény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017. június 30. napján 590 fő gyermek jogosult rendszeres gyermekvédelmi kedvezmény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Nyári tábor (2017.06.19- 2017.08.11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Piroskavárosi Szociális Család és Gyermekjóléti Intézmény 8 hétre nyújtott be pályázatot a Kárpát-medencei Gyermekekért Alapítvány Erzsébet táborára, ebből 7 hétre nyert támogatást–melynek helyszíne a régi Síp u. Ált. Iskola - 10.062.000 Ft összegben. Az önkormányzat segélyezési keretből finanszírozza a nem nyertes pályázat költségeit (étkezés, tiszteletdíj), mely a II. féléves beszámolóban realizálódik. A táborban történő illetve a nyári szünidei gyermekétkeztetésről a GESZ gondoskodi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Szünidei gyermekétkeztetés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tavaszi szünetben 21 hátrányos/halmozottan hátrányos helyzetű gyermek, a nyári szünet időtartama alatt 174 gyermek (bölcsődés, óvodás, általános és középiskolás) igényelte a szünidei étkezést, (ebből 86 fő hátrányos/halmozottan hátrányos helyzetű gyermek 88 fő rendszeres gyermekvédelmi kedvezményben részesül). A hátrányos/halmozottan hátrányos helyzetű gyermekek részére a gyermekvédelmi törvény alapján ingyenesen biztosítja a települési önkormányzat a déli meleg fő étkezést. </w:t>
      </w:r>
    </w:p>
    <w:p>
      <w:pPr>
        <w:pStyle w:val="Normal"/>
        <w:jc w:val="both"/>
        <w:rPr/>
      </w:pPr>
      <w:r>
        <w:rPr>
          <w:sz w:val="23"/>
          <w:szCs w:val="23"/>
        </w:rPr>
        <w:t>A kizárólag rendszeres gyermekvédelmi kedvezményben részesülő gyermekek részére a Csongrád Városi Önkormányzat képviselő-testülete által 2016. június 14-én elfogadott 5/2015.(II.23.) Önkormányzati rendelet alapján a szülő kérelmére a déli meleg főétkezést a nyári szünet valamennyi munkanapján ingyen biztosítja az önkormányza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bölcsődés korú gyermekek a Templom u. Bölcsődében, a többi korcsoport a Csongrád, Szentháromság tér 10. sz. alatt veheti igénybe az étkezést hétfőtől péntekig 12.00-12.30 óra között.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iroda dolgozói a költségvetési keretösszeg felhasználását figyelemmel kísérik, a rászorultsági elv vizsgálata, vagyonvizsgálat az egyes ellátásoknál folyamatos. </w:t>
      </w:r>
    </w:p>
    <w:p>
      <w:pPr>
        <w:pStyle w:val="Normal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  <w:u w:val="single"/>
        </w:rPr>
        <w:t>Gazdálkodási Iroda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>Az éves költségvetés és beszámoló készítését, az előirányzat módosítások testület elé terjesztését az iroda fogta össze, szakmai segítséget nyújtva az intézményeknek i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folyamatban lévő beruházások nyilvántartása, elszámolása, a befejezett pályázatok utókövetése, ellenőrzése folyamatos feladatot ad az iroda dolgozóinak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szervezeti változások következtében szükségessé váló törzsadattári adatok módosítását, előirányzat átcsoportosítások koordinálását az iroda végezt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tart munkaprogram előirányzatainak nyilvántartását, a számláinak kiegyenlítését, könyvelését, elszámolását az első félévben is az iroda bonyolított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Adócsoport a bevallást elmulasztókkal szemben és a fizetési kötelezettségüket időben nem teljesítőkkel szemben a felszólításokat folyamatosan küldte ki. Több esetben végrehajtásra is sor kerül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lentős feladatot jelentett év elején az adós csekkek és értesítők kiküldése, a csekkek borítékolása és a lakossághoz való eljuttatása, mely a közfoglalkoztatott dolgozók segítségével volt lehetséges. A folyószámla értesítés kézhez vétele után jelentősen megnőtt az ügyfelek száma. Az iparűzési bevallások feldolgozása határidőre megtörtént, mely jelentős túlmunkát igényelt az Adócsoport részéről az adott időszakban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  <w:u w:val="single"/>
        </w:rPr>
        <w:t>Fejlesztési és Üzemeltetési Iroda: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Jelenleg 1 fő vezető és 2 fő csoportvezető irányítása alatt 10 fő kinevezett személy dolgozik az irodá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első félév során az alábbi pályázatok nyertek: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Becsényi utcai Óvoda infrastrukturális fejlesztése</w:t>
      </w:r>
      <w:r>
        <w:rPr>
          <w:rFonts w:cs="Times New Roman" w:ascii="Times New Roman" w:hAnsi="Times New Roman"/>
          <w:sz w:val="23"/>
          <w:szCs w:val="23"/>
        </w:rPr>
        <w:t xml:space="preserve"> (TOP-1.4.1-15-CS1-2016-00020), a támogatási szerződés megkötésre került, a közbeszerzési eljárás utólagos ellenőrzése megtörtént, a beruházás megkezdődött. 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zéchenyi úti Óvoda infrastrukturális fejlesztése</w:t>
      </w:r>
      <w:r>
        <w:rPr>
          <w:rFonts w:cs="Times New Roman" w:ascii="Times New Roman" w:hAnsi="Times New Roman"/>
          <w:sz w:val="23"/>
          <w:szCs w:val="23"/>
        </w:rPr>
        <w:t xml:space="preserve"> (TOP-1.4.1-15-CS1-2016.-00010), a támogatási szerződés megkötésre került, a közbeszerzési eljárás kiírása megtörtént. 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Zöld Város program keretében a bökényi városrész utcáinak, parkolóinak felújítása</w:t>
      </w:r>
      <w:r>
        <w:rPr>
          <w:rFonts w:cs="Times New Roman" w:ascii="Times New Roman" w:hAnsi="Times New Roman"/>
          <w:sz w:val="23"/>
          <w:szCs w:val="23"/>
        </w:rPr>
        <w:t xml:space="preserve"> (TOP-2.1.2-15-CS1-2016-00007), pozitív támogatói döntés megérkezett, a támogatási szerződés megkötése folyamatban, a beruházás megkezdődött. 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Önkormányzati épületek energetikai korszerűsítése</w:t>
      </w:r>
      <w:r>
        <w:rPr>
          <w:rFonts w:cs="Times New Roman" w:ascii="Times New Roman" w:hAnsi="Times New Roman"/>
          <w:sz w:val="23"/>
          <w:szCs w:val="23"/>
        </w:rPr>
        <w:t xml:space="preserve"> (Kozmutza Flóra Általános Iskola, Galli János Általános Iskola) TOP-3.2.1-15-CS1-2016-00041, támogatási szerződés megkötésre került, közbeszerzési eljárás folyamatban. 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Csongrád Város Ipari Park infrastrukturális fejlesztése </w:t>
      </w:r>
      <w:r>
        <w:rPr>
          <w:rFonts w:cs="Times New Roman" w:ascii="Times New Roman" w:hAnsi="Times New Roman"/>
          <w:sz w:val="23"/>
          <w:szCs w:val="23"/>
        </w:rPr>
        <w:t>(TOP-1.1.1.-15-CS1-2016-00002) a támogatási szerződés megkötésre került, a csapadékvíz elvezetés beruházás megkezdődött, az Ipari Park útfelújítás közbeszerzési eljárása folyamatban.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songrádi Homokföveny Idegenforgalmi Szociális Szövetkezet</w:t>
      </w:r>
      <w:r>
        <w:rPr>
          <w:rFonts w:cs="Times New Roman" w:ascii="Times New Roman" w:hAnsi="Times New Roman"/>
          <w:sz w:val="23"/>
          <w:szCs w:val="23"/>
        </w:rPr>
        <w:t xml:space="preserve"> (FOKUSZ-0127) nyertes pályázat, támogatási szerződés megkötése folyamatban, fő célkitűzés a körös-toroki üdülőterület és a belvárosi vendégházak, kézműves házak üzemeltetése, turizmusfejlesztés, valamint a Körös-toroki Kemping 5 ikresített üdülőépületének felújítása. </w:t>
      </w:r>
    </w:p>
    <w:p>
      <w:pPr>
        <w:pStyle w:val="Listaszerbekezds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/>
      </w:pPr>
      <w:r>
        <w:rPr>
          <w:i/>
          <w:sz w:val="23"/>
          <w:szCs w:val="23"/>
          <w:u w:val="single"/>
        </w:rPr>
        <w:t>Mérnöki Csopor</w:t>
      </w:r>
      <w:r>
        <w:rPr>
          <w:i/>
          <w:sz w:val="23"/>
          <w:szCs w:val="23"/>
        </w:rPr>
        <w:t xml:space="preserve">t </w:t>
      </w:r>
      <w:r>
        <w:rPr>
          <w:sz w:val="23"/>
          <w:szCs w:val="23"/>
        </w:rPr>
        <w:t xml:space="preserve">elsősorban egyedi építésügyi hatósági ügyekben járt el, illetve szakhatóságként közreműködött más hatóságok eljárásaiban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Rész vett az önkormányzat beruházásainak előkészítésében egészen a közbeszerzései eljárás lebonyolításáig, valamint bizonyos városüzemeltetési feladatokat is ellátott (fákkal, zöldterületetekkel, hulladékokkal és azok elszállításával, természetvédelemmel, stb. kapcsolatos ügyek). A közterület-használati engedélyekkel kapcsolatos ügyeket is intézt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ok előkészítése során is szükség volt a mérnöki iroda közreműködésér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építési hatósági eljárások teljes új jogszabályrendszer alapján 2013. január 1-től kizárólag elektronikusan (ÉTDR rendszerben) intéződnek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z azt jelenti, hogy minden dokumentációt csak elektronikusan lehet benyújtani. Az ügyfelekkel és a szakhatóságokkal is elektronikusan tartották a kapcsolato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új jogszabályok hiányosságai és az ÉTDR rendszer működésének gyakori működésbeli – és logikai hibái nagyon megnehezítették az alkalmazásuka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jogszabályok az év eddig eltelt időszakában már többször is módosultak. Az ÉTDR rendszert is már többször korrigálták. (ÉTDR: Építésügyi Hatósági Eljárást Támogató Elektronikus Dokumentációs Rendszer)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Sportfeladatok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árgyévi költségvetési rendeletben elkülönített keret szolgál a sportegyesületek támogatására, a városi szabadidősport rendezvényekre és a sportorvosi ellátásr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abadidősport keret felosztását minden évben az Oktatási, Művelődési és Sportbizottság végzi. A keretösszeg 2017-ben 13.000.000 Ft volt, amely a 2016. évi költségvetési maradványból 1.000.000 Ft-tal kiegészítésre került. Felosztása az alábbi volt: 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rtegyesületek támogatására: 11.000.000 Ft. 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árosi szabadidősport rendezvények támogatására: 2.360.000 Ft. 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rtorvosi keret: 640.000 F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100.000 Ft alatti támogatások 2017. május 30-ig kifizetésre kerültek. Az ennél nagyobb támogatásokat két egyenlő részletben utalja át a Gazdálkodási Irod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tartalékkeretből az első félévben a szakbizottság 6 egyesületnek juttatott céltámogatást. Ebben az évben is ünnepség keretében történt meg a városi sportdíjak átadás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017 első félévében többek között megrendezésre kerültek úszóversenyek, sakkversenyek, karate országos bajnokság, birkózó területi verseny, labdajátékokban az aktuális bajnokságok, stb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016. július 1-től napi 2 órában sportreferenst foglalkoztat az Önkormányza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Civil feladatok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017. első félévében a kulturális referens készítette elő és koordinálta a városi civil szervezetek támogatására vonatkozó önkormányzati pályázat lebonyolítását. Az Önkormányzat a költségvetésében 2.500.000 Ft-ot különített el erre a célra, amely 200.000 Ft-tal több, mint az elmúlt évben. A civil szervezetek mindegyike elszámolt a 2016. évi támogatással, így nem volt akadálya annak, hogy ebben az évben is pályázzanak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ámogatások 2016. május 30-ig kifizetésre kerültek. Sajnálatos, hogy ebben az évben nagyon sok civil szervezet nem kapott támogatást, vagy csak minimális összeget a Nemzeti Együttműködési Alaptól.  Kiemelkedő a civil szervezetek között a Bölcső Nagycsaládosok Csongrádi Egyesülete megnyert pályázatainak a szám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7-ben a Csongrád Város a Tehetségekért és a Csongrád Város Képzőművészetéért Alapítvány összesen 900.000 Ft támogatásban részesült. Mindkét szervezet a júniusi testületi ülésen számolt be az elmúlt évi tevékenységéről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intén Önkormányzati támogatással 2017-ben is megjelent a Föveny és az Alföldi Paletta c. kiadván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Csongrád Városi Önkormányzat és a Bölcső Nagycsaládosok Csongrádi Egyesülete 2017 májusában stratégiai együttműködési megállapodást írt alá. További megállapodások aláírását is tervezi az Önkormányzat más civil- és sportszervezetekkel. 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>Kulturális feladatok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ultúra Napja alkalmából bemutatásra került a Csongrád Városi Önkormányzat támogatásával megjelent Belsőváros ékköve c. könyv, amely egy reprezentatív kiadván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017 első félévében több pályázat benyújtására is sor került a kulturális intézmények bevonásáva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Elkezdődtek a Baba Múzeum tervezési és kivitelezési munkálata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t nagy országos konferencia is megrendezésre került az Önkormányzat támogatásával, az Országos Arany János konferencia és a Kárpát-medencei könyvtárosok konferenciája. Az Óbecsén megrendezett Középiskolások Művészeti Vetélkedőjén városunk is képviseltette magát fellépőkkel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7-ben az Önkormányzat is bekapcsolódott a Születés Hete rendezvénysorozatba egy igen sikeres kezdeményezéssel. A Születés Hetén világra jött babákat és szüleiket ajándékcsomaggal lepte meg a város, amely egy nagyszabású rendezvény keretében került átadásár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év első felében elkezdődtek az előkészületek egy újabb könyv megjelentetésére, amely Tóth Béla Csongrádon élő szobrászművész munkásságát fogja bemutatni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5"/>
        <w:rPr/>
      </w:pPr>
      <w:r>
        <w:rPr>
          <w:smallCaps/>
          <w:sz w:val="23"/>
          <w:szCs w:val="23"/>
          <w:u w:val="none"/>
        </w:rPr>
        <w:t xml:space="preserve">II. A/2.6. Önkormányzati feladatok </w:t>
      </w:r>
    </w:p>
    <w:p>
      <w:pPr>
        <w:pStyle w:val="Normal"/>
        <w:jc w:val="both"/>
        <w:rPr/>
      </w:pPr>
      <w:r>
        <w:rPr>
          <w:sz w:val="23"/>
          <w:szCs w:val="23"/>
        </w:rPr>
        <w:t>Összkiadás a feladaton: 1.698.165.802Ft-ra teljesült, mely a módosított előirányzatra vetítve 36,75%-os teljesítésnek felel meg. Az összkiadáson belül a személyi kiadások 626.381.232Ft (52,4%), járulékok 133.856.341Ft (52,6%), dologi kiadások 686.987.335Ft (62,1%), egyéb működési célú kiadásoké 87.677.842Ft (66,2%), ellátottak pénzbeli juttatása 13.194.726Ft (45,1%), beruházási, felújítási kiadások alakulása 150.068.326Ft (7,9%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dologi kiadások közül jelentősebbek: áramdíj (közvilágítás) 35.643.457Ft (31,2%), vízdíj 646.997Ft, bérleti díj 217.648Ft, karbantartás,kis javítás 6.120.660Ft, adótanácsadás, könyvvizsgálat 446.180Ft (41,9%), ÁFA kiadás 12.852.242Ft, más egyéb támogatás 29.512.368Ft. Beruházási, felújítási kiadás 86.632.861Ft (4,8%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rtszervezetek támogatása 7.405.000Ft, civil szervezetek támogatása 4.655.500Ft vol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evíziós műsor szolgáltatás támogatása 13.388.272Ft (53%), DAKK működési támogatása 1.777.000Ft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Lakástámogatás végleges jelleggel 6.525.000Ft volt, kölcsön 3.825.000Ft. 2017. 08. 04-éig történő elbírálás szerint ebben az évben 16.200.000,-Ft összegű támogatás és kölcsön odaítéléséről döntött a Pénzügyi és Városfejlesztési Bizottsá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  <w:u w:val="single"/>
        </w:rPr>
        <w:t>A segélyezési feladatok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i Önkormányzat segélyezés pénzforgalmi adata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 Települési támogatások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i/>
          <w:sz w:val="23"/>
          <w:szCs w:val="23"/>
          <w:u w:val="single"/>
        </w:rPr>
        <w:t xml:space="preserve">0548251 főkönyvi számon összevontan szerepel a települési támogatás </w:t>
      </w:r>
      <w:r>
        <w:rPr>
          <w:sz w:val="23"/>
          <w:szCs w:val="23"/>
        </w:rPr>
        <w:t xml:space="preserve">(Szociális Törvény 45. §-a  alapján)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032"/>
        <w:gridCol w:w="262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lőirányzat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sználás 2017.06.30. napján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00.000 Ft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235.000 F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99.291 Ft</w:t>
            </w:r>
          </w:p>
        </w:tc>
      </w:tr>
    </w:tbl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- Gyógyszerkiadások viseléséhez nyújtott települési támogatást 47 fő vett igénybe, átlag 3-5.000Ft/hó/fő összegben.</w:t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- Rendkívüli települési támogatás élelmiszerutalvány formájában 21 fő kapott átlag 3.667 Ft /hó összegben.</w:t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- Pénzbeli Rendkívüli települési támogatást 348 fő kapott, (átlag 7.171 Ft/fő), időszakos támogatás is megállapítható max. 3 hónap időtartamra: 5 esetben került sor erre, átlag 15.196. Ft/fő/hó).</w:t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- Gyermek születéséhez nyújtott települési támogatás: 40 gyermek egyszeri 40.000 Ft összegű támogatásban részesült.</w:t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- Települési támogatás temetési költségekhez: (20.000 Ft/fő) 21 esetben került kifizetésre.</w:t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- Fogyatékos gyermek családjának nyújtott települési támogatást 1 esetben fizettünk ki 40.000 Ft összegben.</w:t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- Lakhatáshoz kapcsolódó települési támogatás (fűtés): 145 főnek került megállapításra 2016. november 01. napjától 2017. április 30. napjáig. A támogatás mértéke: 3.500-4.000 Ft/hó/fő, melynek utalása a közüzemi szolgáltatóhoz történik.</w:t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- 2017. január-február hónapokban a rendkívüli hideg időjárás miatt pót tűzifa osztást szerveztünk, 30 fő kapott 1-1 erdei köbméter tűzifát (12.700 Ft/m3), illetve 26 fő részesült nagyobb összegű (10.000-20.000 Ft)  rendkívüli települési támogatásban.</w:t>
      </w:r>
    </w:p>
    <w:p>
      <w:pPr>
        <w:pStyle w:val="Normal"/>
        <w:ind w:left="567" w:hanging="283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- Lakhatáshoz kapcsolódó települési támogatás (lakbér): a támogatás időtartama egy év, 109 bérlő részesül ebben az ellátási formában, átlag 3.000 Ft /hó.</w:t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- Bárányhimlő elleni védőoltáshoz nyújtott települési támogatást 23 fő vett igénybe, átlag 18.480 Ft/fő.</w:t>
      </w:r>
    </w:p>
    <w:p>
      <w:pPr>
        <w:pStyle w:val="Normal"/>
        <w:spacing w:before="0" w:after="120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>- Hulladékgyűjtő edényzet vásárlásához nyújtott települési támogatás nem lett megállapítva.</w:t>
      </w:r>
    </w:p>
    <w:p>
      <w:pPr>
        <w:pStyle w:val="Normal1"/>
        <w:tabs>
          <w:tab w:val="clear" w:pos="708"/>
          <w:tab w:val="left" w:pos="1134" w:leader="none"/>
        </w:tabs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 xml:space="preserve">Köztemetés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</w:t>
      </w:r>
      <w:r>
        <w:rPr>
          <w:i/>
          <w:sz w:val="23"/>
          <w:szCs w:val="23"/>
        </w:rPr>
        <w:t>054871 főkönyvi számon</w:t>
      </w:r>
      <w:r>
        <w:rPr>
          <w:sz w:val="23"/>
          <w:szCs w:val="23"/>
        </w:rPr>
        <w:t xml:space="preserve"> 2017. első félévében 9 esetben került sor köztemetésre, melynek költsége összesen: </w:t>
      </w:r>
      <w:r>
        <w:rPr>
          <w:b/>
          <w:sz w:val="23"/>
          <w:szCs w:val="23"/>
        </w:rPr>
        <w:t>1.056.286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Ft</w:t>
      </w:r>
      <w:r>
        <w:rPr>
          <w:sz w:val="23"/>
          <w:szCs w:val="23"/>
        </w:rPr>
        <w:t>. A köztemetés költsége a BLACK-BOX Temetkezési Kft-vel kötött megállapodás alapján 91.450 Ft temetési költség és a sírhely költsége, amit a Városellátó Intézmény számlájára utalun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>BURSA Hungarica Ösztöndíj támogatás:</w:t>
      </w:r>
    </w:p>
    <w:p>
      <w:pPr>
        <w:pStyle w:val="Normal"/>
        <w:jc w:val="both"/>
        <w:rPr/>
      </w:pPr>
      <w:r>
        <w:rPr>
          <w:sz w:val="23"/>
          <w:szCs w:val="23"/>
        </w:rPr>
        <w:t>A 054882</w:t>
      </w:r>
      <w:r>
        <w:rPr>
          <w:i/>
          <w:sz w:val="23"/>
          <w:szCs w:val="23"/>
        </w:rPr>
        <w:t xml:space="preserve"> főkönyvi számon</w:t>
      </w:r>
      <w:r>
        <w:rPr>
          <w:sz w:val="23"/>
          <w:szCs w:val="23"/>
        </w:rPr>
        <w:t xml:space="preserve"> a beszámolási időszakban 40 nappali tagozatos felsőfokú oktatásban résztvevő fiatal részére került megállapításra a támogatás 800.000 Ft összegben, átlag 4.000 Ft/fő/hó. (120.000Ft korábban megítélt támogatást utalt vissza az Emberi Erőforrás Támogatáskezelő), így a lekönyvelt összeg </w:t>
      </w:r>
      <w:r>
        <w:rPr>
          <w:b/>
          <w:sz w:val="23"/>
          <w:szCs w:val="23"/>
        </w:rPr>
        <w:t>680.000 Ft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>Rendszeres gyermekvédelmi kedvezmény: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 xml:space="preserve">A </w:t>
      </w:r>
      <w:r>
        <w:rPr>
          <w:sz w:val="23"/>
          <w:szCs w:val="23"/>
        </w:rPr>
        <w:t xml:space="preserve">rendszeres gyermekvédelmi kedvezményhez kapcsolódó pénzbeli ellátás </w:t>
      </w:r>
      <w:r>
        <w:rPr>
          <w:b/>
          <w:sz w:val="23"/>
          <w:szCs w:val="23"/>
        </w:rPr>
        <w:t>nem</w:t>
      </w:r>
      <w:r>
        <w:rPr>
          <w:sz w:val="23"/>
          <w:szCs w:val="23"/>
        </w:rPr>
        <w:t xml:space="preserve"> került kifizetésre 2017. első félévében. </w:t>
      </w:r>
      <w:r>
        <w:rPr>
          <w:b/>
          <w:sz w:val="23"/>
          <w:szCs w:val="23"/>
        </w:rPr>
        <w:t>Az első félévi felhasználás: települési támogatások (11.458.440Ft)+köztemetés (1.056.286Ft)+BURSA Hungarica ösztöndíj (680.000Ft)  = 13.199.291 Ft.</w:t>
      </w:r>
    </w:p>
    <w:p>
      <w:pPr>
        <w:pStyle w:val="Normal"/>
        <w:jc w:val="both"/>
        <w:rPr/>
      </w:pPr>
      <w:r>
        <w:rPr>
          <w:sz w:val="23"/>
          <w:szCs w:val="23"/>
        </w:rPr>
        <w:t>Az első félévi felhasználás a módosított előirányzathoz (29.235.000 Ft) viszonyítva</w:t>
      </w:r>
      <w:r>
        <w:rPr>
          <w:b/>
          <w:sz w:val="23"/>
          <w:szCs w:val="23"/>
        </w:rPr>
        <w:t xml:space="preserve"> 45,1%-os felhasználást mutat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beszámolási időszakban a szociális ügyekért felelős bizottság 20 esetben döntött a helyi rendeletben meghatározott különös méltánylást érdemlő élethelyzetről, 16 esetben javasolta a támogatás megállapítását, 4 esetben elutasító döntés született. 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Települési támogatások</w:t>
      </w:r>
    </w:p>
    <w:tbl>
      <w:tblPr>
        <w:tblW w:w="708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180"/>
        <w:gridCol w:w="1340"/>
      </w:tblGrid>
      <w:tr>
        <w:trPr>
          <w:trHeight w:val="3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ogcím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ő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elhasználás 2017. június 30. napjáig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Időszaki pénzbel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5 50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Hulladékgyűjtő edényze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F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0 00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Fogyatékos gyermek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 00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Időszakos gyógysze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6 50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Lakbé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997 76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Születés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640 00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Fűté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227 50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Gyógyszerutalvá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 00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Temetésr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0 00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Természetbe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 00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Bárányhiml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3 52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pülési támogatás - Pénzbel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495 500 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Összesen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136.280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1"/>
        <w:tabs>
          <w:tab w:val="clear" w:pos="708"/>
          <w:tab w:val="left" w:pos="113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. Járási startmunka mintaprogramok</w:t>
      </w:r>
    </w:p>
    <w:p>
      <w:pPr>
        <w:pStyle w:val="Normal1"/>
        <w:tabs>
          <w:tab w:val="clear" w:pos="708"/>
          <w:tab w:val="left" w:pos="1134" w:leader="none"/>
        </w:tabs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 xml:space="preserve">Mezőgazdasági projekt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017. évben ugyanannyi fővel vesznek részt ebben a mintaprogramban, mint tavaly (összesen:50 fő)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szabadföldi területeken fűszerpaprika, burgonya, az üvegházban egy illetve kétnyári virágok, paprika, paradicsomtermesztés folyik. Ebben az évben is gyermekétkeztetési konyhára kerülnek azonnali fogyasztásra. A megnevelt virágpalánták a város köztereit díszítik. Az idei évben még több virágágyat szeretnének beültetni, a parkok gondozása, a várost elkerülő útszakaszon az öt körforgalom virággal való beültetése, gondozása is ebben a projektben valósul meg. 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Az elnyert támogatás 50 fő közfoglalkoztatott vonatkozásában: 56.918.046 Ft munkabér- és járulék valamint 32.729.805 Ft dologi. Önkormányzati önerő: 2.846.070 Ft.</w:t>
      </w:r>
      <w:r>
        <w:rPr>
          <w:b/>
          <w:sz w:val="23"/>
          <w:szCs w:val="23"/>
        </w:rPr>
        <w:t xml:space="preserve"> Mindösszesen: 92 493 921Ft.</w:t>
      </w:r>
    </w:p>
    <w:p>
      <w:pPr>
        <w:pStyle w:val="Normal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>Közúthálózat javítása</w:t>
      </w:r>
    </w:p>
    <w:p>
      <w:pPr>
        <w:pStyle w:val="Szvegtrzs22"/>
        <w:shd w:fill="auto" w:val="clear"/>
        <w:spacing w:lineRule="auto" w:line="240"/>
        <w:jc w:val="both"/>
        <w:rPr/>
      </w:pPr>
      <w:r>
        <w:rPr>
          <w:sz w:val="23"/>
          <w:szCs w:val="23"/>
        </w:rPr>
        <w:t xml:space="preserve">A program keretében a város belterületi útjai űrszelvényét veszélyeztető növények eltávolítását, az útpadkák átépítését, biztonságosabbá tételét, a meglévő járdák korszerűsítését vállaltuk. (A helyi sajátosság elnevezésű mintaprogramban előállított térköveket szeretnénk felhasználni a Thököly u. Árvíz u., Hosszú u., Bokros utcában. Néhány helyen szükség van a meglévő járdák újrarakására. Az elsőrendű védtöltésen sétány kialakítása van betervezve.  A munkálatok elvégzésével a városi közlekedés biztonsága nagymértékben növekszik. </w:t>
      </w:r>
    </w:p>
    <w:p>
      <w:pPr>
        <w:pStyle w:val="Szvegtrzs22"/>
        <w:shd w:fill="auto" w:val="clear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városban nagy mennyiségű koros fa található és ezek folyamatos törődést igényelnek. </w:t>
      </w:r>
    </w:p>
    <w:p>
      <w:pPr>
        <w:pStyle w:val="Szvegtrzs22"/>
        <w:shd w:fill="auto" w:val="clear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z út szélén lévő fasorok intenzív növekedése fontossá teszi az utak űrszelvényének a metszését.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 15 fő közfoglalkoztatott bér és járuléka mindösszesen 16.442.307 Ft, a beruházási költség összesen 3.597.707 Ft. </w:t>
      </w:r>
      <w:r>
        <w:rPr>
          <w:b/>
          <w:sz w:val="23"/>
          <w:szCs w:val="23"/>
        </w:rPr>
        <w:t>Mindösszesen: 20 040 014 Ft</w:t>
      </w:r>
    </w:p>
    <w:p>
      <w:pPr>
        <w:pStyle w:val="Normal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 xml:space="preserve">Illegális hulladéklerakók felszámolása </w:t>
      </w:r>
    </w:p>
    <w:p>
      <w:pPr>
        <w:pStyle w:val="Szvegtrzs22"/>
        <w:shd w:fill="auto" w:val="clear"/>
        <w:spacing w:lineRule="auto" w:line="240"/>
        <w:jc w:val="both"/>
        <w:rPr/>
      </w:pPr>
      <w:r>
        <w:rPr>
          <w:sz w:val="23"/>
          <w:szCs w:val="23"/>
        </w:rPr>
        <w:t>A projekt keretében az illegális hulladék lerakó helyek számát szeretnénk csökkenteni, felszámolni, a területet megtisztítani (Körös-torok, Alsóváros, Vízlépcsős út, Bokros, Ibolyás dűlő, városi parkok, közterek, elkerülő út). A nagy mennyiségű falevelek összegyűjtését az előző projektből megvásárolt, illetve az idén megvásárolandó lombszívóval valósítják meg.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 15 fő közfoglalkoztatott bér és járuléka mindösszesen 16.220.309 Ft, a dologi költség összesen: 3.833.495 Ft. </w:t>
      </w:r>
      <w:r>
        <w:rPr>
          <w:b/>
          <w:sz w:val="23"/>
          <w:szCs w:val="23"/>
        </w:rPr>
        <w:t>Mindösszesen: 20.053.804 Ft.</w:t>
      </w:r>
    </w:p>
    <w:p>
      <w:pPr>
        <w:pStyle w:val="Normal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>Belvíz elvezetés</w:t>
      </w:r>
    </w:p>
    <w:p>
      <w:pPr>
        <w:pStyle w:val="Szvegtrzs22"/>
        <w:shd w:fill="auto" w:val="clear"/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A program keretén belül 15 fő közfoglalkoztatott bevonásával történik a zárt és nyílt főgyűjtő csatornák tisztítása. Ezeket évente többször is tisztítani kell, ez összesen mintegy 20 000 m-t jelent. A beömlő nyílások átemelő szivattyú utáni geometriai átépítése, és a beömlő pontok magasságának megnövelése történt. A zárt rendszerű csatornák mosatása saját gépberendezéssel, a zárt rendszerek tisztító idomainak takarítása. A meglévő Rakodó dűlői nyílt záportározó bővítése, mélyítése van betervezve. Folyamatosan végzik a főgyűjtő csatornák takarítását, gyomtalanítását,parlagfű mentesítést 34.500 m2-en .A programban 15 fő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bér és járuléka mindösszesen 19.785.582 Ft, a dologi költség összesen: 3.343.275 Ft. </w:t>
      </w:r>
      <w:r>
        <w:rPr>
          <w:b/>
          <w:sz w:val="23"/>
          <w:szCs w:val="23"/>
        </w:rPr>
        <w:t>Mindösszesen: 19.785.582 Ft.</w:t>
      </w:r>
    </w:p>
    <w:p>
      <w:pPr>
        <w:pStyle w:val="Normal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 xml:space="preserve">Helyi sajátosságra épülő közfoglalkoztatás </w:t>
      </w:r>
    </w:p>
    <w:p>
      <w:pPr>
        <w:pStyle w:val="Szvegtrzs22"/>
        <w:shd w:fill="auto" w:val="clear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Ebben a programban 15 fő közfoglalkoztatott dolgozik. A program célkitűzése, az önkormányzat tulajdonát képező Csongrád, Csemegi K. u. 7.szám alatti 5 db bérlakás  teljes belső  felújítása (festés, nyílászárócsere, fürdőszoba, konyha felújítás, pvc-padló, járólap letétele). A lakások felújítása után közérdekű célra lesznek felhasználva. Térkő gyártás, a legyártott térkövekből sétány épül a Tisza gáton a gátfal és a kerékpárút közötti szakaszon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A programban 30 fő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bér és járuléka mindösszesen 33.272.597 Ft, a dologi költség összesen: 6.901.316 Ft. Önkormányzati önerő: 363.226 Ft. </w:t>
      </w:r>
      <w:r>
        <w:rPr>
          <w:b/>
          <w:sz w:val="23"/>
          <w:szCs w:val="23"/>
        </w:rPr>
        <w:t>Mindösszesen: 40.173.913 Ft.</w:t>
      </w:r>
      <w:r>
        <w:rPr>
          <w:sz w:val="23"/>
          <w:szCs w:val="23"/>
        </w:rPr>
        <w:t xml:space="preserve"> 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osszú távú közfoglalkoztatás</w:t>
      </w:r>
    </w:p>
    <w:p>
      <w:pPr>
        <w:pStyle w:val="Normal"/>
        <w:jc w:val="center"/>
        <w:rPr/>
      </w:pPr>
      <w:r>
        <w:rPr/>
        <w:t>Önkormányzat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651"/>
        <w:gridCol w:w="1467"/>
        <w:gridCol w:w="1560"/>
        <w:gridCol w:w="19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étsz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tarta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glalkoztat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mérték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támogatá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ósági szerződés szám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fő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egédmu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12.01.-2017-02.2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 Önk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67.581 F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2/26/003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f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édmun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Útőr program folytatá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12.01.-2017.02.2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 Önk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7.615 F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2/26/00329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Hivat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64"/>
        <w:gridCol w:w="1701"/>
        <w:gridCol w:w="1418"/>
        <w:gridCol w:w="1560"/>
        <w:gridCol w:w="1984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étszá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tart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glalkoztat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mérték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támoga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ósági szerződés száma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f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munk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02.-2017.02.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Polgármesteri Hiva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7.152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2/26/0029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 fő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 segédmunk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 fő szakmunk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3.25.-2017.02.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Polgármesteri Hiva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35.754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2/26/00304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fő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 fő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akmu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édmunk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3.01.-2018.02.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Polgármesteri Hiva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34.048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2/26/00342</w:t>
            </w:r>
          </w:p>
        </w:tc>
      </w:tr>
    </w:tbl>
    <w:p>
      <w:pPr>
        <w:pStyle w:val="Normal"/>
        <w:ind w:right="-14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7. évi kistérségi startmunka mintaprogramok</w:t>
      </w:r>
    </w:p>
    <w:p>
      <w:pPr>
        <w:pStyle w:val="Normal"/>
        <w:ind w:right="-14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276"/>
        <w:gridCol w:w="1984"/>
        <w:gridCol w:w="2127"/>
        <w:gridCol w:w="1842"/>
      </w:tblGrid>
      <w:tr>
        <w:trPr>
          <w:trHeight w:val="55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étszám (fő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ér+járulék (Ft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logi (Ft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 (Ft)</w:t>
            </w:r>
          </w:p>
        </w:tc>
      </w:tr>
      <w:tr>
        <w:trPr>
          <w:trHeight w:val="317" w:hRule="atLeast"/>
        </w:trPr>
        <w:tc>
          <w:tcPr>
            <w:tcW w:w="24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őgazdaság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18 046</w:t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29 805 (ebből önerő 2.846 070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93 921</w:t>
            </w:r>
          </w:p>
        </w:tc>
      </w:tr>
      <w:tr>
        <w:trPr>
          <w:trHeight w:val="6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sajátosságok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20 57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9 04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9 624</w:t>
            </w:r>
          </w:p>
        </w:tc>
      </w:tr>
      <w:tr>
        <w:trPr>
          <w:trHeight w:val="419" w:hRule="atLeast"/>
        </w:trPr>
        <w:tc>
          <w:tcPr>
            <w:tcW w:w="24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területi közutak karbantartás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2 307</w:t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7 707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0 014</w:t>
            </w:r>
          </w:p>
        </w:tc>
      </w:tr>
      <w:tr>
        <w:trPr>
          <w:trHeight w:val="6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4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vízelvezetés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2 307</w:t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3 275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5 582</w:t>
            </w:r>
          </w:p>
        </w:tc>
      </w:tr>
      <w:tr>
        <w:trPr>
          <w:trHeight w:val="6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egális hulladéklerakó helyek felszámolás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0 30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3 49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3 804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ndösszesen: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443 548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93327+2846070 önerő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382 9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mallCaps/>
          <w:sz w:val="23"/>
          <w:szCs w:val="23"/>
          <w:u w:val="none"/>
        </w:rPr>
      </w:pPr>
      <w:r>
        <w:rPr>
          <w:smallCaps/>
          <w:sz w:val="23"/>
          <w:szCs w:val="23"/>
          <w:u w:val="none"/>
        </w:rPr>
        <w:t>II. A/2.8. Homokhátsági Regionális Szilárdhulladék Kezelési Konzorcium</w:t>
      </w:r>
    </w:p>
    <w:p>
      <w:pPr>
        <w:pStyle w:val="Normal"/>
        <w:tabs>
          <w:tab w:val="clear" w:pos="708"/>
          <w:tab w:val="left" w:pos="900" w:leader="none"/>
          <w:tab w:val="right" w:pos="6840" w:leader="none"/>
          <w:tab w:val="left" w:pos="7020" w:leader="none"/>
          <w:tab w:val="right" w:pos="9540" w:leader="none"/>
        </w:tabs>
        <w:jc w:val="both"/>
        <w:rPr/>
      </w:pPr>
      <w:r>
        <w:rPr>
          <w:iCs/>
          <w:sz w:val="23"/>
          <w:szCs w:val="23"/>
        </w:rPr>
        <w:t>Az összkiadás 64.688.093Ft, ebből személyi juttatás 764.054Ft, járulék 174.458Ft, mely kiadások 1 fő részmunkaidős bérét és a szociális hozzájárulási adót tartalmazzák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projektzárást követően 2015. december 31-én letelt az 5 éves fenntartási, ellenőrzési időszak.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A Homokhátsági hulladékgazdálkodási rendszer továbbfejlesztése 2015. év decemberében befejeződött, a KEOP beruházás keretében megvalósult az MBH csarnokok és a házhoz menő szelektív hulladékgyűjtés fejlesztésével.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2015. december 8. napján megtartott konzorciumi és Zrt. közgyűlés döntése alapján a rekultivációs utómunkálatokkal kapcsolatos feladatok koordinálását is az Intézmény látja el az alábbiak szerint:</w:t>
      </w:r>
    </w:p>
    <w:p>
      <w:pPr>
        <w:pStyle w:val="Listaszerbekezds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sz w:val="23"/>
          <w:szCs w:val="23"/>
          <w:lang w:eastAsia="hu-HU"/>
        </w:rPr>
        <w:t>A projekt területén 83 db rekultivált lerakó található, melyek évenkénti többszöri bejárást igényelnek. A rekultivációs engedélyben foglaltak szerint az alábbi feladatok elvégzését kell ellenőrizni, koordinálni:</w:t>
      </w:r>
    </w:p>
    <w:p>
      <w:pPr>
        <w:pStyle w:val="Listaszerbekezds"/>
        <w:numPr>
          <w:ilvl w:val="2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eastAsia="hu-HU"/>
        </w:rPr>
        <w:t>a meglévő növényzetet évente legalább kétszer tisztító kaszálással kell karbantartani. Az elvégzett munkát folyamatosan ellenőrizni kell, így elkerülhető a parlagfű megjelenése,</w:t>
      </w:r>
    </w:p>
    <w:p>
      <w:pPr>
        <w:pStyle w:val="Listaszerbekezds"/>
        <w:numPr>
          <w:ilvl w:val="2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eastAsia="hu-HU"/>
        </w:rPr>
        <w:t>a gázkiszellőztető és monitoring kutak védőcsövének korrózióval szembeni ellenállását rendszeresen ellenőrizni kell,</w:t>
      </w:r>
    </w:p>
    <w:p>
      <w:pPr>
        <w:pStyle w:val="Listaszerbekezds"/>
        <w:numPr>
          <w:ilvl w:val="2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eastAsia="hu-HU"/>
        </w:rPr>
        <w:t>a monitoring kutakból és gázkiszellőztető kutakból vett mintákat évente akkreditált laborba kell beküldeni és azt ellenőrizni,</w:t>
      </w:r>
    </w:p>
    <w:p>
      <w:pPr>
        <w:pStyle w:val="Listaszerbekezds"/>
        <w:numPr>
          <w:ilvl w:val="2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eastAsia="hu-HU"/>
        </w:rPr>
        <w:t>az éves összefoglaló jelentés elkészítése a 20/2006. (IV.5) KvVM rendelet alapján, ellenőrzése és határidőre való beadásának koordinálása a Felügyelőség felé,</w:t>
      </w:r>
    </w:p>
    <w:p>
      <w:pPr>
        <w:pStyle w:val="Listaszerbekezds"/>
        <w:numPr>
          <w:ilvl w:val="2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eastAsia="hu-HU"/>
        </w:rPr>
        <w:t xml:space="preserve">az Önkormányzatoknak segítség nyújtás a Környezetvédelmi Felügyelőség megkeresésére. </w:t>
      </w:r>
    </w:p>
    <w:p>
      <w:pPr>
        <w:pStyle w:val="Normal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 xml:space="preserve">II. A/2.9. Társulásban ellátott feladatok </w:t>
      </w:r>
    </w:p>
    <w:p>
      <w:pPr>
        <w:pStyle w:val="TextBody"/>
        <w:jc w:val="left"/>
        <w:rPr/>
      </w:pPr>
      <w:r>
        <w:rPr>
          <w:b/>
          <w:bCs/>
          <w:sz w:val="23"/>
          <w:szCs w:val="23"/>
        </w:rPr>
        <w:t xml:space="preserve">    </w:t>
      </w:r>
      <w:r>
        <w:rPr>
          <w:i/>
          <w:smallCaps/>
          <w:sz w:val="23"/>
          <w:szCs w:val="23"/>
        </w:rPr>
        <w:t>Esély Szociális és Gyermekjóléti Alapellátási Központ</w:t>
      </w:r>
      <w:r>
        <w:rPr>
          <w:i/>
          <w:sz w:val="23"/>
          <w:szCs w:val="23"/>
        </w:rPr>
        <w:t xml:space="preserve">: </w:t>
      </w:r>
    </w:p>
    <w:p>
      <w:pPr>
        <w:pStyle w:val="TextBody"/>
        <w:spacing w:before="0" w:after="120"/>
        <w:rPr>
          <w:sz w:val="23"/>
          <w:szCs w:val="23"/>
        </w:rPr>
      </w:pPr>
      <w:r>
        <w:rPr>
          <w:sz w:val="23"/>
          <w:szCs w:val="23"/>
        </w:rPr>
        <w:t>Kiadás 118.742.073Ft (50,3%). Ebből bér 69.284.535Ft (51,4%), járulékok 15.385.849Ft (51,7%), dologi kiadás 33.924.899Ft (47,7%), felhalmozási célú kiadás 120.000Ft (100%), ellátottak juttatása 26.790Ft (15,7%).</w:t>
      </w:r>
    </w:p>
    <w:p>
      <w:pPr>
        <w:pStyle w:val="Heading6"/>
        <w:numPr>
          <w:ilvl w:val="0"/>
          <w:numId w:val="0"/>
        </w:numPr>
        <w:ind w:left="0" w:hanging="0"/>
        <w:rPr>
          <w:smallCaps/>
          <w:sz w:val="23"/>
          <w:szCs w:val="23"/>
          <w:u w:val="single"/>
        </w:rPr>
      </w:pPr>
      <w:r>
        <w:rPr>
          <w:smallCaps/>
          <w:sz w:val="23"/>
          <w:szCs w:val="23"/>
        </w:rPr>
        <w:t>II/B. Napi pénzügyi helyzet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2017. I. félévben is takarékossági intézkedésekkel volt biztosítható a működtetés. A folyószámlahitel keret 100 millió Ft volt. A 2017. augusztus 01-ei állapot szerint -56.683.059Ft a folyószámla egyenleg. Lekötött betét 100 millió Ft volt a félév végén.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both"/>
        <w:rPr>
          <w:b/>
          <w:b/>
          <w:spacing w:val="22"/>
          <w:sz w:val="23"/>
          <w:szCs w:val="23"/>
        </w:rPr>
      </w:pPr>
      <w:r>
        <w:rPr>
          <w:b/>
          <w:spacing w:val="22"/>
          <w:sz w:val="23"/>
          <w:szCs w:val="23"/>
        </w:rPr>
        <w:t>Csongrád Városi Önkormányzat 2017. évi költségvetéséről és annak végrehajtásáról a költségvetési gazdálkodás vitelének szabályairól tárgyú rendelethez.</w:t>
      </w:r>
    </w:p>
    <w:p>
      <w:pPr>
        <w:pStyle w:val="Normal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Előzetes hatásvizsgálat</w:t>
      </w:r>
      <w:r>
        <w:rPr>
          <w:b/>
          <w:spacing w:val="28"/>
          <w:sz w:val="23"/>
          <w:szCs w:val="23"/>
        </w:rPr>
        <w:t xml:space="preserve">: </w:t>
      </w:r>
      <w:r>
        <w:rPr>
          <w:i/>
          <w:sz w:val="23"/>
          <w:szCs w:val="23"/>
        </w:rPr>
        <w:t>(A jogalkotásról szóló 2010. évi CXXX. törvény 17. §-a alapján)</w:t>
      </w:r>
    </w:p>
    <w:p>
      <w:pPr>
        <w:pStyle w:val="Normal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 xml:space="preserve">a.) </w:t>
      </w:r>
      <w:r>
        <w:rPr>
          <w:b/>
          <w:i/>
          <w:sz w:val="23"/>
          <w:szCs w:val="23"/>
        </w:rPr>
        <w:t>A költségvetés társadalmi, gazdasági hatása.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éves költségvetési előirányzat-módosítás az önkormányzat és az intézmények szempontjából döntő fontosságú, hiszen meghatározásra kerülnek a főbb bevételi és kiadási előirányzatok, melyekből gazdálkodnak az intézmények és a gazdasági szervezetek. </w:t>
      </w:r>
    </w:p>
    <w:p>
      <w:pPr>
        <w:pStyle w:val="Normal"/>
        <w:ind w:left="1080" w:hanging="360"/>
        <w:rPr>
          <w:sz w:val="23"/>
          <w:szCs w:val="23"/>
        </w:rPr>
      </w:pPr>
      <w:r>
        <w:rPr>
          <w:sz w:val="23"/>
          <w:szCs w:val="23"/>
        </w:rPr>
        <w:t xml:space="preserve">b.) </w:t>
      </w:r>
      <w:r>
        <w:rPr>
          <w:b/>
          <w:i/>
          <w:sz w:val="23"/>
          <w:szCs w:val="23"/>
        </w:rPr>
        <w:t>Környezeti, egészségügyi hatása</w:t>
      </w:r>
      <w:r>
        <w:rPr>
          <w:i/>
          <w:sz w:val="23"/>
          <w:szCs w:val="23"/>
        </w:rPr>
        <w:t>.</w:t>
      </w:r>
    </w:p>
    <w:p>
      <w:pPr>
        <w:pStyle w:val="Normal"/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Jelen rendelet tervezetnek környezeti, egészségügyi hatása nincs. </w:t>
      </w:r>
    </w:p>
    <w:p>
      <w:pPr>
        <w:pStyle w:val="Normal"/>
        <w:ind w:left="1080" w:hanging="360"/>
        <w:jc w:val="both"/>
        <w:rPr/>
      </w:pPr>
      <w:r>
        <w:rPr>
          <w:sz w:val="23"/>
          <w:szCs w:val="23"/>
        </w:rPr>
        <w:t xml:space="preserve">c.) </w:t>
      </w:r>
      <w:r>
        <w:rPr>
          <w:b/>
          <w:i/>
          <w:sz w:val="23"/>
          <w:szCs w:val="23"/>
        </w:rPr>
        <w:t>A költségvetés adminisztratív terheket befolyásoló hatása</w:t>
      </w:r>
      <w:r>
        <w:rPr>
          <w:b/>
          <w:sz w:val="23"/>
          <w:szCs w:val="23"/>
        </w:rPr>
        <w:t>.</w:t>
      </w:r>
    </w:p>
    <w:p>
      <w:pPr>
        <w:pStyle w:val="Normal"/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3"/>
          <w:szCs w:val="23"/>
        </w:rPr>
        <w:t>2. A költségvetési rendelet megalkotásának szükségessége, a jogalkotás várható következménye</w:t>
      </w:r>
      <w:r>
        <w:rPr>
          <w:sz w:val="23"/>
          <w:szCs w:val="23"/>
        </w:rPr>
        <w:t xml:space="preserve">. 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jogalkotásról szóló törvényben előírt kötelezettségek miatt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3"/>
          <w:szCs w:val="23"/>
        </w:rPr>
        <w:t>3. A jogszabály alkalmazásához szükséges személyi, szervezeti, törvényi és pénzügyi feltételek</w:t>
      </w:r>
      <w:r>
        <w:rPr>
          <w:sz w:val="23"/>
          <w:szCs w:val="23"/>
        </w:rPr>
        <w:t xml:space="preserve">. </w:t>
      </w:r>
    </w:p>
    <w:p>
      <w:pPr>
        <w:pStyle w:val="Normal"/>
        <w:ind w:left="108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 rendelet-tervezetet a Pénzügyi, Jogi, Gazdasági- és Fejlesztési Bizottság az ülésén tárgyalja, a bizottság döntéséről a bizottsági elnök a képviselő-testületet tájékoztatja</w:t>
      </w:r>
      <w:r>
        <w:rPr>
          <w:b/>
          <w:sz w:val="23"/>
          <w:szCs w:val="23"/>
        </w:rPr>
        <w:t xml:space="preserve">. </w:t>
      </w:r>
    </w:p>
    <w:p>
      <w:pPr>
        <w:pStyle w:val="Normal"/>
        <w:ind w:left="372"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jogszabály várható következményei, különösen: </w:t>
      </w:r>
    </w:p>
    <w:p>
      <w:pPr>
        <w:pStyle w:val="Normal"/>
        <w:ind w:left="1080" w:hanging="0"/>
        <w:jc w:val="both"/>
        <w:rPr/>
      </w:pPr>
      <w:r>
        <w:rPr>
          <w:sz w:val="23"/>
          <w:szCs w:val="23"/>
        </w:rPr>
        <w:t xml:space="preserve">A költségvetési rendelet módosításával, a mellékletekben lévő számadatok betartásával, a bevételek teljesülésével az intézmények, az önkormányzat, a polgármesteri hivatal működtetése év végéig biztosítható. 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végrehajtásához a személyi, szervezeti és pénzügyi feltételek rendelkezésre állnak. 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120"/>
        <w:rPr>
          <w:sz w:val="23"/>
          <w:szCs w:val="23"/>
        </w:rPr>
      </w:pPr>
      <w:r>
        <w:rPr>
          <w:sz w:val="23"/>
          <w:szCs w:val="23"/>
        </w:rPr>
        <w:t>Kérem, hogy a Tisztelt Képviselő-testület az I. félév gazdálkodásáról készített tájékoztatót vitassa meg, a rendelet-tervezetet és a határozati javaslatot fogadja el.</w:t>
      </w:r>
    </w:p>
    <w:p>
      <w:pPr>
        <w:pStyle w:val="TextBody"/>
        <w:spacing w:before="0" w:after="1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7"/>
        <w:rPr>
          <w:sz w:val="23"/>
          <w:szCs w:val="23"/>
        </w:rPr>
      </w:pPr>
      <w:r>
        <w:rPr>
          <w:sz w:val="23"/>
          <w:szCs w:val="23"/>
        </w:rPr>
        <w:t>Határozati  javasla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songrád Város Önkormányzata Képviselő-testülete megtárgyalta a 2017. évi önkormányzati költségvetési terv 2017. I. félévi végrehajtásáról szóló tájékoztató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épviselő-testület a 2017. I. félévi tájékoztatót az előterjesztés 1-3. sz. mellékletei szerinti részletezésben </w:t>
      </w:r>
    </w:p>
    <w:p>
      <w:pPr>
        <w:pStyle w:val="Normal"/>
        <w:tabs>
          <w:tab w:val="clear" w:pos="708"/>
          <w:tab w:val="right" w:pos="4500" w:leader="none"/>
          <w:tab w:val="left" w:pos="4680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2.407.085.697Ft</w:t>
        <w:tab/>
        <w:t>bevételi főösszeggel,</w:t>
      </w:r>
    </w:p>
    <w:p>
      <w:pPr>
        <w:pStyle w:val="Normal"/>
        <w:tabs>
          <w:tab w:val="clear" w:pos="708"/>
          <w:tab w:val="right" w:pos="4500" w:leader="none"/>
          <w:tab w:val="left" w:pos="4680" w:leader="none"/>
        </w:tabs>
        <w:jc w:val="both"/>
        <w:rPr/>
      </w:pPr>
      <w:r>
        <w:rPr>
          <w:b/>
          <w:sz w:val="23"/>
          <w:szCs w:val="23"/>
        </w:rPr>
        <w:tab/>
        <w:t>1.698.165.802Ft</w:t>
        <w:tab/>
        <w:t>kiadási főösszeggel</w:t>
      </w:r>
    </w:p>
    <w:p>
      <w:pPr>
        <w:pStyle w:val="Normal"/>
        <w:tabs>
          <w:tab w:val="clear" w:pos="708"/>
          <w:tab w:val="right" w:pos="4500" w:leader="none"/>
          <w:tab w:val="left" w:pos="46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200"/>
          <w:sz w:val="23"/>
          <w:szCs w:val="23"/>
        </w:rPr>
      </w:pPr>
      <w:r>
        <w:rPr>
          <w:bCs/>
          <w:sz w:val="23"/>
          <w:szCs w:val="23"/>
        </w:rPr>
        <w:t>tudomásul veszi</w:t>
      </w:r>
      <w:r>
        <w:rPr>
          <w:b/>
          <w:bCs/>
          <w:spacing w:val="200"/>
          <w:sz w:val="23"/>
          <w:szCs w:val="23"/>
        </w:rPr>
        <w:t>.</w:t>
      </w:r>
    </w:p>
    <w:p>
      <w:pPr>
        <w:pStyle w:val="Normal"/>
        <w:jc w:val="center"/>
        <w:rPr>
          <w:b/>
          <w:b/>
          <w:bCs/>
          <w:spacing w:val="200"/>
          <w:sz w:val="23"/>
          <w:szCs w:val="23"/>
        </w:rPr>
      </w:pPr>
      <w:r>
        <w:rPr>
          <w:b/>
          <w:bCs/>
          <w:spacing w:val="200"/>
          <w:sz w:val="23"/>
          <w:szCs w:val="23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rről jegyzőkönyvi kivonaton értesítést kap: 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 Képviselő-testület tagja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Bedő Tamás polgármester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Dr. Juhász László jegyző 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 Polgármesteri Hivatal irodá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6"/>
          <w:szCs w:val="16"/>
        </w:rPr>
        <w:t xml:space="preserve">Gazdálkodási Iroda és </w:t>
      </w:r>
      <w:r>
        <w:rPr>
          <w:sz w:val="16"/>
          <w:szCs w:val="16"/>
          <w:u w:val="single"/>
        </w:rPr>
        <w:t>általa</w:t>
      </w:r>
      <w:r>
        <w:rPr>
          <w:sz w:val="16"/>
          <w:szCs w:val="16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sz w:val="16"/>
          <w:szCs w:val="16"/>
        </w:rPr>
      </w:pPr>
      <w:r>
        <w:rPr>
          <w:sz w:val="16"/>
          <w:szCs w:val="16"/>
        </w:rPr>
        <w:t>Intézmények, önkormányzati tulajdonú Kft-k, Kht.</w:t>
      </w:r>
    </w:p>
    <w:p>
      <w:pPr>
        <w:pStyle w:val="Normal"/>
        <w:spacing w:before="0" w:after="120"/>
        <w:ind w:left="71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7380" w:leader="none"/>
        </w:tabs>
        <w:rPr>
          <w:sz w:val="23"/>
          <w:szCs w:val="23"/>
        </w:rPr>
      </w:pPr>
      <w:r>
        <w:rPr>
          <w:sz w:val="23"/>
          <w:szCs w:val="23"/>
        </w:rPr>
        <w:t>Csongrád, 2017. augusztus 15.</w:t>
      </w:r>
    </w:p>
    <w:p>
      <w:pPr>
        <w:pStyle w:val="TextBody"/>
        <w:tabs>
          <w:tab w:val="clear" w:pos="708"/>
          <w:tab w:val="center" w:pos="73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73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738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 xml:space="preserve">Bedő Tamás </w:t>
      </w:r>
    </w:p>
    <w:p>
      <w:pPr>
        <w:pStyle w:val="TextBody"/>
        <w:tabs>
          <w:tab w:val="clear" w:pos="708"/>
          <w:tab w:val="center" w:pos="7380" w:leader="none"/>
        </w:tabs>
        <w:rPr/>
      </w:pPr>
      <w:r>
        <w:rPr>
          <w:sz w:val="23"/>
          <w:szCs w:val="23"/>
        </w:rPr>
        <w:tab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719" w:footer="39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2"/>
        <w:szCs w:val="12"/>
      </w:rPr>
      <w:t xml:space="preserve">  </w:t>
    </w:r>
    <w:r>
      <w:rPr>
        <w:i/>
        <w:iCs/>
        <w:sz w:val="14"/>
        <w:szCs w:val="14"/>
      </w:rPr>
      <w:t xml:space="preserve"> </w:t>
    </w: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FILENAME \p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/tmp/in/input.doc</w:t>
    </w:r>
    <w:r>
      <w:rPr>
        <w:sz w:val="14"/>
        <w:i/>
        <w:szCs w:val="14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2"/>
        <w:szCs w:val="12"/>
      </w:rPr>
      <w:t xml:space="preserve"> </w:t>
    </w: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FILENAME \p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/tmp/in/input.doc</w:t>
    </w:r>
    <w:r>
      <w:rPr>
        <w:sz w:val="14"/>
        <w:i/>
        <w:szCs w:val="14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74"/>
        </w:tabs>
        <w:ind w:left="1474" w:hanging="394"/>
      </w:pPr>
      <w:rPr>
        <w:sz w:val="20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6300" w:leader="none"/>
      </w:tabs>
      <w:jc w:val="both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0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lcmChar">
    <w:name w:val="Alcím Char"/>
    <w:basedOn w:val="Bekezdsalapbettpusa"/>
    <w:qFormat/>
    <w:rPr>
      <w:b/>
      <w:bCs/>
      <w:sz w:val="24"/>
      <w:lang w:val="hu-HU" w:bidi="ar-SA"/>
    </w:rPr>
  </w:style>
  <w:style w:type="character" w:styleId="CmChar">
    <w:name w:val="Cím Char"/>
    <w:basedOn w:val="Bekezdsalapbettpusa"/>
    <w:qFormat/>
    <w:rPr>
      <w:b/>
      <w:bCs/>
      <w:sz w:val="28"/>
      <w:szCs w:val="24"/>
      <w:lang w:val="hu-HU" w:bidi="ar-SA"/>
    </w:rPr>
  </w:style>
  <w:style w:type="character" w:styleId="Szvegtrzs2">
    <w:name w:val="Szövegtörzs (2)_"/>
    <w:basedOn w:val="Bekezdsalapbettpusa"/>
    <w:qFormat/>
    <w:rPr>
      <w:sz w:val="21"/>
      <w:szCs w:val="21"/>
      <w:shd w:fill="FFFFFF" w:val="clear"/>
    </w:rPr>
  </w:style>
  <w:style w:type="character" w:styleId="Szvegtrzs2Trkz2pt">
    <w:name w:val="Szövegtörzs (2) + Térköz 2 pt"/>
    <w:basedOn w:val="Szvegtrzs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u w:val="non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40" w:leader="none"/>
      </w:tabs>
      <w:ind w:left="540" w:firstLine="24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40" w:leader="none"/>
      </w:tabs>
      <w:ind w:left="540" w:hanging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bCs/>
      <w:smallCaps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szCs w:val="20"/>
      <w:u w:val="single"/>
    </w:rPr>
  </w:style>
  <w:style w:type="paragraph" w:styleId="NormlWeb">
    <w:name w:val="Normál (Web)"/>
    <w:basedOn w:val="Normal"/>
    <w:qFormat/>
    <w:pPr>
      <w:spacing w:before="280" w:after="280"/>
    </w:pPr>
    <w:rPr>
      <w:sz w:val="17"/>
      <w:szCs w:val="17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Char1">
    <w:name w:val=" Char1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">
    <w:name w:val="szöveg"/>
    <w:qFormat/>
    <w:pPr>
      <w:widowControl/>
      <w:bidi w:val="0"/>
      <w:spacing w:before="60" w:after="60"/>
      <w:jc w:val="both"/>
    </w:pPr>
    <w:rPr>
      <w:rFonts w:ascii="Switzerland;Times New Roman" w:hAnsi="Switzerland;Times New Roman" w:eastAsia="Times New Roman" w:cs="Switzerland;Times New Roman"/>
      <w:color w:val="auto"/>
      <w:sz w:val="24"/>
      <w:szCs w:val="20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95"/>
    </w:pPr>
    <w:rPr>
      <w:sz w:val="21"/>
      <w:szCs w:val="21"/>
    </w:rPr>
  </w:style>
  <w:style w:type="paragraph" w:styleId="Normal1">
    <w:name w:val="LO-normal"/>
    <w:qFormat/>
    <w:pPr>
      <w:widowControl w:val="false"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23:00Z</dcterms:created>
  <dc:creator>Polgármesteri Hivatal</dc:creator>
  <dc:description/>
  <dc:language>en-US</dc:language>
  <cp:lastModifiedBy>raczani</cp:lastModifiedBy>
  <cp:lastPrinted>2017-08-17T08:05:00Z</cp:lastPrinted>
  <dcterms:modified xsi:type="dcterms:W3CDTF">2017-08-17T06:23:00Z</dcterms:modified>
  <cp:revision>2</cp:revision>
  <dc:subject/>
  <dc:title>Csongrád Város Polgármesterétől</dc:title>
</cp:coreProperties>
</file>