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i  Önkormányz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pviselő-testület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gészségügyi Szociális Bizottság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nökét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a: 02-336-12/2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l ő t e r j e s z t é s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 Önkormányzat  Képviselő-testületének Egészségügyi és Szociális Bizottsága </w:t>
      </w:r>
      <w:r>
        <w:rPr>
          <w:rFonts w:cs="Times New Roman" w:ascii="Times New Roman" w:hAnsi="Times New Roman"/>
          <w:b/>
          <w:sz w:val="24"/>
          <w:szCs w:val="24"/>
        </w:rPr>
        <w:t>2017. augusztus 22-i</w:t>
      </w:r>
      <w:r>
        <w:rPr>
          <w:rFonts w:cs="Times New Roman" w:ascii="Times New Roman" w:hAnsi="Times New Roman"/>
          <w:sz w:val="24"/>
          <w:szCs w:val="24"/>
        </w:rPr>
        <w:t xml:space="preserve"> ül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Bizottság 2017. II. félévi munkatervének megállapítá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llékelten beterjesztem a 2017. II. félévére összeállított munkaterv-tervezet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 mellékelt munkaterv-tervezetet vitassa meg és állapítsa meg a Bizottság a 2017. II. félévi munkaterv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vasl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Egészségügyi Szociális Bizottsága a 2017.II. félévi munkatervét a melléklet szerint állapítja meg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Csongrád Megyei Kormányhivatal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Bizottság tagjai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olgármesteri Hivatal Jegyzői Iroda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Irattár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augusztus 08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omogyi Árpád </w:t>
      </w:r>
    </w:p>
    <w:p>
      <w:pPr>
        <w:pStyle w:val="Normal"/>
        <w:spacing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a bizottság elnöke sk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CSONGRÁD VÁROSI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Egészségügyi és Szociális Bizottság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7.II. félév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munkaterv-terveze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1800" w:hanging="180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helye</w:t>
      </w:r>
      <w:r>
        <w:rPr>
          <w:rFonts w:cs="Times New Roman" w:ascii="Times New Roman" w:hAnsi="Times New Roman"/>
          <w:sz w:val="26"/>
          <w:szCs w:val="26"/>
        </w:rPr>
        <w:t>:</w:t>
        <w:tab/>
        <w:t>Galéria földszinti tárgyaló terme, minden más esetben a meghívóban megjelölt hely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30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kezdésének ideje</w:t>
      </w:r>
      <w:r>
        <w:rPr>
          <w:rFonts w:cs="Times New Roman" w:ascii="Times New Roman" w:hAnsi="Times New Roman"/>
          <w:sz w:val="26"/>
          <w:szCs w:val="26"/>
        </w:rPr>
        <w:t>:</w:t>
        <w:tab/>
        <w:t>a megállapított napokon 17:00 órakor, minden más esetben: a meghívóban megjelölt időpont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 bizottság üléseire állandó meghívottak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Bedő Tamás polgármester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seri Gábor alpolgármester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Juhász László jegyz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Kádár Judit aljegyző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Képviselő-testület tagja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Polgármesteri Hivatal Iroda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 napirend tárgya szerint illetékes szerv vezetőj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szakért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napirend által érintett, ha a meghívást tv. írja elő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őket érintő napirendhez</w:t>
      </w:r>
      <w:r>
        <w:rPr>
          <w:rFonts w:cs="Times New Roman" w:ascii="Times New Roman" w:hAnsi="Times New Roman"/>
          <w:sz w:val="26"/>
          <w:szCs w:val="26"/>
        </w:rPr>
        <w:t>:</w:t>
        <w:tab/>
        <w:t>Az érintett intézmények 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z önkormányzati gazdasági társaságok vezetői és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Felügyelő Bizottság elnöke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Meghívást kapnak még szükség szerint a helyi sajtó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képviselő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ZEPTEMB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Tájékoztatás Csongrád város gyermek-és diákélelmezésének helyzetéről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b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Pintér Ferencné a GESZ vezetője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410" w:hanging="24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Témafelelős: </w:t>
      </w:r>
      <w:r>
        <w:rPr>
          <w:rFonts w:cs="Times New Roman" w:ascii="Times New Roman" w:hAnsi="Times New Roman"/>
          <w:sz w:val="26"/>
          <w:szCs w:val="26"/>
        </w:rPr>
        <w:t>Vinczéné Dudás Katalin, a Jegyzői Iroda Szociális és Lakásügyi Csoportjának vezetője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410" w:hanging="24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/  Beszámoló a Csongrád Települési Értéktár Bizottság tevékenységéről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85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Martini János elnök </w:t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Horváth Varga Margit, kulturális referens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/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Csatlakozás a BURSA Hungarica Felsőoktatási Önkormányzati Ösztöndíj pályázat 2017. évi fordulójához, és tájékoztató az előző évi eredményéről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410" w:hanging="155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 Vinczéné Dudás Katalin, a Jegyzői Iroda Szociális és Lakásügyi Csoportjának vezetője</w:t>
      </w:r>
    </w:p>
    <w:p>
      <w:pPr>
        <w:pStyle w:val="Normal"/>
        <w:spacing w:lineRule="auto" w:line="240" w:before="0" w:after="0"/>
        <w:ind w:left="390" w:firstLine="31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/</w:t>
        <w:tab/>
        <w:t xml:space="preserve">Javaslat: Csongrád Város Képviselő-testülete Felsőoktatási Ösztöndíjpályázat szabályzatának megalkotására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200"/>
        <w:ind w:left="404" w:hanging="4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</w:rPr>
        <w:t>Előadó</w:t>
      </w:r>
      <w:r>
        <w:rPr>
          <w:rFonts w:cs="Times New Roman" w:ascii="Times New Roman" w:hAnsi="Times New Roman"/>
          <w:sz w:val="26"/>
          <w:szCs w:val="26"/>
        </w:rPr>
        <w:t xml:space="preserve">: Bedő Tamás polgármester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Vinczéné Dudás Katalin, a Jegyzői Iroda Szociális és Lakásügyi Csoportjának vezetője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/ 2017. évi közfoglalkoztatás tervezése keretében önkormányzati tulajdonú szociális bérlakások karbantartása, felújítás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200"/>
        <w:ind w:left="404" w:hanging="4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ind w:left="2410" w:hanging="1701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Vinczéné Dudás Katalin, a Jegyzői Iroda Szociális és Lakásügyi Csoportjának vezetője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/ Előterjesztések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OKTÓBER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b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/  Művelődési Központ és Városi Galéria beszámolója a városi nagy rendezvényekről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3" w:hanging="40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</w:t>
      </w:r>
      <w:r>
        <w:rPr>
          <w:rFonts w:cs="Times New Roman" w:ascii="Times New Roman" w:hAnsi="Times New Roman"/>
          <w:sz w:val="26"/>
          <w:szCs w:val="26"/>
        </w:rPr>
        <w:t xml:space="preserve">: Dezső Dóra intézményvezető 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85" w:leader="none"/>
        </w:tabs>
        <w:spacing w:before="0" w:after="0"/>
        <w:ind w:left="403" w:hanging="4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Horváth Varga Margit, kulturális referens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85" w:leader="none"/>
        </w:tabs>
        <w:spacing w:before="0" w:after="0"/>
        <w:ind w:left="403" w:hanging="4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/</w:t>
        <w:tab/>
        <w:t>Javaslat 2017. évi Szociális díj adományozására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410" w:hanging="15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410" w:hanging="155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Vinczéné Dudás Katalin, a Jegyzői Iroda Szociális és Lakásügyi Csoportjának vezetője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/ Előterjesztések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NOVEMBER 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./ Csongrád Város Sportkoncepciója 2018-2022.</w:t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eastAsia="Calibri"/>
          <w:b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>Előadó</w:t>
      </w:r>
      <w:r>
        <w:rPr>
          <w:rFonts w:cs="Times New Roman" w:ascii="Times New Roman" w:hAnsi="Times New Roman"/>
          <w:sz w:val="26"/>
          <w:szCs w:val="26"/>
        </w:rPr>
        <w:t xml:space="preserve">: Bartókné Vincze Zsuzsanna, az oktatási, művelődési- és sport bizottság  elnöke   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</w:t>
      </w: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Nagy József sportreferens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/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Előterjesztés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15.00 órától    </w:t>
      </w:r>
      <w:r>
        <w:rPr>
          <w:rFonts w:cs="Times New Roman" w:ascii="Times New Roman" w:hAnsi="Times New Roman"/>
          <w:b/>
          <w:sz w:val="26"/>
          <w:szCs w:val="26"/>
        </w:rPr>
        <w:t>KÖZMEGHALLGATÁS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- a lakosság közérdekű kérdései, bejelentései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DECEMBER</w:t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  <w:tab/>
      </w:r>
      <w:r>
        <w:rPr>
          <w:rFonts w:cs="Times New Roman" w:ascii="Times New Roman" w:hAnsi="Times New Roman"/>
          <w:b/>
          <w:sz w:val="26"/>
          <w:szCs w:val="26"/>
        </w:rPr>
        <w:t>Csongrád város lakosai egészségügyi állapotának felülvizsgálat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226/2012. (XII.20.)határozat, határidő: 2017.12.31.)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before="0" w:after="0"/>
        <w:ind w:left="2127" w:hanging="21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Vinczéné Dudás Katalin, a Jegyzői Iroda Szociális és Lakásügyi Csoportjának vezető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Előterjesztés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018. JANUÁR 2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Csongrád Város Kulturális Intézkedési Tervének felülvizsgálata </w:t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9/2016. (I.28.) önkormányzati határozat  Hi: 2018. januári testületi ülés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Témafelelős</w:t>
      </w:r>
      <w:r>
        <w:rPr>
          <w:rFonts w:cs="Times New Roman" w:ascii="Times New Roman" w:hAnsi="Times New Roman"/>
          <w:sz w:val="26"/>
          <w:szCs w:val="26"/>
        </w:rPr>
        <w:t>: Horváth Varga Margit, kulturális referens</w:t>
      </w:r>
    </w:p>
    <w:p>
      <w:pPr>
        <w:pStyle w:val="Listaszerbekezds"/>
        <w:spacing w:lineRule="auto" w:line="240" w:before="24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Előterjesztések </w:t>
      </w:r>
    </w:p>
    <w:p>
      <w:pPr>
        <w:pStyle w:val="Listaszerbekezds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songrád, 2017. augusztus 08.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</w:rPr>
        <w:t>Dr. Somogyi Árpád</w:t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  <w:tab/>
        <w:tab/>
        <w:tab/>
        <w:tab/>
        <w:tab/>
        <w:tab/>
        <w:t xml:space="preserve">a bizottság elnöke s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Arial"/>
      <w:i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sz w:val="26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910" w:hanging="484"/>
      <w:jc w:val="both"/>
    </w:pPr>
    <w:rPr>
      <w:rFonts w:ascii="Times New Roman" w:hAnsi="Times New Roman" w:cs="Times New Roman"/>
      <w:sz w:val="26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29:00Z</dcterms:created>
  <dc:creator>Rácz Anita</dc:creator>
  <dc:description/>
  <dc:language>en-US</dc:language>
  <cp:lastModifiedBy>szvoblas</cp:lastModifiedBy>
  <cp:lastPrinted>2017-08-08T14:27:00Z</cp:lastPrinted>
  <dcterms:modified xsi:type="dcterms:W3CDTF">2017-08-17T13:29:00Z</dcterms:modified>
  <cp:revision>2</cp:revision>
  <dc:subject/>
  <dc:title>Csongrád Város Önkormányzata</dc:title>
</cp:coreProperties>
</file>