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805-4/2017.</w:t>
        <w:tab/>
        <w:tab/>
        <w:tab/>
        <w:tab/>
        <w:t xml:space="preserve">       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2017. augusztus 21-i ülésér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Kérelem a Csongrád, Fő utca 2-4. szám alatti üzlethelyiség bérbevételér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/>
        <w:t>Tisztelt Bizottság!</w:t>
      </w:r>
    </w:p>
    <w:p>
      <w:pPr>
        <w:pStyle w:val="Normal"/>
        <w:spacing w:before="0" w:after="120"/>
        <w:jc w:val="both"/>
        <w:rPr/>
      </w:pPr>
      <w:r>
        <w:rPr/>
        <w:t>Csongrád Városi Önkormányzat tulajdonát képezi a Csongrád, Fő utca 2-4. szám alatti, 40 m2 alapterületű, korábban biztosító irodaként működő üzlethelyiség, melyet a korábbi bérlő 2017. június 7. napján visszaadott az önkormányzat részére.</w:t>
      </w:r>
    </w:p>
    <w:p>
      <w:pPr>
        <w:pStyle w:val="Normal"/>
        <w:spacing w:before="0" w:after="120"/>
        <w:jc w:val="both"/>
        <w:rPr/>
      </w:pPr>
      <w:r>
        <w:rPr/>
        <w:t>A Csongrád Megyei Kereskedelmi és Iparkamara elnöke azzal a kéréssel fordult önkormányzatunkhoz, hogy szeretné a fenti ingatlant a csongrádi térségi vállalkozók számára iroda céljára bérbe venni 40.000 Ft + ÁFA havi bérleti díjért, amennyiben az önkormányzat iroda céljára használható állapotúvá felújítja az üzlethelyiséget.</w:t>
      </w:r>
    </w:p>
    <w:p>
      <w:pPr>
        <w:pStyle w:val="Normal"/>
        <w:spacing w:before="0" w:after="120"/>
        <w:jc w:val="both"/>
        <w:rPr/>
      </w:pPr>
      <w:r>
        <w:rPr/>
        <w:t>Tekintettel arra, hogy az iroda tevékenysége a város és térsége vállalkozóinak szempontjából előnyös lenne találkozók, értekezletek megtartása céljára, valamint a kamarai ügyintézés helyben történő lebonyolítása érdekében, javasolom a kérelem jóváhagyását, és a 8/</w:t>
      </w:r>
      <w:r>
        <w:rPr>
          <w:bCs/>
        </w:rPr>
        <w:t xml:space="preserve">2013.(II.25.) önkormányzati rendelet (vagyonrendelet) 6. § (4) bek. alapján a pályázat illetve árverés alóli mentesítés megadásával a </w:t>
      </w:r>
      <w:r>
        <w:rPr/>
        <w:t>bérleti szerződés fentiek szerinti megkötését a Csongrád Megyei Kereskedelmi és Iparkamarával 2017. szeptember 1. napjától kezdődően 5 év határozott időtartamra, 2022. augusztus 31. napjáig.</w:t>
      </w:r>
    </w:p>
    <w:p>
      <w:pPr>
        <w:pStyle w:val="Normal"/>
        <w:spacing w:before="0" w:after="120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Csongrád Városi Önkormányzat Pénzügyi és Városfejlesztési Bizottsága megtárgyalta a „Kérelem a Csongrád, Fő utca 2-4. szám alatti üzlethelyiség bérbevételére” tárgyú előterjesztést, és az alábbi határozatot hozza: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Cs/>
        </w:rPr>
        <w:t xml:space="preserve">Bizottság a 8/2013.(II.25.) önkormányzat rendelet 6. § (4) bek. alapján </w:t>
      </w:r>
      <w:r>
        <w:rPr/>
        <w:t>a pályázat illetve</w:t>
      </w:r>
      <w:r>
        <w:rPr>
          <w:i/>
        </w:rPr>
        <w:t xml:space="preserve"> </w:t>
      </w:r>
      <w:r>
        <w:rPr/>
        <w:t xml:space="preserve">árverés alóli mentesítést a Csongrád Megyei Kereskedelmi és Iparkamara részére megadja, és 2017. szeptember 1. napjától kezdődően 5 év határozott időtartamra, azaz 2022. augusztus 31. napjáig, 40.000 Ft + ÁFA/hó induló bérleti díj megfizetése mellett kijelöli a Csongrád, Fő u. 2-4. sz. alatti 40 m2 alapterületű üzlethelyiség bérlőjének.  </w:t>
      </w:r>
    </w:p>
    <w:p>
      <w:pPr>
        <w:pStyle w:val="Normal"/>
        <w:spacing w:before="0" w:after="120"/>
        <w:jc w:val="both"/>
        <w:rPr/>
      </w:pPr>
      <w:r>
        <w:rPr/>
        <w:t>A Bizottság felkéri a polgármestert a bérleti szerződés megkötésére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Csongrád, 2017. auguszt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Bedő Tamás 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08:00Z</dcterms:created>
  <dc:creator>Forgó Marianna</dc:creator>
  <dc:description/>
  <dc:language>en-US</dc:language>
  <cp:lastModifiedBy>szvoblas</cp:lastModifiedBy>
  <cp:lastPrinted>2017-08-15T16:07:00Z</cp:lastPrinted>
  <dcterms:modified xsi:type="dcterms:W3CDTF">2017-08-16T11:08:00Z</dcterms:modified>
  <cp:revision>2</cp:revision>
  <dc:subject/>
  <dc:title/>
</cp:coreProperties>
</file>