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szCs w:val="24"/>
        </w:rPr>
      </w:pPr>
      <w:r>
        <w:rPr>
          <w:b/>
          <w:szCs w:val="24"/>
        </w:rPr>
        <w:t>Csongrád Város Polgármesterétől</w:t>
        <w:tab/>
        <w:tab/>
        <w:t>M</w:t>
      </w:r>
    </w:p>
    <w:p>
      <w:pPr>
        <w:pStyle w:val="Normal"/>
        <w:rPr/>
      </w:pPr>
      <w:r>
        <w:rPr>
          <w:u w:val="single"/>
        </w:rPr>
        <w:t>Száma</w:t>
      </w:r>
      <w:r>
        <w:rPr/>
        <w:t>: 10-3198-3/2017.</w:t>
        <w:tab/>
        <w:tab/>
        <w:tab/>
        <w:tab/>
        <w:t xml:space="preserve">        </w:t>
      </w:r>
    </w:p>
    <w:p>
      <w:pPr>
        <w:pStyle w:val="Normal"/>
        <w:rPr/>
      </w:pPr>
      <w:r>
        <w:rPr/>
        <w:t>Témafelelős: Forgó M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ELŐTERJESZTÉS</w:t>
      </w:r>
    </w:p>
    <w:p>
      <w:pPr>
        <w:pStyle w:val="Heading1"/>
        <w:jc w:val="center"/>
        <w:rPr/>
      </w:pPr>
      <w:r>
        <w:rPr/>
        <w:t>Csongrád Városi Önkormányzat Pénzügyi és Városfejlesztési Bizottsága</w:t>
      </w:r>
    </w:p>
    <w:p>
      <w:pPr>
        <w:pStyle w:val="Heading1"/>
        <w:jc w:val="center"/>
        <w:rPr/>
      </w:pPr>
      <w:r>
        <w:rPr/>
        <w:t xml:space="preserve"> </w:t>
      </w:r>
      <w:r>
        <w:rPr/>
        <w:t xml:space="preserve">2017. augusztus 21-i ülésére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u w:val="single"/>
        </w:rPr>
        <w:t>Tárgy</w:t>
      </w:r>
      <w:r>
        <w:rPr/>
        <w:t>: Kérelem a Csongrád, Fő utca 20. szám alatti üzlethelyiség bérbevételé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telt Bizottság!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Csongrád Városi Önkormányzat tulajdonát képezi a Csongrád, Fő utca 20. szám alatti, 70 m2 alapterületű, korábban zöldségesként működő üzlethelyiség, melyet az önkormányzat 2017. augusztus 7. napján visszavett a korábbi bérlőtől.</w:t>
      </w:r>
    </w:p>
    <w:p>
      <w:pPr>
        <w:pStyle w:val="Normal"/>
        <w:spacing w:before="0" w:after="120"/>
        <w:jc w:val="both"/>
        <w:rPr/>
      </w:pPr>
      <w:r>
        <w:rPr/>
        <w:t>A Csongrádi Sporthorgász, Környezet és Természetvédő Egyesület elnöke azzal a kéréssel fordult önkormányzatunkhoz, hogy szeretne bérbe venni a csongrádi sporthorgászok számára egy ügyfélszolgálati iroda kialakítására alkalmas ingatlant, és az előzetes egyezetések szerint a fenti üzlethelyiség erre a célra számukra alkalmas lenne. Az egyesület 40.000 Ft + ÁFA havi bérleti díjért szeretné bérbe venni a helyiséget, amennyiben az önkormányzat iroda céljára használható állapotúvá felújítja azt.</w:t>
      </w:r>
    </w:p>
    <w:p>
      <w:pPr>
        <w:pStyle w:val="Normal"/>
        <w:spacing w:before="0" w:after="120"/>
        <w:jc w:val="both"/>
        <w:rPr/>
      </w:pPr>
      <w:r>
        <w:rPr/>
        <w:t>Tekintettel arra, hogy a város és térsége jelentős taglétszámú horgászegyesülete tevékenységének szempontjából előnyös lenne a város központi helyén lévő iroda közösségi rendezvények, helyi ügyek intézése céljára, javasolom a kérelem jóváhagyását, és a 8/</w:t>
      </w:r>
      <w:r>
        <w:rPr>
          <w:bCs/>
        </w:rPr>
        <w:t xml:space="preserve">2013.(II.25.) önkormányzati rendelet (vagyonrendelet) 6. § (4) bek. alapján a pályázat illetve árverés alóli mentesítés megadásával a </w:t>
      </w:r>
      <w:r>
        <w:rPr/>
        <w:t>bérleti szerződés fentiek szerinti megkötését a Csongrádi Sporthorgász, Környezet és Természetvédő Egyesülettel 2017. szeptember 1. napjától kezdődően 5 év határozott időtartamra, 2022. augusztus 31. napjáig.</w:t>
      </w:r>
    </w:p>
    <w:p>
      <w:pPr>
        <w:pStyle w:val="Normal"/>
        <w:jc w:val="both"/>
        <w:rPr/>
      </w:pPr>
      <w:r>
        <w:rPr/>
        <w:t>Kérem az előterjesztés megtárgyalását és a határozati javaslat elfogadását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HATÁROZATI JAVASLAT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0" w:after="120"/>
        <w:jc w:val="both"/>
        <w:rPr/>
      </w:pPr>
      <w:r>
        <w:rPr/>
        <w:t>Csongrád Városi Önkormányzat Pénzügyi és Városfejlesztési Bizottsága megtárgyalta a „Kérelem a Csongrád, Fő utca 20. szám alatti üzlethelyiség bérbevételére” tárgyú előterjesztést, és az alábbi határozatot hozza:</w:t>
      </w:r>
    </w:p>
    <w:p>
      <w:pPr>
        <w:pStyle w:val="Normal"/>
        <w:spacing w:before="0" w:after="120"/>
        <w:jc w:val="both"/>
        <w:rPr/>
      </w:pPr>
      <w:r>
        <w:rPr/>
        <w:t xml:space="preserve">A </w:t>
      </w:r>
      <w:r>
        <w:rPr>
          <w:bCs/>
        </w:rPr>
        <w:t xml:space="preserve">Bizottság a 8/2013.(II.25.) önkormányzat rendelet 6. § (4) bek. alapján </w:t>
      </w:r>
      <w:r>
        <w:rPr/>
        <w:t xml:space="preserve">a pályázat illetve árverés alóli mentesítést a Csongrádi Sporthorgász, Környezet és Természetvédő Egyesület részére megadja, és 2017. szeptember 1. napjától kezdődően 5 év határozott időtartamra, azaz 2022. augusztus 31. napjáig, 40.000 Ft + ÁFA/hó induló bérleti díj megfizetése mellett kijelöli a Csongrád, Fő u. 20. sz. alatti 70 m2 alapterületű üzlethelyiség bérlőjének.  </w:t>
      </w:r>
    </w:p>
    <w:p>
      <w:pPr>
        <w:pStyle w:val="Normal"/>
        <w:spacing w:before="0" w:after="120"/>
        <w:jc w:val="both"/>
        <w:rPr/>
      </w:pPr>
      <w:r>
        <w:rPr/>
        <w:t>A Bizottság felkéri a polgármestert a bérleti szerződés megkötésére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Bedő Tamás polgármester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360"/>
        <w:jc w:val="both"/>
        <w:rPr/>
      </w:pPr>
      <w:r>
        <w:rPr/>
        <w:t>Csongrád, 2017. augusztus 15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Bedő Tamás </w:t>
      </w:r>
    </w:p>
    <w:p>
      <w:pPr>
        <w:pStyle w:val="Normal"/>
        <w:ind w:left="4248" w:firstLine="708"/>
        <w:jc w:val="both"/>
        <w:rPr/>
      </w:pPr>
      <w:r>
        <w:rPr/>
        <w:t xml:space="preserve">  </w:t>
      </w:r>
      <w:r>
        <w:rPr/>
        <w:t>polgármester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bCs/>
      <w:szCs w:val="24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1:09:00Z</dcterms:created>
  <dc:creator>Forgó Marianna</dc:creator>
  <dc:description/>
  <dc:language>en-US</dc:language>
  <cp:lastModifiedBy>szvoblas</cp:lastModifiedBy>
  <dcterms:modified xsi:type="dcterms:W3CDTF">2017-08-16T11:09:00Z</dcterms:modified>
  <cp:revision>2</cp:revision>
  <dc:subject/>
  <dc:title/>
</cp:coreProperties>
</file>