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>
          <w:b/>
        </w:rPr>
        <w:t>Száma</w:t>
      </w:r>
      <w:r>
        <w:rPr/>
        <w:t>: 09-3979-1/2017.</w:t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u w:val="single"/>
        </w:rPr>
        <w:t>Témafelelős</w:t>
      </w:r>
      <w:r>
        <w:rPr/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32"/>
        </w:rPr>
      </w:pPr>
      <w:r>
        <w:rPr>
          <w:b/>
          <w:spacing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</w:rPr>
        <w:t>2017. október 26-ai ülésére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</w:t>
      </w:r>
      <w:r>
        <w:rPr>
          <w:i/>
        </w:rPr>
        <w:t>2017. évi költségvetés III. negyedéves előirányzat-módosítása</w:t>
      </w:r>
    </w:p>
    <w:p>
      <w:pPr>
        <w:pStyle w:val="Normal"/>
        <w:jc w:val="both"/>
        <w:rPr/>
      </w:pPr>
      <w:r>
        <w:rPr/>
        <w:t>A 2017. évi I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/>
        <w:t>A II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00" w:leader="none"/>
          <w:tab w:val="left" w:pos="1560" w:leader="none"/>
        </w:tabs>
        <w:ind w:left="709" w:hanging="284"/>
        <w:jc w:val="both"/>
        <w:rPr/>
      </w:pPr>
      <w:r>
        <w:rPr/>
        <w:t xml:space="preserve">A képviselő-testület 2008. május 23-ai ülésén megtárgyalta Csongrád Város Település Egészségtervét. A 131/2008. (V.23.) ÖKt. határozatának 2. pontjában úgy döntött, hogy 2008. június 01. napját Csongrád város közigazgatási területén lakóhellyel rendelkező személyek részére a Csongrádon végzett tüdőszűrés költségét átvállalja. A Dr. Szarka Ödön Egyesített Egészségügyi és Szociális Intézmény a III. negyedévben 64.600Ft-ot számlázott ki az önkormányzat felé a feladatra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0" w:after="120"/>
        <w:ind w:left="709" w:hanging="0"/>
        <w:jc w:val="both"/>
        <w:rPr>
          <w:i/>
          <w:i/>
        </w:rPr>
      </w:pPr>
      <w:r>
        <w:rPr>
          <w:i/>
        </w:rPr>
        <w:t xml:space="preserve">Forrásként az adópótlék bevételt jelölöm meg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00" w:leader="none"/>
        </w:tabs>
        <w:ind w:left="709" w:hanging="284"/>
        <w:jc w:val="both"/>
        <w:rPr>
          <w:i/>
          <w:i/>
        </w:rPr>
      </w:pPr>
      <w:r>
        <w:rPr/>
        <w:t xml:space="preserve">A képviselő-testület 2017. szeptember 28-ai ülésén döntött a Települési Arculati Kézikönyv elkészítéséről és a települési rendelet elkészítésére vonatkozó vállalkozási szerződés megkötéséről. A legkedvezőbb ajánlatot fogadta el a feladat megvalósítására, melynek összege 2.123.440Ft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709" w:hanging="0"/>
        <w:jc w:val="both"/>
        <w:rPr>
          <w:i/>
          <w:i/>
        </w:rPr>
      </w:pPr>
      <w:r>
        <w:rPr>
          <w:i/>
        </w:rPr>
        <w:t xml:space="preserve">178/2017. (IX.28.) önkormányzati határozat. Fedezetként az osztalék többletbevételt jelölöm meg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Céljelleggel érkezett előirányzatok </w:t>
      </w:r>
    </w:p>
    <w:p>
      <w:pPr>
        <w:pStyle w:val="Normal"/>
        <w:ind w:firstLine="180"/>
        <w:jc w:val="both"/>
        <w:rPr/>
      </w:pPr>
      <w:r>
        <w:rPr>
          <w:b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21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helyi sajátosságokra épülő közfoglalkozatás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llegális hulladéklerakó felszámolása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elterületi közúthálózat karbantartása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mezőgazdasági program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elvízelvezetés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51.133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5.762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1.222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65.558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29.35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2017. 07. hó 930.982Ft, 08. hó 908.168Ft, 09. hó 894.992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4.142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épfokú végzettséggel rendelkező kisgyermeknevelők (bölcsőde) pótlé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7. hó 511.205Ft, 08. hó 502.758Ft. 09. hó 469.733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3.696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ágazati pótlék összege 2017. 07. hó 2.435.073Ft, 08. hó 2.362.791Ft, 09. hó 2.369.746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7.61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illetménypótlék 2017. 07. hó 580.692Ft, 08. hó 544.826Ft, 09. hó 544.822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0.34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zsébet utalvány (3.406.500Ft + 64.500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1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ok munkájáért, segítők kiegészítő támogatás 06. hó 5.605.091Ft, 07. hó 934.182Ft, 08. hó 934.182Ft + 09. hó 867.455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űzési adóbevételi előírás csökke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40.910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340.91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RSA Hungarica Felsőoktatási Önkormányzati Ösztöndíj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gorvosi alapellátás támogatása (477.600Ft + 702.400Ft+2.500Ft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2.5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világháborús emlékmű felújításár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>
                <w:sz w:val="22"/>
                <w:szCs w:val="22"/>
              </w:rPr>
              <w:t>3.000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mos töltőállomás létesítése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6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evelési érdekeltségnövelő támogatá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i támogatás májusi felmérés alapjá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arűzési adó bevétel csökken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2.213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432.213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epülési önkorm. szociális és gyermekjóléti feladatainak támoga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arűzési adó bevételi előírás csökken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4.774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150.000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819.08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ongrádi Járási Hivatal Foglalkoztatási Osztály támogatás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409.75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NOP pályázat 4 x 196.420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785.68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ongrád Megyei Kormányhivatal diákmunka </w:t>
            </w:r>
          </w:p>
          <w:p>
            <w:pPr>
              <w:pStyle w:val="Normal"/>
              <w:jc w:val="both"/>
              <w:rPr/>
            </w:pPr>
            <w:r>
              <w:rPr/>
              <w:t>349.989Ft + 329.699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79.688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3.875.122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     59.694.209Ft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Önkormányzati többlettámogatással nem járó előirányzat átcsoportosítások</w:t>
      </w:r>
      <w:r>
        <w:rPr/>
        <w:t xml:space="preserve">. Az önkormányzati többlettámogatással nem járó előirányzat módosításokat az előterjesztés </w:t>
      </w:r>
      <w:r>
        <w:rPr>
          <w:b/>
          <w:i/>
        </w:rPr>
        <w:t>2. melléklete</w:t>
      </w:r>
      <w:r>
        <w:rPr/>
        <w:t xml:space="preserve"> tartalmazz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 (2017. IX. 30-ai állapot)</w:t>
        <w:tab/>
        <w:t xml:space="preserve">    </w:t>
        <w:tab/>
        <w:t xml:space="preserve">  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öltségvetési számla és adószámlák, valamint 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  <w:t xml:space="preserve">bérlakás üzemeltetési számla egyenlege (2017. X.06.) </w:t>
        <w:tab/>
        <w:tab/>
        <w:t xml:space="preserve">            135.177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 xml:space="preserve">- CSOTERM Kft. </w:t>
        <w:tab/>
        <w:tab/>
        <w:tab/>
        <w:tab/>
        <w:tab/>
        <w:tab/>
        <w:t xml:space="preserve"> 265.462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>- Közmű Szolgáltató Kft. (likvid hitel)</w:t>
        <w:tab/>
        <w:tab/>
        <w:tab/>
        <w:tab/>
        <w:t xml:space="preserve">   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 xml:space="preserve">- Közmű Szolgáltató Kft. (beruházási hitel – fürdő) </w:t>
        <w:tab/>
        <w:tab/>
        <w:t xml:space="preserve"> 171.825eFt</w:t>
      </w:r>
    </w:p>
    <w:p>
      <w:pPr>
        <w:pStyle w:val="Normal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jc w:val="both"/>
        <w:rPr>
          <w:b/>
          <w:b/>
          <w:spacing w:val="22"/>
        </w:rPr>
      </w:pPr>
      <w:r>
        <w:rPr>
          <w:b/>
          <w:spacing w:val="22"/>
        </w:rPr>
        <w:t xml:space="preserve">Előzetes hatásvizsgálat </w:t>
      </w:r>
      <w:r>
        <w:rPr>
          <w:i/>
        </w:rPr>
        <w:t xml:space="preserve">(A jogalkotásról szóló 2010. évi CXXX. törvény 17. §-a alapján) </w:t>
      </w:r>
      <w:r>
        <w:rPr>
          <w:b/>
          <w:spacing w:val="22"/>
        </w:rPr>
        <w:t>Csongrád Városi Önkormányzat 2017. évi költségvetésről és annak végrehajtásáról a költségvetési gazdálkodás vitelének szabályairól szóló önkormányzati rendelet módosításához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.) </w:t>
      </w:r>
      <w:r>
        <w:rPr>
          <w:b/>
          <w:i/>
        </w:rPr>
        <w:t>A költségvetés társadalmi, gazdasági hatása.</w:t>
      </w:r>
    </w:p>
    <w:p>
      <w:pPr>
        <w:pStyle w:val="Normal"/>
        <w:ind w:left="1080" w:hanging="0"/>
        <w:jc w:val="both"/>
        <w:rPr/>
      </w:pPr>
      <w:r>
        <w:rPr/>
        <w:t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b.) </w:t>
      </w:r>
      <w:r>
        <w:rPr>
          <w:b/>
          <w:i/>
        </w:rPr>
        <w:t>Környezeti, egészségügyi hatása</w:t>
      </w:r>
      <w:r>
        <w:rPr>
          <w:i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z előterjesztés tartalmazza a Dr. Szarka Ödön Egyesített Egészségügyi és Szociális Intézmény előirányzat módosításait is, melyek a fogorvosi alapellátásra bérkompenzációra tartalmaznak többlet előirányzatot, melyek hozzájárulnak a lakosság egészségügyi állapotának javításához. 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 xml:space="preserve">c.) </w:t>
      </w:r>
      <w:r>
        <w:rPr>
          <w:b/>
          <w:i/>
        </w:rPr>
        <w:t>A költségvetés adminisztratív terheket befolyásoló hatása</w:t>
      </w:r>
      <w:r>
        <w:rPr>
          <w:b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2. A költségvetési rendelet megalkotásának szükségessége, a jogalkotás várható következménye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3. A jogszabály alkalmazásához szükséges személyi, szervezeti, törvényi és pénzügyi feltételek</w:t>
      </w:r>
      <w:r>
        <w:rPr/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A rendelet-tervezetet a Pénzügyi és Városfejlesztési Bizottság az ülésén tárgyalja, a bizottság döntéséről a bizottsági elnök a képviselő-testületet tájékoztatja</w:t>
      </w:r>
      <w:r>
        <w:rPr>
          <w:b/>
        </w:rPr>
        <w:t xml:space="preserve">. </w:t>
      </w:r>
    </w:p>
    <w:p>
      <w:pPr>
        <w:pStyle w:val="Normal"/>
        <w:ind w:left="372" w:firstLine="708"/>
        <w:jc w:val="both"/>
        <w:rPr/>
      </w:pPr>
      <w:r>
        <w:rPr/>
        <w:t xml:space="preserve">A jogszabály várható következményei, különösen: </w:t>
      </w:r>
    </w:p>
    <w:p>
      <w:pPr>
        <w:pStyle w:val="Normal"/>
        <w:ind w:left="1080" w:hanging="0"/>
        <w:jc w:val="both"/>
        <w:rPr/>
      </w:pPr>
      <w:r>
        <w:rPr/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/>
      </w:pPr>
      <w:r>
        <w:rPr/>
        <w:t xml:space="preserve">A rendelet végrehajtásához a személyi, szervezeti és pénzügyi feltételek rendelkezésre ál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rattár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7. októ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polgármester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7. (</w:t>
      </w:r>
      <w:r>
        <w:rPr>
          <w:b/>
          <w:i/>
          <w:sz w:val="23"/>
          <w:szCs w:val="23"/>
        </w:rPr>
        <w:t>X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7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8/2017. (II.27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7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4.806.254.236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égymilliárd-nyolcszázhatmillió-kettőszázötvennégyezer-kétszázharmincha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4.725.298.588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égymilliárd-hétszázhuszonötmillió-kettőszázkilencvennyolcezer-ötszáznyolcvannyolc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ab/>
        <w:t xml:space="preserve">     80.955.648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yolcvanmillió-kilencszázötvenötezer-hatszáznegyvennyolc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4.725.298.588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.864.9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9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.698.82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.101.89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62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886.872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1.176.95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49.54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957.59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725.298.58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rendelkezés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4.806.254.236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462780" cy="1445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242.707.484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1.760.941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746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42.979.489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.465.684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931.063.182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ök nyújtása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299.54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inanszírozás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231.911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4.806.254.236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13.8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088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242.707.484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1.760.941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746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42.979.489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.465.684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931.063.182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ök nyújtása                                                          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299.54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inanszírozás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231.911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4.806.254.236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 mellékleteivel, melyek 7.4. és 8.4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7. október 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6:00Z</dcterms:created>
  <dc:creator>Polgármesteri Hivatal</dc:creator>
  <dc:description/>
  <cp:keywords/>
  <dc:language>en-US</dc:language>
  <cp:lastModifiedBy>szvoblas</cp:lastModifiedBy>
  <cp:lastPrinted>2017-10-17T10:16:00Z</cp:lastPrinted>
  <dcterms:modified xsi:type="dcterms:W3CDTF">2017-10-25T13:58:00Z</dcterms:modified>
  <cp:revision>3</cp:revision>
  <dc:subject/>
  <dc:title>Csongrád Város Polgármesterétől</dc:title>
</cp:coreProperties>
</file>