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24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1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záma:10-32-4 /2017.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„M”</w:t>
      </w:r>
    </w:p>
    <w:p>
      <w:pPr>
        <w:pStyle w:val="Normal"/>
        <w:rPr>
          <w:b/>
          <w:b/>
          <w:bCs/>
          <w:sz w:val="24"/>
        </w:rPr>
      </w:pPr>
      <w:r>
        <w:rPr>
          <w:sz w:val="20"/>
          <w:szCs w:val="20"/>
        </w:rPr>
        <w:t>Témafelelős: Nagy Sándorné</w:t>
        <w:tab/>
        <w:tab/>
        <w:tab/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2017. október 26-ai ülésér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>: Javaslat a 2018. évi folyószámlahitel szerződés megkötésére az OTP Bank Nyrt-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az előző évek gyakorlatához hasonlóan 2017. évben is rendelkezik folyószámla hitelkeret szerződéssel a Képviselő-204/2016. (XI.24.) önkormányzati határozata alapján.  A folyószámla hitelkeret összege a szerződéskötéstől 2017. szeptember 30-ig 100 millió forint volt, 2017. október 1. és 2017. december 20. közötti időszakban 35 millió forint. A hitelkeret 2017. évben augusztus-szeptember hónapban rövid időre került felhasználásra. Jelenleg nincs fennálló hiteltartoz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8. évre a folyószámla hitelkeret nagyságát 140 millió forintban javasolom meghatározni, amelynek indokai az alábbiak: </w:t>
      </w:r>
    </w:p>
    <w:p>
      <w:pPr>
        <w:pStyle w:val="Listaszerbekezds"/>
        <w:numPr>
          <w:ilvl w:val="0"/>
          <w:numId w:val="4"/>
        </w:numPr>
        <w:ind w:left="0" w:hanging="0"/>
        <w:jc w:val="both"/>
        <w:rPr/>
      </w:pPr>
      <w:r>
        <w:rPr>
          <w:sz w:val="24"/>
        </w:rPr>
        <w:t xml:space="preserve">A jelenleg rendelkezésünkre álló adatok, információk alapján az önkormányzat 2017. évi bevételei mintegy 100 millió forinttal maradnak el az előzetes számításoktól, ezért a pénzmaradvány felhasználási lehetőség jelentősen csökken. </w:t>
      </w:r>
    </w:p>
    <w:p>
      <w:pPr>
        <w:pStyle w:val="Listaszerbekezds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önkormányzatnak az el nem bírált pályázatok előkészítési költségei miatt továbbra is jelentős, mintegy 40 millió forint a már kifizetett, a későbbiekben pályázatból lehívható, megelőlegezett költsége. A pályázatok elbírálásának elhúzódása, a benyújtott elszámolások lassú feldolgozása nagymértékben rontja az önkormányzat likviditását és növeli az intézmények finanszírozási igényét. </w:t>
      </w:r>
    </w:p>
    <w:p>
      <w:pPr>
        <w:pStyle w:val="Listaszerbekezds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2018. évben tovább emelkedik a minimálbér és a garantált bérminimum, amely jelentősen növeli az önkormányzat teljes intézményrendszerének bértömegét, így egy-egy havi bér kifizetésekor az önkormányzat mintegy 40 millió forint összegben egészíti ki a kapott állami normatívát. A béremelkedéshez kapcsolódó állami kompenzáció részleteiről és annak időpontjáról információ nem áll rendelkezésre. </w:t>
      </w:r>
    </w:p>
    <w:p>
      <w:pPr>
        <w:pStyle w:val="Listaszerbekezds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0" w:hanging="0"/>
        <w:jc w:val="both"/>
        <w:rPr>
          <w:sz w:val="24"/>
        </w:rPr>
      </w:pPr>
      <w:r>
        <w:rPr>
          <w:sz w:val="24"/>
        </w:rPr>
        <w:t xml:space="preserve">Fentiek alapján javasolom a 140 millió forint hitelkeret nagyság meghatározását, amely a helyi adók 2018. márciusi beérkezéséig megteremti a biztonságos bérkifizetés és finanszírozás lehetősége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gyarország gazdasági stabilitásáról szóló 2011. évi CXXVIII. törvény rendelkezései szerint az önkormányzat előzetes kormányengedély nélkül csak a likviditását biztosító naptári éven belüli hitelt vehet igénybe, ezért a hitel igénybevétele 2018. január 1. napjától történhet.</w:t>
      </w:r>
    </w:p>
    <w:p>
      <w:pPr>
        <w:pStyle w:val="Normal"/>
        <w:jc w:val="both"/>
        <w:rPr/>
      </w:pPr>
      <w:r>
        <w:rPr>
          <w:sz w:val="24"/>
        </w:rPr>
        <w:t xml:space="preserve">A folyószámla hitelkeret nyújtásának feltételei változatlanok, annak 2018. év végén a jogszabályi előírások figyelembevételével fennálló állománya nem lehet. Az új hitelkeret véglejárata 2018. december 20, azzal hogy 2018. október 1-től a fennálló folyószámla-hitelkeret a decemberi nettó állami finanszírozás összegéig, előzetes számítások szerint 30 millió forintig  terjedhet. </w:t>
      </w:r>
    </w:p>
    <w:p>
      <w:pPr>
        <w:pStyle w:val="Szvegtrzs2"/>
        <w:rPr/>
      </w:pPr>
      <w:r>
        <w:rPr/>
        <w:t xml:space="preserve">A folyószámlahitel biztosítékául 2014. január 6-án keretbiztosítéki szerződés köttetett, amely az alábbi ingatlanokat érinti: </w:t>
      </w:r>
    </w:p>
    <w:p>
      <w:pPr>
        <w:pStyle w:val="Szvegtrzs2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43"/>
        <w:gridCol w:w="2497"/>
        <w:gridCol w:w="16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Helyrajzi szám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cí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Ingatlan megnevezé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Becsült érté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21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Dózsa Gy. tér 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Posta, üzlethelyisé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159.000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29/A/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Raktár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7.412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29/A/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Iro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13.738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29/A/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Irodahá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29.850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>
                <w:b/>
                <w:b/>
              </w:rPr>
            </w:pPr>
            <w:r>
              <w:rPr>
                <w:b/>
              </w:rPr>
              <w:t>210.000.000,-</w:t>
            </w:r>
          </w:p>
        </w:tc>
      </w:tr>
    </w:tbl>
    <w:p>
      <w:pPr>
        <w:pStyle w:val="Szvegtrzs2"/>
        <w:rPr/>
      </w:pPr>
      <w:r>
        <w:rPr/>
        <w:t xml:space="preserve">A bejegyzett keretbiztosítéki jelzálogjog összege 210 millió Ft. </w:t>
      </w:r>
    </w:p>
    <w:p>
      <w:pPr>
        <w:pStyle w:val="TextBody"/>
        <w:rPr/>
      </w:pPr>
      <w:r>
        <w:rPr>
          <w:sz w:val="24"/>
        </w:rPr>
        <w:t xml:space="preserve">A hitel és járulékai fedezetéként az átengedett gépjárműadóból és a helyi adókból származó bevételekre tartós finanszírozási jogviszonyt biztosító zálogjog alapítható. A Képviselő-testület 111/2014. (VIII.28.) önkormányzati határozatában döntött 200 millió Ft keretösszegű tartós finanszírozási jogviszonyt biztosító zálogjog alapításáról, amely döntés alapján a zálogszerződés 2014. szeptember 22-én megkötésre került.  A zálogszerződés jogszabály által előírt bejegyzése a Hitelbiztosítéki Nyilvántartó rendszerbe 2014. december 29-én került sor. </w:t>
      </w:r>
    </w:p>
    <w:p>
      <w:pPr>
        <w:pStyle w:val="Szvegtrzs2"/>
        <w:rPr/>
      </w:pPr>
      <w:r>
        <w:rPr/>
        <w:t xml:space="preserve">Fenti két biztosítéki szerződés 2018. évi folyószámla hitelszerződés fedezetét képez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Kérem a Tisztelt Képviselő-testületet az előterjesztés megtárgyalására és a határozati javaslat jóváhagyására.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 Önkormányzatának Képviselő-testülete megtárgyalta a „</w:t>
      </w:r>
      <w:r>
        <w:rPr>
          <w:i/>
          <w:sz w:val="24"/>
        </w:rPr>
        <w:t>Javaslat a 2018. évi folyószámlahitel szerződés megkötésére az OTP Bank Nyrt-vel”</w:t>
      </w:r>
      <w:r>
        <w:rPr>
          <w:sz w:val="24"/>
        </w:rPr>
        <w:t xml:space="preserve">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 és a következő döntést hozza: 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Mso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OTP Bank Nyrt-től 2018. január 01. napjától maximum 140.000.000,- Ft folyószámla-hitelkeret igényléséről dönt, 2018. december 20-i véglejárattal. </w:t>
      </w:r>
    </w:p>
    <w:p>
      <w:pPr>
        <w:pStyle w:val="Mso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vállalja, hogy a hitelt és járulékait a 2018. évi költségvetésébe betervezi és vállalja a hitel visszafizetését.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épviselő-testület a hitel és járulékai biztosítékául 2014.01.06-án kötött keretbiztosítéki jelzálogszerződés szerint felajánlja a Csongrád belterület 629/A/2, 629/A/3 , 629/A/4 és 219 hrsz.-ú törzsvagyon részét nem képező forgalomképes és a helyi önkormányzatok adósságrendezési eljárásáról szóló 1996. évi XXV. törvény alapján adósságrendezésbe vonható ingatlanokat. A Képviselő-testület vállalja, hogy a hitel futamideje alatt az ingatlanokat nem minősíti korlátozottan forgalomképessé, vagy forgalomképtelenné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a hitel és járulékai fedezetéül az OTP Bank Nyrt.-nek felajánlja a 2014. szeptember 22-én kötött követelésen alapított jelzálogszerződés (tartós finanszírozási jogviszony esetén) szerint a helyi adókból és az átengedett gépjárműadóból származó bevételeit, mely bevételek összegét az OTP Bank Nyrt. a hitel igénybevételéből eredő tartozás törlesztésére fordíthatj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épviselő-testület a hitel és járulékai összegéig, azok fedezetéül az OTP Bank Nyrt.-nek felajánlja az önkormányzat általános működésének és ágazati feladatainak támogatásából származó bevételeit, mely bevételek összegét az OTP Bank Nyrt. a hitel igénybevételéből eredő tartozás törlesztésére fordíthatja. </w:t>
      </w:r>
    </w:p>
    <w:p>
      <w:pPr>
        <w:pStyle w:val="Listaszerbekezds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hozzájárul, hogy amennyiben a Hitel futamideje alatt az Önkormányzat Fizetési Számláján a szerződés alapján esedékessé váló fizetési kötelezettségeinek teljesítéséhez nem áll rendelkezésre a szükséges fedezet, úgy annak biztosítása érdekében az Önkormányzat központi támogatások elkülönítésére szolgáló alszámlájáról, illetve a helyi adók és a gépjárműadó fogadására szolgáló számláiról a szükséges összeget a Bank a Fizetési Számlára haladéktalanul átvezesse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4"/>
        </w:rPr>
        <w:t>A képviselő-testület az OTP Bank Nyrt. részére a más pénzügyi intézménynél vagy a Magyar Államkincstárnál vezetett, vagy a későbbiekben megnyitásra kerülő valamennyi fizetési számlájára (beleértve a Fizetési Számlát és az egyéb számlákat) ahol ezt jogszabály nem zárja ki, felhatalmazáson alapuló beszedési megbízást biztosít a banki követelések teljesítése érdekébe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felhatalmazza a Polgármestert a vonatkozó szerződések és a felhatalmazó levelek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hitelkérelem benyújtására 2017. november 10. 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Bedő Tamás polgármester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;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jlesztési és Üzemeltetési  Iroda és </w:t>
      </w:r>
      <w:r>
        <w:rPr>
          <w:sz w:val="20"/>
          <w:szCs w:val="20"/>
          <w:u w:val="single"/>
        </w:rPr>
        <w:t>általa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OTP Bank Nyrt. 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/>
        <w:t>Csongrád, 2017. október 18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Bedő Tamás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54" w:top="1417" w:footer="454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" w:hAnsi="Times" w:eastAsia="Times New Roman" w:cs="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" w:hAnsi="Times" w:eastAsia="Times New Roman" w:cs="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" w:hAnsi="Times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ranklin Gothic Medium" w:hAnsi="Franklin Gothic Medium" w:eastAsia="Franklin Gothic Medium" w:cs="Franklin Gothic Medium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Franklin Gothic Medium" w:hAnsi="Franklin Gothic Medium" w:eastAsia="Franklin Gothic Medium" w:cs="Franklin Gothic Mediu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Franklin Gothic Medium" w:hAnsi="Franklin Gothic Medium" w:eastAsia="Franklin Gothic Medium" w:cs="Franklin Gothic Medium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8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ind w:left="3600" w:hanging="3600"/>
      <w:jc w:val="both"/>
    </w:pPr>
    <w:rPr>
      <w:sz w:val="24"/>
    </w:rPr>
  </w:style>
  <w:style w:type="paragraph" w:styleId="Befejezs">
    <w:name w:val="Befejezés"/>
    <w:basedOn w:val="Normal"/>
    <w:qFormat/>
    <w:pPr>
      <w:ind w:left="4252" w:hanging="0"/>
    </w:pPr>
    <w:rPr>
      <w:sz w:val="24"/>
      <w:szCs w:val="20"/>
    </w:rPr>
  </w:style>
  <w:style w:type="paragraph" w:styleId="Felsorols2">
    <w:name w:val="Felsorolás 2"/>
    <w:basedOn w:val="Normal"/>
    <w:qFormat/>
    <w:pPr>
      <w:ind w:left="360" w:hanging="360"/>
      <w:jc w:val="both"/>
    </w:pPr>
    <w:rPr>
      <w:b/>
      <w:sz w:val="24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9:00Z</dcterms:created>
  <dc:creator>Polgármesteri Hivatal</dc:creator>
  <dc:description/>
  <dc:language>en-US</dc:language>
  <cp:lastModifiedBy>szvoblas</cp:lastModifiedBy>
  <cp:lastPrinted>2017-10-18T15:42:00Z</cp:lastPrinted>
  <dcterms:modified xsi:type="dcterms:W3CDTF">2017-10-19T08:09:00Z</dcterms:modified>
  <cp:revision>2</cp:revision>
  <dc:subject/>
  <dc:title>Csongrád Város Polgármesterétől</dc:title>
</cp:coreProperties>
</file>