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 Polgármesterétől</w:t>
      </w:r>
    </w:p>
    <w:p>
      <w:pPr>
        <w:pStyle w:val="Normal"/>
        <w:spacing w:before="120" w:after="0"/>
        <w:jc w:val="both"/>
        <w:rPr/>
      </w:pPr>
      <w:r>
        <w:rPr/>
        <w:t>Száma: 01-284-9/2017.</w:t>
      </w:r>
    </w:p>
    <w:p>
      <w:pPr>
        <w:pStyle w:val="Normal"/>
        <w:jc w:val="both"/>
        <w:rPr/>
      </w:pPr>
      <w:r>
        <w:rPr/>
        <w:t xml:space="preserve">Témafelelős: Dr. Juhász Lászl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songrád Városi Önkormányzat Képviselő-testületének</w:t>
      </w:r>
    </w:p>
    <w:p>
      <w:pPr>
        <w:pStyle w:val="Normal"/>
        <w:jc w:val="center"/>
        <w:rPr/>
      </w:pPr>
      <w:r>
        <w:rPr/>
        <w:t xml:space="preserve">2017. október 26-ai ülésér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Tájékoztatás a lejárt határidejű határozatok végreha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llékelten beterjesztem a 2017. szeptember 28-ai (rendes) 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70/2017. (IX. 28.)</w:t>
      </w:r>
      <w:r>
        <w:rPr/>
        <w:t xml:space="preserve"> napirend elfogadása, </w:t>
      </w:r>
      <w:r>
        <w:rPr>
          <w:b/>
          <w:i/>
        </w:rPr>
        <w:t>intézkedést nem igény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71/2017.(IX. 28.)</w:t>
      </w:r>
      <w:r>
        <w:rPr/>
        <w:t xml:space="preserve"> Tájékoztatás Csongrád város gyermek-és diák élelmezésének helyzet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z Önkormányzat folyamatosan törekszik arra, hogy a gyermekétkeztetés minősége és technikai feltételei javuljanak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851"/>
        <w:jc w:val="both"/>
        <w:rPr>
          <w:u w:val="single"/>
        </w:rPr>
      </w:pPr>
      <w:r>
        <w:rPr>
          <w:b/>
          <w:u w:val="single"/>
        </w:rPr>
        <w:t>172/2017. (IX. 28.)</w:t>
      </w:r>
      <w:r>
        <w:rPr/>
        <w:t xml:space="preserve"> Beszámoló a Csongrádi Települési Értéktár Bizottság munkáj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ovábbi intézkedést nem igényel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73/2017. (IX. 28.)</w:t>
      </w:r>
      <w:r>
        <w:rPr/>
        <w:t xml:space="preserve"> A Dél-alföldi Közlekedési Központ Zrt.-vel kötött közszolgáltatási szerződés meghosszabbítása </w:t>
      </w:r>
    </w:p>
    <w:p>
      <w:pPr>
        <w:pStyle w:val="Normal"/>
        <w:spacing w:before="0" w:after="240"/>
        <w:jc w:val="both"/>
        <w:rPr>
          <w:b/>
          <w:b/>
          <w:i/>
          <w:i/>
        </w:rPr>
      </w:pPr>
      <w:r>
        <w:rPr>
          <w:b/>
          <w:i/>
        </w:rPr>
        <w:t xml:space="preserve">A Zrt-vel történő személyes egyeztetés során közöltük módosítási igényeinket.  Mindezekre figyelemmel a DAKK Zrt. módosítani fogja a szerződést, melynek végleges szövegét a képviselő-testület elé fogjuk terjeszteni. </w:t>
      </w:r>
    </w:p>
    <w:p>
      <w:pPr>
        <w:pStyle w:val="Normal"/>
        <w:jc w:val="both"/>
        <w:rPr/>
      </w:pPr>
      <w:r>
        <w:rPr>
          <w:b/>
          <w:u w:val="single"/>
        </w:rPr>
        <w:t>174/2017. (IX. 28.)</w:t>
      </w:r>
      <w:r>
        <w:rPr/>
        <w:t xml:space="preserve"> Dr. Szarka Ödön Kistérségi Egészségügyi Szolgáltató Kft. végelszámolás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Kft. benyújtotta törlési kérelmét a Cégbíróságra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lang w:eastAsia="hu-HU"/>
        </w:rPr>
      </w:pPr>
      <w:r>
        <w:rPr>
          <w:b/>
          <w:u w:val="single"/>
        </w:rPr>
        <w:t>175/2017. (IX. 28.)</w:t>
      </w:r>
      <w:r>
        <w:rPr/>
        <w:t xml:space="preserve"> </w:t>
      </w:r>
      <w:r>
        <w:rPr>
          <w:lang w:eastAsia="hu-HU"/>
        </w:rPr>
        <w:t>Javaslat az I. sz. fogászati körzet praxisjogának átadására, a feladat ellátását biztosító, feladat - ellátási szerződés megkötésére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Feladat-ellátási szerződés aláírásra került. </w:t>
      </w:r>
    </w:p>
    <w:p>
      <w:pPr>
        <w:pStyle w:val="Listaszerbekezds"/>
        <w:spacing w:lineRule="auto" w:line="240" w:before="0" w:after="0"/>
        <w:ind w:left="643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b/>
          <w:u w:val="single"/>
        </w:rPr>
        <w:t>176/2017. (IX. 28.)</w:t>
      </w:r>
      <w:r>
        <w:rPr/>
        <w:t xml:space="preserve"> A Csongrád Média Kommunikációs Szolgáltató Kft. végelszámol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Kft. benyújtotta törlési kérelmét a Cégbíróságr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77/2017. (IX. 28.)</w:t>
      </w:r>
      <w:r>
        <w:rPr/>
        <w:t xml:space="preserve"> Önkormányzati közalkalmazottak részére egyszeri többletjuttatás biztosítása.  </w:t>
      </w:r>
    </w:p>
    <w:p>
      <w:pPr>
        <w:pStyle w:val="Listaszerbekezds"/>
        <w:suppressAutoHyphens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z önkormányzat átutalta az intézmények részére az egyszeri cafeteria juttatásokat és megbízási díjakat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78/2017. (IX. 28.) </w:t>
      </w:r>
      <w:r>
        <w:rPr/>
        <w:t>Települési Arculati Kézikönyv elkészítésére és Településképi rendelet előkészítésére vonatkozó vállalkozói szerződés megkötése</w:t>
      </w:r>
    </w:p>
    <w:p>
      <w:pPr>
        <w:pStyle w:val="Normal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  <w:t xml:space="preserve">A vállalkozói szerződést a Közmű Szolgáltató Kft. kötötte meg a vállalkozóval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81/2017. (IX. 28.) </w:t>
      </w:r>
      <w:r>
        <w:rPr>
          <w:iCs/>
        </w:rPr>
        <w:t>Csongrád város v</w:t>
      </w:r>
      <w:r>
        <w:rPr/>
        <w:t>ízi közműveinek 2018-2032. Gördülő Fejlesztési Terve jóváhagy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Gördülő Fejlesztési Terv aláírása megtörtént, az Alföld Zrt. részére megküldésre kerül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82/2017. (IX. 28.)</w:t>
      </w:r>
      <w:r>
        <w:rPr>
          <w:i/>
        </w:rPr>
        <w:t xml:space="preserve"> </w:t>
      </w:r>
      <w:r>
        <w:rPr/>
        <w:t>Kertészeti telep elhelyezése a Holt-Tisza melletti 030/34 hrsz-ú önkormányzati ingatlano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ályázat nem nyert. Amennyiben forrás külön kérelemre nem érkezik, a 4927. hrsz-ú ingatlanról a kertészet eszközeit, ingóságait a Bercsényi utcai telephelyre szállítjuk, ahol részleges kertészeti telepet alakítunk ki. Az átköltözés megkezdődik, tekintve, hogy a NSFI a kézilabdacsarnok kialakítása kapcsán az együttműködési megállapodásokat megküldt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83/2017. (IX. 28.)</w:t>
      </w:r>
      <w:r>
        <w:rPr>
          <w:i/>
        </w:rPr>
        <w:t xml:space="preserve"> </w:t>
      </w:r>
      <w:r>
        <w:rPr/>
        <w:t>CLLD pályázat HKFS (Helyi Közösségvezérelt Fejlesztési Stratégia) módosítása a támogatói döntésnek megfelelőe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projektben elvégzendő feladatok átdolgozásra kerülnek a támogatási összegnek megfelelően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84/2017. (IX. 28.)</w:t>
      </w:r>
      <w:r>
        <w:rPr>
          <w:i/>
          <w:iCs/>
        </w:rPr>
        <w:t xml:space="preserve"> </w:t>
      </w:r>
      <w:r>
        <w:rPr>
          <w:iCs/>
        </w:rPr>
        <w:t>Lakhatási körülmények javítása című pályázati programban való részvétel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A pályázat benyújtásra került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86/2017. (IX. 28.) </w:t>
      </w:r>
      <w:r>
        <w:rPr/>
        <w:t>Csatlakozás a BURSA Hungarica Felsőoktatási Önkormányzati Ösztöndíjpályázat 2018. évi fordulójához, és tájékoztató az előző évi forduló eredményeirő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satlakozási nyilatkozat aláírásra kerül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87/2017. (IX. 28.)</w:t>
      </w:r>
      <w:r>
        <w:rPr/>
        <w:t xml:space="preserve"> Felsőoktatási Ösztöndíjpályázat szabályzatának megalko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Szabályzat aláírásra került, illetve közzé lett téve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142"/>
        <w:jc w:val="both"/>
        <w:rPr>
          <w:b/>
          <w:b/>
          <w:i/>
          <w:i/>
        </w:rPr>
      </w:pPr>
      <w:r>
        <w:rPr>
          <w:b/>
          <w:u w:val="single"/>
        </w:rPr>
        <w:t>190/2017. (IX.28.)</w:t>
      </w:r>
      <w:r>
        <w:rPr/>
        <w:t xml:space="preserve">Lejárt határidejű határozatokról tájékoztatás, </w:t>
      </w:r>
      <w:r>
        <w:rPr>
          <w:b/>
          <w:i/>
        </w:rPr>
        <w:t xml:space="preserve">intézkedést nem igényel </w:t>
      </w:r>
    </w:p>
    <w:p>
      <w:pPr>
        <w:pStyle w:val="Normal"/>
        <w:ind w:left="142" w:hanging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91-193/2017. (IX.28.) </w:t>
      </w:r>
      <w:r>
        <w:rPr/>
        <w:t>Városi kitüntető díjakról szóló döntése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kitüntetések az október 23-ai ünnepi testületi ülésen átadásra kerülnek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93/2017. (V.18.)</w:t>
      </w:r>
      <w:r>
        <w:rPr/>
        <w:t xml:space="preserve"> </w:t>
      </w:r>
      <w:r>
        <w:rPr>
          <w:color w:val="000000"/>
        </w:rPr>
        <w:t>Hozzájárulás szociális tűzifa igényléséhez</w:t>
      </w:r>
    </w:p>
    <w:p>
      <w:pPr>
        <w:pStyle w:val="Listaszerbekezds"/>
        <w:suppressAutoHyphens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z MNV Zrt. az igényelt tűzifát ingyenesen az önkormányzat tulajdonába adja, a múlt héten került aláírásra a háromoldalú megállapodás Csongrád Város Önkormányzata, az MNV Zrt. és a Magyar Közút Nonprofit Zrt. között. </w:t>
      </w:r>
    </w:p>
    <w:p>
      <w:pPr>
        <w:pStyle w:val="Listaszerbekezds"/>
        <w:suppressAutoHyphens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116/2017. (V. 25.)</w:t>
      </w:r>
      <w:r>
        <w:rPr/>
        <w:t xml:space="preserve"> </w:t>
      </w:r>
      <w:r>
        <w:rPr>
          <w:iCs/>
        </w:rPr>
        <w:t xml:space="preserve">Külterületi mezőgazdasági utak karbantartási költség hozzájárulásának szabályozása.  </w:t>
      </w:r>
    </w:p>
    <w:p>
      <w:pPr>
        <w:pStyle w:val="Normal"/>
        <w:jc w:val="both"/>
        <w:rPr/>
      </w:pPr>
      <w:r>
        <w:rPr>
          <w:b/>
          <w:i/>
          <w:iCs/>
        </w:rPr>
        <w:t>Az elfogadás érdekében</w:t>
      </w:r>
      <w:r>
        <w:rPr>
          <w:iCs/>
        </w:rPr>
        <w:t xml:space="preserve"> </w:t>
      </w:r>
      <w:r>
        <w:rPr>
          <w:b/>
          <w:i/>
          <w:iCs/>
        </w:rPr>
        <w:t>30 nagy területen gazdálkodó földhasználónak küldtük meg a jóváhagyott anyagot. A</w:t>
      </w:r>
      <w:r>
        <w:rPr>
          <w:b/>
          <w:i/>
        </w:rPr>
        <w:t xml:space="preserve">láírt formában hárman fogadták el a szabályzatot és az annak végrehajtásáról szóló megállapodást. Többen szóban kifejezték szándékukat az útkarbantartáshoz való hozzájárulásukról, ennek keretében került sor dűlőút felújításra, megerősítésre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lyamatban lévő határo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97/2017. (V.25.)</w:t>
      </w:r>
      <w:r>
        <w:rPr/>
        <w:t xml:space="preserve"> Tiszai Vízirendészeti Rendőrkapitányság munkájáról tájékoztatás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Írásban kezdeményeztük a Tiszai Vízirendészeti Rendőrkapitányság vezetőjénél, hogy hozzanak létre Csongrád közigazgatási területén önálló Vízirendészeti Rendőrörsöt, vagy körzeti megbízotti csoportot. Várjuk a választ.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60/2017. (VIII. 24.)</w:t>
      </w:r>
      <w:r>
        <w:rPr/>
        <w:t xml:space="preserve"> </w:t>
      </w:r>
      <w:r>
        <w:rPr>
          <w:bCs/>
          <w:iCs/>
        </w:rPr>
        <w:t>Beszámoló a Csongrádi Polgármesteri Hivatal elektronikus ügyintézésének helyzetéről, lehetőségeiről.</w:t>
      </w:r>
    </w:p>
    <w:p>
      <w:pPr>
        <w:pStyle w:val="Standard"/>
        <w:jc w:val="both"/>
        <w:rPr>
          <w:b/>
          <w:b/>
          <w:i/>
          <w:i/>
        </w:rPr>
      </w:pPr>
      <w:r>
        <w:rPr>
          <w:b/>
          <w:i/>
        </w:rPr>
        <w:t>Az elektronikus ügyintézés bevezetéséhez szükséges önkormányzati döntések előkészítése folyamatban va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79/2017. (IX. 28.)</w:t>
      </w:r>
      <w:r>
        <w:rPr>
          <w:i/>
        </w:rPr>
        <w:t xml:space="preserve"> </w:t>
      </w:r>
      <w:r>
        <w:rPr/>
        <w:t>Tájékoztatás a Csongrádi Homokföveny Idegenforgalmi Szociális Szövetkezet tevékenység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Szövetkezet tevékenységére tekintettel az intézményi, szervezeti átalakításhoz szükséges intézkedések folyamatban vannak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80/2017.(IX. 28.)</w:t>
      </w:r>
      <w:r>
        <w:rPr>
          <w:i/>
        </w:rPr>
        <w:t xml:space="preserve"> </w:t>
      </w:r>
      <w:r>
        <w:rPr/>
        <w:t>Tájékoztató a 2015-2019. évre vonatkozó fejlesztési célok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fejlesztések végrehajtása folyamato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85/2017. (IX. 28.)</w:t>
      </w:r>
      <w:r>
        <w:rPr>
          <w:i/>
          <w:iCs/>
        </w:rPr>
        <w:t xml:space="preserve"> </w:t>
      </w:r>
      <w:r>
        <w:rPr>
          <w:iCs/>
        </w:rPr>
        <w:t>Közvilágítási szolgáltatás beszerzése 2018.01.01. - 2018.12.31. közötti időszakra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Az eljárás folyamatban van. A végleges eredményről a képviselő-testület tájékoztatást kap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142" w:hanging="142"/>
        <w:jc w:val="both"/>
        <w:rPr/>
      </w:pPr>
      <w:r>
        <w:rPr>
          <w:b/>
          <w:u w:val="single"/>
        </w:rPr>
        <w:t>188/2017. (IX. 28.)</w:t>
      </w:r>
      <w:r>
        <w:rPr>
          <w:bCs/>
        </w:rPr>
        <w:t>A Városellátó Intézmény intézményvezetői pályázatának kiírás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bCs/>
          <w:i/>
        </w:rPr>
        <w:t>A pályázati kiírás megtörtént, a képviselő-testület 2017. novemberi ülésén dönt a pályázatról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89/2017.(IX. 28.)</w:t>
      </w:r>
      <w:r>
        <w:rPr/>
        <w:t>Csongrádi Információs Központ Csemegi Károly Könyvtár és Tari László Múzeum</w:t>
      </w:r>
      <w:r>
        <w:rPr>
          <w:b/>
          <w:i/>
        </w:rPr>
        <w:t xml:space="preserve"> </w:t>
      </w:r>
      <w:r>
        <w:rPr/>
        <w:t>intézményvezetői pályázatának kiírás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bCs/>
          <w:i/>
        </w:rPr>
        <w:t>A pályázati kiírás megtörtént, a képviselő-testület 2017. decemberi ülésén dönt a pályázatról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2" w:hanging="142"/>
        <w:jc w:val="both"/>
        <w:rPr/>
      </w:pPr>
      <w:r>
        <w:rPr>
          <w:b/>
          <w:u w:val="single"/>
        </w:rPr>
        <w:t>191/2017. (IX.28.)</w:t>
      </w:r>
      <w:r>
        <w:rPr/>
        <w:t xml:space="preserve"> A Csoterm Kft. beruházási hitelének kiváltása.</w:t>
      </w:r>
    </w:p>
    <w:p>
      <w:pPr>
        <w:pStyle w:val="Normal"/>
        <w:ind w:left="142" w:hanging="142"/>
        <w:jc w:val="both"/>
        <w:rPr/>
      </w:pPr>
      <w:r>
        <w:rPr>
          <w:b/>
          <w:i/>
        </w:rPr>
        <w:t xml:space="preserve">Az önkormányzat és az OTP </w:t>
      </w:r>
      <w:r>
        <w:rPr>
          <w:b/>
          <w:i/>
          <w:lang w:eastAsia="hu-HU"/>
        </w:rPr>
        <w:t>Bank Nyrt.</w:t>
      </w:r>
      <w:r>
        <w:rPr>
          <w:b/>
          <w:i/>
        </w:rPr>
        <w:t xml:space="preserve"> közötti tárgyalás folyamatban va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Csongrád Városi Önkormányzat Képviselő-testülete megtárgyalta és elfogadja a </w:t>
      </w:r>
      <w:r>
        <w:rPr/>
        <w:t>2017.  szeptember 28-ai (rendes) testületi ülésen hozott határozatok végrehajtásáról szóló tájékoztatást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rről jegyzőkönyvi kivonaton értesítést kap:</w:t>
      </w:r>
    </w:p>
    <w:p>
      <w:pPr>
        <w:pStyle w:val="Normal"/>
        <w:jc w:val="both"/>
        <w:rPr>
          <w:bCs/>
        </w:rPr>
      </w:pPr>
      <w:r>
        <w:rPr>
          <w:bCs/>
        </w:rPr>
        <w:t>1. a képviselő-testület tagja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a jegyzői irod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7. október 1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 xml:space="preserve">            Bedő Tamás 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8" w:right="141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sz w:val="26"/>
      <w:szCs w:val="26"/>
    </w:rPr>
  </w:style>
  <w:style w:type="character" w:styleId="WW8Num5z0">
    <w:name w:val="WW8Num5z0"/>
    <w:qFormat/>
    <w:rPr>
      <w:rFonts w:cs="Times New Roman"/>
      <w:b/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Symbol" w:hAnsi="Symbol" w:cs="Symbol"/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Batang;바탕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  <w:szCs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" w:hAnsi="Times" w:eastAsia="Times New Roman" w:cs="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basedOn w:val="Bekezdsalapbettpusa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Cmsor6Char">
    <w:name w:val="Címsor 6 Char"/>
    <w:basedOn w:val="Bekezdsalapbettpusa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2Char">
    <w:name w:val="Szövegtörzs behúzással 2 Char"/>
    <w:basedOn w:val="Bekezdsalapbettpusa1"/>
    <w:qFormat/>
    <w:rPr>
      <w:rFonts w:ascii="Times New Roman" w:hAnsi="Times New Roman" w:cs="Calibri"/>
      <w:sz w:val="24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LfejChar">
    <w:name w:val="Élőfej Char"/>
    <w:basedOn w:val="Bekezdsalapbettpusa"/>
    <w:qFormat/>
    <w:rPr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rFonts w:eastAsia="Calibri" w:cs="Calibri"/>
      <w:szCs w:val="22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hanging="0"/>
      <w:contextualSpacing/>
    </w:pPr>
    <w:rPr>
      <w:rFonts w:ascii="Arial Narrow" w:hAnsi="Arial Narrow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blokk">
    <w:name w:val="Szövegblokk"/>
    <w:basedOn w:val="Normal"/>
    <w:qFormat/>
    <w:pPr>
      <w:suppressAutoHyphens w:val="false"/>
      <w:ind w:left="567" w:right="1" w:hanging="0"/>
      <w:jc w:val="both"/>
    </w:pPr>
    <w:rPr>
      <w:sz w:val="26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3:00Z</dcterms:created>
  <dc:creator>Marika</dc:creator>
  <dc:description/>
  <cp:keywords/>
  <dc:language>en-US</dc:language>
  <cp:lastModifiedBy>szvoblas</cp:lastModifiedBy>
  <cp:lastPrinted>2017-10-19T12:18:00Z</cp:lastPrinted>
  <dcterms:modified xsi:type="dcterms:W3CDTF">2017-10-19T10:18:00Z</dcterms:modified>
  <cp:revision>11</cp:revision>
  <dc:subject/>
  <dc:title/>
</cp:coreProperties>
</file>