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ongrád Város Polgármester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a: 10-2981-14/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Témafelelős: Bartáné Kocsis Andrea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 l ő t e r j e s z t é 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2017. október 26-án tartandó ülésér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Tárgy: Bökényi Zöld Város kialakítása pályázat kapcsán Akcióterületi Terv elfogadás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i Önkormányzat 2016. május 17-én nyújtotta be támogatási kérelmét a Képviselő testület 2016. április 28-i döntése alapján Bökényi Zöld város program címmel TOP-2.1.2-15-CS1-2016-00007 azonosító számon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2017. 06. 06-án értesítés érkezett a kérelem támogatásáról. A szerződéskötésre 2017. július 28-án került sor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A pályázat tervezett teljes költségvetése: 500.000.000 Ft, Támogatási intenzitás mértéke: 100%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A támogatási kérelemhez csatolt előzetes igényfelmérésben foglaltak alapján a pályázat első mérföldkövének eléréséig el kell készíteni az Akcióterületi Tervet a felhívás iránymutatásai alapján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Az elkészült Akcióterületi Terv a testületi jóváhagyást követően kerül megküldésre a közreműködő szervezet részére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Kérem a Tisztelt Képviselő-testületet az előterjesztés megvitatására és a határozati javaslat elfogadására. 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</w:rPr>
        <w:t>Határozati javaslat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Csongrád Város Önkormányzata Képviselő-testülete megtárgyalta a”</w:t>
      </w:r>
      <w:r>
        <w:rPr>
          <w:rFonts w:cs="Times New Roman" w:ascii="Times New Roman" w:hAnsi="Times New Roman"/>
        </w:rPr>
        <w:t xml:space="preserve"> Bökényi Zöld Város kialakítása pályázat kapcsán Akcióterületi Terv elfogadása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” című előterjesztést és az alábbi határozatot hozza: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Csongrád Város Önkormányzatának Képviselő-testülete az Akcióterületi Tervet elfogadja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atáridő: 2017. október 30.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Felelős: Bedő Tamás polgármester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Erről értesítést kapnak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A Képviselő-testület tagjai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Bedő Tamás polgármester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Fejlesztési és Üzemeltetési Iroda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Csongrád, 2017. október 24.</w:t>
      </w:r>
    </w:p>
    <w:p>
      <w:pPr>
        <w:pStyle w:val="Normal"/>
        <w:spacing w:lineRule="auto" w:line="256" w:before="0" w:after="16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auto" w:line="256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658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yl5">
    <w:name w:val="_5yl5"/>
    <w:basedOn w:val="Bekezdsalapbett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49:00Z</dcterms:created>
  <dc:creator>Asus</dc:creator>
  <dc:description/>
  <dc:language>en-US</dc:language>
  <cp:lastModifiedBy>kocsiand</cp:lastModifiedBy>
  <cp:lastPrinted>2016-04-20T09:32:00Z</cp:lastPrinted>
  <dcterms:modified xsi:type="dcterms:W3CDTF">2017-10-24T13:49:00Z</dcterms:modified>
  <cp:revision>2</cp:revision>
  <dc:subject/>
  <dc:title/>
</cp:coreProperties>
</file>