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1-612-9/2017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. október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elmúlt képviselő-testületi ülés óta végzett munkáról</w:t>
      </w:r>
    </w:p>
    <w:p>
      <w:pPr>
        <w:pStyle w:val="Normal"/>
        <w:ind w:left="-180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Csongrád Város Önkormányzata és Szervei Szervezeti és Működési Szabályzatáról szóló 14/2011. (IV. 29.) önkormányzati rendelet 34. §. /6/ bekezdése alapján az alábbiakról tájékoztatom a Tisztelt Képviselő-testülete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2017. szeptember 28-án</w:t>
      </w:r>
      <w:r>
        <w:rPr>
          <w:sz w:val="24"/>
        </w:rPr>
        <w:t xml:space="preserve"> a Csongrád és Térsége Széchenyi István Általános Iskola az iskola névadója születésének 226. évfordulója tiszteletére szervezett emlékünnepségen köszöntőbeszédet mondtam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Szeptember 29-én</w:t>
      </w:r>
      <w:r>
        <w:rPr>
          <w:sz w:val="24"/>
        </w:rPr>
        <w:t xml:space="preserve"> 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z Alsó-Tisza-menti Önkormányzati Társulás Társulási Tanácsának ülésén képviseltem önkormányzatunkat.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az Alsó-Tisza Vidék Fejlesztéséért Egyesület HACS ülésén vitattuk meg a módosított Helyi Közösségi Fejlesztési Stratégia tervezetét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részt vettem a Városellátó Intézmény közalkalmazotti napján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megtekintettem a Project 833 Alkotótábor záró kiállítását a Csongrád, Dózsa Gy. tér 1. szám alatt.</w:t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Szeptember 29-én</w:t>
      </w:r>
      <w:r>
        <w:rPr>
          <w:sz w:val="24"/>
        </w:rPr>
        <w:t xml:space="preserve"> Cseri Gábor alpolgármester, Laczkó Zsolt önkormányzati képviselő és Kanalasné Donka Erika fürdővezető utaztak el Beregszász Járás testvértelepülésünk meghívására, a szeptember 30 és október 1. között megrendezett  „Barátság határok nélkül BEREG FEST 2017” nemzetközi fesztiválra.</w:t>
      </w:r>
    </w:p>
    <w:p>
      <w:pPr>
        <w:pStyle w:val="Listaszerbekezds"/>
        <w:numPr>
          <w:ilvl w:val="0"/>
          <w:numId w:val="5"/>
        </w:numPr>
        <w:rPr/>
      </w:pPr>
      <w:r>
        <w:rPr>
          <w:b/>
          <w:sz w:val="24"/>
        </w:rPr>
        <w:t>Szeptember 30-án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 Dr. Szarka Ödön Egyesített Egészségügyi és Szociális Intézmény Egészségnapot szervezett a Rendelőintézetben. Az Egészségnap vendége Béres Alexandra fitnesz világbajnok volt.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részt vettem Csanyteleken az Alsó-Tisza Menti Népdalkörök Találkozóján, valamint a Bokrosi Hagyományőrző Egyesület által szervezett Bokrosi Szüreti Mulatságon.</w:t>
      </w:r>
    </w:p>
    <w:p>
      <w:pPr>
        <w:pStyle w:val="Listaszerbekezds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 xml:space="preserve">Október 4-én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részt vettem a dr. Szarka Ödön Egyesített Egészségügyi és Szociális Intézmény Idősek napi rendezvényén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 Csongrádi Kertbarát Klub Arany János születésének 200. évfordulója alkalmából ünnepséget szervezett, melyen köszöntöttem a meghívott Vasutas Nyugdíjas Klubok képviselőit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któber 5-én 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lakossági fogadóórát tartottam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interjút adtam az Európa Rádiónak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dr. Somogyi Árpád képviselő úrral aktualitásokról folytattunk megbeszélést a Mars Magyarország Kisállateledel Gyártó Kft. vezetőivel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któber 6-án 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részt vettem a Homokhátsági Regionális Hulladékgazdálkodási Önkormányzati Társulás Társulási Tanácsának ülésén Kiskunmajsán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z Aradi vértanúkra emlékeztünk mártírhaláluk 168. évfordulóján a Batsányi János Gimnázium előtt, a műsort a Csongrád és Térsége Széchenyi István Általános Iskola, Alapfokú Művészeti Iskola diákjai adták elő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Október 7-én</w:t>
      </w:r>
      <w:r>
        <w:rPr>
          <w:sz w:val="24"/>
        </w:rPr>
        <w:t xml:space="preserve">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Cseri Gábor alpolgármester vett részt a Dr. Szarka Ödön Egyesített Egészségügyi és Szociális Intézmény Egészségfejlesztési Irodája által szervezett Bokrosi Egészségnapon. A programot dr. Somogyi Árpád, az Egészségügyi és Szociális Bizottság elnöke nyitotta meg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z Idősek világnapja alkalmából Cseri Gábor alpolgármester és dr. Juhász László jegyző köszöntötte fel a már hagyománnyá vált ebéden a csongrádi és bokrosi szépkorúakat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Október 9-én </w:t>
      </w:r>
      <w:r>
        <w:rPr>
          <w:sz w:val="24"/>
        </w:rPr>
        <w:t>részt vettem a Piroskavárosi Idősek Otthona Kht. idősek napi rendezvényén.</w:t>
      </w:r>
    </w:p>
    <w:p>
      <w:pPr>
        <w:pStyle w:val="Listaszerbekezds"/>
        <w:numPr>
          <w:ilvl w:val="0"/>
          <w:numId w:val="2"/>
        </w:numPr>
        <w:rPr/>
      </w:pPr>
      <w:r>
        <w:rPr>
          <w:b/>
          <w:sz w:val="24"/>
        </w:rPr>
        <w:t xml:space="preserve">Október 10-én </w:t>
      </w:r>
      <w:r>
        <w:rPr>
          <w:sz w:val="24"/>
        </w:rPr>
        <w:t>a Polgármesteri Hivataltól nyugállományba vonult volt munkatársakat köszöntöttük Cseri Gábor alpolgármester úrral és dr. Juhász László jegyző úrral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b/>
          <w:sz w:val="24"/>
        </w:rPr>
        <w:t xml:space="preserve">Október 11-én </w:t>
      </w:r>
      <w:r>
        <w:rPr>
          <w:sz w:val="24"/>
        </w:rPr>
        <w:t>a Csongrád Megyei Önkormányzat a Csongrádi és Szentesi járás vállalkozói és települési önkormányzatai számára szakmai workshopot rendezett a Csongrád Megyei Klímastratégia elkészítéséhez kapcsolódóan a Csongrádi Művelődési Központban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b/>
          <w:sz w:val="24"/>
        </w:rPr>
        <w:t>Október 12-13-án szabadságomat töltöttem.</w:t>
      </w:r>
    </w:p>
    <w:p>
      <w:pPr>
        <w:pStyle w:val="Listaszerbekezds"/>
        <w:numPr>
          <w:ilvl w:val="0"/>
          <w:numId w:val="6"/>
        </w:numPr>
        <w:rPr/>
      </w:pPr>
      <w:r>
        <w:rPr>
          <w:b/>
          <w:sz w:val="24"/>
        </w:rPr>
        <w:t>Október 14-én</w:t>
      </w:r>
      <w:r>
        <w:rPr>
          <w:sz w:val="24"/>
        </w:rPr>
        <w:t xml:space="preserve"> Cseri Gábor alpolgármester úr vett részt a Bokrosi Kossuth Nyugdíjas Klub rendezvényén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b/>
          <w:sz w:val="24"/>
        </w:rPr>
        <w:t xml:space="preserve">Október 16-án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a Csongrádi Járási Hivatal Helyi Védelmi Bizottságának ülésén vettem részt, melynek főbb témája a téli csapadékosabb időjárásra való felkészülés volt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 START közmunkaprogramról egyeztettünk Dékány Laura mb. intézményvezető asszonnyal, Komlósi Mihály úrral és Vinczéné Dudás Katalin csoportvezető asszonnyal.</w:t>
      </w:r>
    </w:p>
    <w:p>
      <w:pPr>
        <w:pStyle w:val="Listaszerbekezds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>Október 17-én</w:t>
      </w:r>
      <w:r>
        <w:rPr>
          <w:sz w:val="24"/>
        </w:rPr>
        <w:t xml:space="preserve"> a Piroskavárosi Szociális és Rehabilitációs Foglalkoztató Nonprofit Kft. Felügyelő Bizottságának ülésén vettem részt, melynek napirendje a Belvárosi Bolt működtetése volt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Október 18-án 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az Idősek Hete alkalmából köszöntöttem az Esély Szociális és Gyermekjóléti Alapellátási Központ ünnepségén az időseket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Cseri Gábor alpolgármester úr képviselte önkormányzatunkat a Csongrád Megyei Aranysziget Integrált Szociális Otthon Csongrádi Otthonának idősek napi rendezvényén.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Alpolgármester Úrral részt vettünk a Reformáció 500 éves évfordulója alkalmából rendezett ünnepségen a Csongrádi Református Gyülekezet és a Csongrádi Levéltár közös szervezésében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któber 19-én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4"/>
        </w:rPr>
        <w:t>a Dél-alföldi Közlekedési Központ Zrt. munkatársaival megbeszélést folytattunk a Közszolgálati szerződés meghosszabbítása ügyében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Máté Attila önkormányzati képviselő szervezésében adtuk át a „Magyarország legszebb konyhakertje” program díját a Művelődési Központban.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sz w:val="24"/>
        </w:rPr>
        <w:t>részt vettem dr. Kovács Zoltán területi közigazgatásért felelős államtitkár fórumán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któber 20-án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Alpolgármester Úr képviselte önkormányzatunkat az MH. 37. II. Rákóczi Ferenc Műszaki Ezred 1956. október 23. alkalmából tartott ünnepi állománygyűlésén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Szirbik Imre Szentes város polgármestere a két város kapcsolatának erősítése céljából önkormányzati találkozóra hívta meg képviselő-testületünk tagjait és a város tisztségviselőit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któber 21-én </w:t>
      </w:r>
      <w:r>
        <w:rPr>
          <w:sz w:val="24"/>
        </w:rPr>
        <w:t>Cseri Gábor alpolgármester úr képviselte önkormányzatunkat a szentesi Dr. Papp László emléktáblájának koszorúzásán és a Diák I. Szabadfogású Országos Bajnokságon és a Dr. Papp László Emlékversenyen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któber 23-án</w:t>
      </w:r>
      <w:r>
        <w:rPr>
          <w:sz w:val="24"/>
        </w:rPr>
        <w:t xml:space="preserve"> ünnepi képviselő-testületi ülésen adtuk át a város kitüntetéseit, majd az 1956-os forradalom és szabadságharcra emlékeztünk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któber 24-én </w:t>
      </w:r>
      <w:r>
        <w:rPr>
          <w:sz w:val="24"/>
        </w:rPr>
        <w:t>dr. Juhász Tünde kormánymegbízott asszonnyal folytattam megbeszélést hivatal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7. október 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Arial"/>
      <w:bCs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42:00Z</dcterms:created>
  <dc:creator>kincsolg</dc:creator>
  <dc:description/>
  <dc:language>en-US</dc:language>
  <cp:lastModifiedBy>szvoblas</cp:lastModifiedBy>
  <cp:lastPrinted>2017-10-25T13:44:00Z</cp:lastPrinted>
  <dcterms:modified xsi:type="dcterms:W3CDTF">2017-10-26T05:42:00Z</dcterms:modified>
  <cp:revision>2</cp:revision>
  <dc:subject/>
  <dc:title/>
</cp:coreProperties>
</file>