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. október 26-á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napirend:</w:t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Művelődési Központ és Városi Galéria beszámolója a városi nagy rendezvényekről 2016. szeptember és 2017. szeptember időszakra vonatkozóan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Dezső Dóra intézményvezető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/</w:t>
        <w:tab/>
        <w:t>Előterjeszt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Javaslat Csongrád Város Településszerkezeti Tervének és Csongrád Város Helyi Építési Szabályzatáról és Szabályozási Terve jóváhagyásáról szóló (HÉSZ) 25/2005. (VIII. 29. ) Ökt. rendelet módosításár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BÁNYATAVAK MELLETTI HÚSFELDOLGOZÓ – hrsz.: 3611/2, ÉS KÖRÖS-TOROK – hrsz.: 6329/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2017. évi költségvetés III. negyedéves előirányzat-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Javaslat: A lakások és helyiségek bérletéről és elidegenítéséről szóló 23/2015 (X.27.) önkormányzati rendelet módosítására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avaslat a 2018. évi folyószámlahitel szerződés megkötésére az OTP Bank Nyrt-v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Kilépés a Vasutas Települések Szövetségéből 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ájékoztatás 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árt ülés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/1.</w:t>
      </w:r>
      <w:r>
        <w:rPr>
          <w:rFonts w:cs="Times New Roman" w:ascii="Times New Roman" w:hAnsi="Times New Roman"/>
          <w:sz w:val="24"/>
          <w:szCs w:val="24"/>
        </w:rPr>
        <w:t xml:space="preserve"> Javaslat Szociális Díj adományozására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www.csongrad.hu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október 19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37:00Z</dcterms:created>
  <dc:creator>szvoblas</dc:creator>
  <dc:description/>
  <cp:keywords/>
  <dc:language>en-US</dc:language>
  <cp:lastModifiedBy>szvoblas</cp:lastModifiedBy>
  <cp:lastPrinted>2017-10-19T13:23:00Z</cp:lastPrinted>
  <dcterms:modified xsi:type="dcterms:W3CDTF">2017-10-19T11:23:00Z</dcterms:modified>
  <cp:revision>9</cp:revision>
  <dc:subject/>
  <dc:title/>
</cp:coreProperties>
</file>