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101"/>
        <w:gridCol w:w="1244"/>
        <w:gridCol w:w="3894"/>
        <w:gridCol w:w="1244"/>
      </w:tblGrid>
      <w:tr>
        <w:trPr>
          <w:tblHeader w:val="true"/>
        </w:trPr>
        <w:tc>
          <w:tcPr>
            <w:tcW w:w="48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0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24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89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ART program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2.252.117Ft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Járulékok 247.733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 3.067.024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984.259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Illegális hulladéklerakók felszámol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2.408.517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264.937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Kisértékű tárgyi eszköz beszerzés 57.427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i kiadás 266.071Ft + 340.299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134.066Ft + 4.445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területi közutak karbantart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1.368.407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járulékok 150.525Ft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i kiadások 197.059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ok 425.450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11.858Ft+127.923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Mezőgazdasági program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7.827.874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861.06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dologi kiadás 43.658Ft+1.559.213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 166.489Ft + 7.207.258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vízelvezetés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1.750.409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192.545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felhalmozási 154.941Ft + 322.974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Kisértékű tárgyi eszköz beszerzés 201.930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6.551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.551.133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475.76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281.22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.665.558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629.350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" w:hanging="79"/>
              <w:rPr/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hosszabb foglalkoztatás távú foglalkoztatása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személyi juttatás  15.607.324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járulékok  1.716.806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felhalmozási kiadás 11.981.472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dologi kiadás 3.297.423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603.02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érkompenzáció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7. 07. hó 930.982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8. hó 908.16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9. hó 894.992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34.14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Városellátói Intézmény sz.j. 387.200F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járulékok 85.184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Óvodák Igazgatósága sz.j. 63.000Ft, járulékok 13.86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sz.j. 215.300Ft, járulékok 47.36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ESZ sz.j. 358.500Ft, járulékok 78.870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Alkotóház sz.j. 34.800Ft, jár. 7.65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Polgármesteri Hivatal sz.j. 473.100Ft, járulékok 104.082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Piroskavárosi Idősek Otthona sz.j. 324.300Ft, járulékok 71.34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:  384.900Ft, járulékok: 84.678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2.384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8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.6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.3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.18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.64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.5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működési célú önkormányzati támogatás középfokú végzettséggel rendelkező kisgyermeknevelők bölcsődei pótléka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17. 07. hó 511.205Ft, 08. hó 502.75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9. hó 469.733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3.69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ltségvetési szerveikkel </w:t>
            </w:r>
          </w:p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/>
            </w:pPr>
            <w:r>
              <w:rPr>
                <w:sz w:val="20"/>
              </w:rPr>
              <w:t xml:space="preserve">Dr. Szarka Ödön Egyesített Egészségügyi és Szociális Intézmény támogatása </w:t>
            </w:r>
          </w:p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>
                <w:sz w:val="20"/>
              </w:rPr>
            </w:pPr>
            <w:r>
              <w:rPr>
                <w:sz w:val="20"/>
              </w:rPr>
              <w:t>személyi juttatás 1.216.144Ft</w:t>
            </w:r>
          </w:p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>
                <w:sz w:val="20"/>
              </w:rPr>
            </w:pPr>
            <w:r>
              <w:rPr>
                <w:sz w:val="20"/>
              </w:rPr>
              <w:t>járulékok 267.552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83.69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űködési célú költségvetési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i pótlék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7. 07. hó 2.435.073Ft, 08. hó 2.362.791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9. hó 2.369.746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67.61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. 2.453.249Ft, jár. 539.715Ft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Piroskavárosi Idősek Otthona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szj. 3.421.841Ft, jár. 752.805 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92.96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4.64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ulturális ágazati pótlé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7. 07. hó 580.692Ft, 08. hó 544.82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9. hó 544.822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70.34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Művelődési Központ szj 549.002Ft, jár. 120.780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Csemegi Károly Könyvtár szj. 820.130Ft, jár. 180.428Ft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9.78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.55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 természetbeni támogatás (64.500Ft + 3.406.500Ft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471.00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. természetbeni tám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Erzsébet utalvány 64.500Ft + 3.406.500Ft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471.00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. óvodapedagógusok munkáját segítők kiegészítő tám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17. 06.hó 5.605.091Ft, 07. hó 934.182Ft, 08. hó 934.182Ft, 09. hó 867.455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parűzési adóbevétel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340.91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.340.91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 BURSA Hungarica Felsőoktatási Önkormányzati Ösztöndíj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URSA Hungarica Felsőoktatási Önkormányzati Ösztöndíj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ogorvosi Alapellá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emzeti Egészségbiztosítási Pénztártól átvett pénzeszköz 477.600Ft +  702.400Ft  + 2.500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82.50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gorvosi alapellá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392.00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77.616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logi kiadás 121.825Ft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átadott pénzeszköz 591.059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.0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.61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.82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1.059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.világháborús emlékmű felújítása Honvédelmi Minisztériumtól átvett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.00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agyongazdálkodási felada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halmozási kiadás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.00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lektromos töltőállomás létesítése elől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emzetgazdasági Minisztériumtól átvet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76.00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agyongazdálkodási felad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halmozási kiadás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76.00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művelődési érdekeltségnövelő támogatás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.00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tézményi finanszírozási felad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űvelődési Központ támogatás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művelődési érdekeltségnövelő támogatás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.00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7. évi költségvetési tám. májusi felméré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lepülési önkormányzatok egyes köznevelési feladatainak támogatás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Iparűzési adó -3.432.213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432.21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.432.21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elepülési önkormányzatok szociális, gyermekjóléti és gyermekétkeztetési feladatainak támogatása  3.024.774F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parűzési adó – 3.150.000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24.77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.150.00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i finanszírozási felada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Gazdasági Ellátó Szervezet dologi kiadás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25.226</w:t>
            </w:r>
          </w:p>
        </w:tc>
      </w:tr>
      <w:tr>
        <w:trPr>
          <w:trHeight w:val="139" w:hRule="atLeast"/>
        </w:trPr>
        <w:tc>
          <w:tcPr>
            <w:tcW w:w="458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.819.08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.819.087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Polgármesteri Hivatalhoz céljelleggel érkezett pénzeszköz</w:t>
        <w:tab/>
        <w:tab/>
        <w:tab/>
        <w:tab/>
        <w:t xml:space="preserve">      Adatok   Ft-ban </w:t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096"/>
        <w:gridCol w:w="1387"/>
        <w:gridCol w:w="3610"/>
        <w:gridCol w:w="1250"/>
      </w:tblGrid>
      <w:tr>
        <w:trPr>
          <w:tblHeader w:val="true"/>
          <w:trHeight w:val="391" w:hRule="atLeast"/>
        </w:trPr>
        <w:tc>
          <w:tcPr>
            <w:tcW w:w="41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9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61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5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gyéb működési célú támogatás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Csongrádi Járási Hivatal Foglalkoztatási Osztály közfoglalkoztatás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09.75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szabb időtartamú közfoglalkoztatás te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2.170.95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238.804Ft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09.754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NOP pályázat átvett pénzeszköz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x 196.420Ft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5.68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NOP foglalkoztatá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emélyi juttatás 644.000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árulékok 141.680Ft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5.680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gyéb működési célú támogatás Csongrád Megyei Kormányhivatal diákmunk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7. 07. hó 349.989, 08. hó 329.699Ft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9.688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és önkormányzati hivatalok jogalkotó és általános igazgatási tevékenysé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ok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7.12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.568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i Hivatal összesen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875.12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875.122</w:t>
            </w:r>
          </w:p>
        </w:tc>
      </w:tr>
    </w:tbl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/>
      </w:pPr>
      <w:r>
        <w:rPr>
          <w:b/>
          <w:i/>
          <w:sz w:val="24"/>
          <w:szCs w:val="24"/>
        </w:rPr>
        <w:t xml:space="preserve">MINDÖSSZESEN </w:t>
        <w:tab/>
        <w:tab/>
        <w:t xml:space="preserve">                  59.694.209Ft</w:t>
        <w:tab/>
        <w:t xml:space="preserve">   </w:t>
        <w:tab/>
        <w:tab/>
        <w:tab/>
        <w:t xml:space="preserve">             59.694.209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709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 xml:space="preserve">A 09 -1790-1/2017. sz. előterjesztés 1. melléklete </w:t>
    </w:r>
  </w:p>
  <w:p>
    <w:pPr>
      <w:pStyle w:val="Normal"/>
      <w:jc w:val="right"/>
      <w:rPr/>
    </w:pPr>
    <w:r>
      <w:rPr>
        <w:sz w:val="16"/>
        <w:szCs w:val="16"/>
      </w:rPr>
      <w:t>a 8/2017. (II.27.)  önkormányzati. rendelet 7.4  melléklete</w:t>
    </w:r>
    <w:r>
      <w:rPr>
        <w:sz w:val="20"/>
      </w:rPr>
      <w:t xml:space="preserve">  </w:t>
    </w:r>
  </w:p>
  <w:p>
    <w:pPr>
      <w:pStyle w:val="Normal"/>
      <w:jc w:val="center"/>
      <w:rPr>
        <w:b/>
        <w:b/>
      </w:rPr>
    </w:pPr>
    <w:r>
      <w:rPr>
        <w:b/>
      </w:rPr>
      <w:t xml:space="preserve">II. Céljelleggel érkezett előirányzatok 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rPr/>
    </w:pPr>
    <w:r>
      <w:rPr>
        <w:b/>
        <w:sz w:val="24"/>
        <w:szCs w:val="24"/>
      </w:rPr>
      <w:t>a.) 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  </w:t>
    </w:r>
    <w:r>
      <w:rPr>
        <w:sz w:val="16"/>
        <w:szCs w:val="16"/>
      </w:rPr>
      <w:t>Adatok 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198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40:00Z</dcterms:created>
  <dc:creator>Csongrád Város</dc:creator>
  <dc:description/>
  <dc:language>en-US</dc:language>
  <cp:lastModifiedBy>raczani</cp:lastModifiedBy>
  <cp:lastPrinted>2017-10-11T15:39:00Z</cp:lastPrinted>
  <dcterms:modified xsi:type="dcterms:W3CDTF">2017-10-11T13:40:00Z</dcterms:modified>
  <cp:revision>2</cp:revision>
  <dc:subject/>
  <dc:title>………</dc:title>
</cp:coreProperties>
</file>