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52"/>
          <w:szCs w:val="52"/>
        </w:rPr>
      </w:pPr>
      <w:r>
        <w:rPr>
          <w:b/>
          <w:bCs/>
          <w:shadow/>
          <w:sz w:val="52"/>
          <w:szCs w:val="52"/>
        </w:rPr>
      </w:r>
    </w:p>
    <w:p>
      <w:pPr>
        <w:pStyle w:val="Heading"/>
        <w:spacing w:lineRule="auto" w:line="360" w:before="0" w:after="0"/>
        <w:jc w:val="center"/>
        <w:rPr>
          <w:b/>
          <w:b/>
          <w:bCs/>
          <w:shadow/>
          <w:sz w:val="40"/>
          <w:szCs w:val="40"/>
        </w:rPr>
      </w:pPr>
      <w:r>
        <w:rPr>
          <w:b/>
          <w:bCs/>
          <w:shadow/>
          <w:sz w:val="40"/>
          <w:szCs w:val="40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IROSKAVÁROSI SZOCIÁLIS CSALÁD-ÉS GYERMEKJÓLÉTI INTÉZMÉNY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640 Csongrád Szent Imre u. 19</w:t>
      </w:r>
      <w:r>
        <w:rPr>
          <w:b/>
          <w:bCs/>
          <w:iCs/>
          <w:sz w:val="32"/>
          <w:szCs w:val="32"/>
        </w:rPr>
        <w:t>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Levélcím: 6640 Csongrád Szent Imre u. 19. </w:t>
      </w:r>
      <w:hyperlink r:id="rId2">
        <w:r>
          <w:rPr>
            <w:rStyle w:val="InternetLink"/>
            <w:b/>
            <w:bCs/>
            <w:iCs/>
            <w:sz w:val="22"/>
            <w:szCs w:val="22"/>
          </w:rPr>
          <w:t>szoci@csongrad.hu</w:t>
        </w:r>
      </w:hyperlink>
      <w:r>
        <w:rPr>
          <w:b/>
          <w:bCs/>
          <w:iCs/>
          <w:sz w:val="22"/>
          <w:szCs w:val="22"/>
        </w:rPr>
        <w:t>,Telefon/fax: 06-63/570-307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Piroskavárosi Idősek Otthona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hadow/>
          <w:sz w:val="52"/>
          <w:szCs w:val="52"/>
        </w:rPr>
        <w:t>H Á Z I R E N D</w:t>
      </w:r>
    </w:p>
    <w:p>
      <w:pPr>
        <w:pStyle w:val="Normal"/>
        <w:spacing w:lineRule="auto" w:line="360"/>
        <w:jc w:val="center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2017.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. A HÁZIREND CÉLJA, HATÁLY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házirend célja: hogy az Idősek Otthona mindennapi életét szabályozott keretek közé fogja.</w:t>
      </w:r>
    </w:p>
    <w:p>
      <w:pPr>
        <w:pStyle w:val="Normal"/>
        <w:spacing w:lineRule="auto" w:line="360"/>
        <w:jc w:val="both"/>
        <w:rPr/>
      </w:pPr>
      <w:r>
        <w:rPr/>
        <w:t xml:space="preserve">Megállapítsa az együttélés alapvető szabályait, annak érdekében, hogy a lakók nyugalma, az otthon működése zavartalan legyen. </w:t>
      </w:r>
    </w:p>
    <w:p>
      <w:pPr>
        <w:pStyle w:val="Normal"/>
        <w:spacing w:lineRule="auto" w:line="360"/>
        <w:jc w:val="both"/>
        <w:rPr/>
      </w:pPr>
      <w:r>
        <w:rPr/>
        <w:t xml:space="preserve">A házirend hatálya kiterjed az Idősek Otthonában az ellátást igénybevevők részére, az intézmény dolgozóira, valamint a látogatókra. </w:t>
      </w:r>
    </w:p>
    <w:p>
      <w:pPr>
        <w:pStyle w:val="Normal"/>
        <w:spacing w:lineRule="auto" w:line="360"/>
        <w:jc w:val="both"/>
        <w:rPr/>
      </w:pPr>
      <w:r>
        <w:rPr/>
        <w:t>A szolgáltatás biztosításának módja:</w:t>
      </w:r>
    </w:p>
    <w:p>
      <w:pPr>
        <w:pStyle w:val="TextBody"/>
        <w:spacing w:lineRule="auto" w:line="360" w:before="0" w:after="0"/>
        <w:jc w:val="both"/>
        <w:rPr>
          <w:bCs/>
        </w:rPr>
      </w:pPr>
      <w:r>
        <w:rPr>
          <w:bCs/>
        </w:rPr>
        <w:t>A személyes gondoskodás biztosítása során a szolgáltatást úgy kívánjuk nyújtani, hogy a szolgáltatást igénybe vevő alapvető alkotmányos jogai maradéktalanul és teljes körűen érvényesüljenek, különös tekintettel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z élethez, emberi méltósághoz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testi épséghez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 testi, lelki egészséghez való jogokr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I. AZ INTÉZMÉNYI JOGVISZON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z intézményi jogviszony a férőhely elfoglalásával kezdődik és a gondozás megszűnéséig ta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/>
        <w:t xml:space="preserve">Az intézményi jogviszony keletkezését intézményvezetői intézkedés, bírósági ideiglenes intézkedést tartalmazó végzés, illetve bírói ítélet alapozza meg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>
          <w:iCs/>
        </w:rPr>
        <w:t>Idősotthoni ellátás a jogszabályban meghatározott gondozási szükséglettel rendelkező személy részére nyújtható. A vizsgálatot az intézményvezető illetve az általa megbízott személy</w:t>
      </w:r>
      <w:r>
        <w:rPr>
          <w:i/>
          <w:iCs/>
        </w:rPr>
        <w:t xml:space="preserve"> </w:t>
      </w:r>
      <w:r>
        <w:rPr>
          <w:iCs/>
        </w:rPr>
        <w:t>végzi el az igénybevételi eljárás során. (</w:t>
      </w:r>
      <w:r>
        <w:rPr/>
        <w:t>1993.évi III. tv</w:t>
      </w:r>
      <w:r>
        <w:rPr>
          <w:iCs/>
        </w:rPr>
        <w:t>. 68.§/A.)</w:t>
      </w:r>
      <w:r>
        <w:rPr>
          <w:iCs/>
          <w:color w:val="FF0000"/>
        </w:rPr>
        <w:t xml:space="preserve"> </w:t>
      </w:r>
      <w:r>
        <w:rPr/>
        <w:t>Az ellátás igénybevételének megkezdésekor az intézményvezető az ellátást igénylővel, illetve törvényes képviselőjével megállapodást köt, kivéve, ha az ellátás biztosítása a bíróság kötelező intézeti elhelyezést kimondó döntésén alapul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Tájékoztatási kötelezettség</w:t>
      </w:r>
    </w:p>
    <w:p>
      <w:pPr>
        <w:pStyle w:val="Szvegtrzs2"/>
        <w:spacing w:lineRule="auto" w:line="360" w:before="0" w:after="0"/>
        <w:jc w:val="both"/>
        <w:rPr/>
      </w:pPr>
      <w:r>
        <w:rPr/>
        <w:t>4.1.Az otthonba történő felvételkor az igazgató vagy az általa megbízott személy a szolgáltatást igénybe vevő, törvényes képviselője és hozzátartozója részére tájékoztatást nyújt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ben biztosított ellátás tartalmáról és feltételei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 által vezetett nyilvántartásokról és jelentési kötelezettségek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ellátást igénybevevő és hozzátartozói közötti kapcsolattartás különösen a látogatás, eltávozás és a visszaérkezés rendjé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a panaszjog gyakorlásának módjáról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ellátásban részesülő jogait és érdekeit képviselő társadalmi szervezetekről, ilyenek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ozgáskorlátozottak Egyesületének helyi csoportja, Cukorbetegek Egyesülete, Vakok és Hallássérültek helyi Szervezete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intézményi jogviszony megszűnésének esetei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z otthon házirendjéről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a fizetendő térítési díjról, ennek teljesítési feltételeiről és a mulasztás következményeirő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2. A lakó (törvényes képviselője) és hozzátartozója az otthonba való felvételkor kötele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írásban nyilatkozni az 1. pontban meghatározott tájékoztatásban foglaltak tudomásul vételéről, tiszteletben tartásáról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datokat szolgáltatni az intézményben vezetett nyilvántartásokhoz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nyilatkozni arról, hogy ha a jogosultság feltételeiben és a jogosult vagy közeli hozzátartozója személyazonosító adatiban változás állt be, azt haladéktalanul közli az intézmény vezetőjével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zemélyazonosítás céljából az otthonlakó anyakönyvi okmányait az intézmény részére átadni, vagy pótlásáról haladéktalanul gondosko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3.Az intézmény vezetője, orvosa, vagy a vezető ápoló köteles tájékoztatni a lakót és értesíteni az általa megjelölt hozzátartozóját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az egészségi állapotban bekövetkező jelentős változásról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egészségügyi intézménybe való beutalásró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z intézményi ellátásban felmerült akadályoztatásról, az ellátás ideiglenes szüneteltetésérő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lakó áthelyezésének kezdeményezéséről, illetőleg kérelmezéséről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a díjfizetési hátralék következményeiről, valamint a behajtás érdekében kezdeményezett intézkedésről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datkezelés, adatvédelem</w:t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/>
        <w:t>Az otthonban élőkről az intézmény köteles nyilvántartást vezetni. A nyilvántartás tartalmazz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ermészetes személyazonosít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lefonszámot, lakó- és tartózkodási helyet, értesítési címe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állampolgárságot, bevándorolt, letelepedett</w:t>
      </w:r>
      <w:r>
        <w:rPr>
          <w:bCs/>
          <w:i/>
          <w:iCs/>
        </w:rPr>
        <w:t xml:space="preserve"> </w:t>
      </w:r>
      <w:r>
        <w:rPr/>
        <w:t>vagy menekült, hontalan jogállást, a szabad mozgás és tartózkodás jogára vonatkoz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selekvőképességre vonatkozó adato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örvényes képviselő, továbbá hozzátartozó természetes személyazonosító adatait, telefonszámát, lakó- és tartózkodási helyét vagy értesítési címé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ra vonatkozó kérelem előterjesztésének vagy a beutaló határozat megküldésének időpontj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ron kívüli ellátásra vonatkozó igény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őgondozás lefolytatásának időpontj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ban részesülő személy Társadalombiztosítási Azonosító Jelé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látás megkezdésének és megszüntetésnek dátumát, az ellátás megszüntetésének módját, oká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jogosultsági feltételekre és az azokban bekövetkezett változásokra vonatkozó adatoka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soron kívüli elhelyezésre vonatkozó döntést, a férőhely elfoglalásának időpontját, közgyógyellátásban részesül-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/>
        <w:t>A fenti nyilvántartásokból adat csak az adatigénylésre jogosult szervnek szolgáltatható ki. A lakónak a személyére vonatkozó adatok tekintetében betekintési és helyesbítési joga van, továbbá kérheti a jogai gyakorlásához szükséges adatai közlését az intézmény igazgatójától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II. ELLÁTÁSI KÉRDÉSEK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  <w:tab/>
      </w:r>
      <w:r>
        <w:rPr>
          <w:b/>
        </w:rPr>
        <w:t>FIZIKAI ELLÁTÁS</w:t>
      </w:r>
      <w:r>
        <w:rPr/>
        <w:t xml:space="preserve"> </w:t>
        <w:tab/>
        <w:tab/>
        <w:t>-1.sz. melléklet:NAPIREN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.)</w:t>
        <w:tab/>
      </w:r>
      <w:r>
        <w:rPr>
          <w:u w:val="single"/>
        </w:rPr>
        <w:t>étkezés:</w:t>
      </w:r>
      <w:r>
        <w:rPr/>
        <w:tab/>
        <w:tab/>
        <w:tab/>
        <w:t xml:space="preserve">- </w:t>
        <w:tab/>
        <w:t>naponta ötször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orvosi javaslatra diéta biztosított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00" w:leader="none"/>
        </w:tabs>
        <w:spacing w:lineRule="auto" w:line="360"/>
        <w:ind w:left="3900" w:hanging="360"/>
        <w:jc w:val="both"/>
        <w:rPr/>
      </w:pPr>
      <w:r>
        <w:rPr/>
        <w:t xml:space="preserve">      </w:t>
      </w:r>
      <w:r>
        <w:rPr/>
        <w:t>dietetikus bevonásáva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u w:val="single"/>
        </w:rPr>
        <w:t>tisztálkodás, fürdés, tisztálkodási szerekkel történő ellátás:</w:t>
      </w: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A fürdésben önálló lakók is jelentsék be </w:t>
      </w:r>
    </w:p>
    <w:p>
      <w:pPr>
        <w:pStyle w:val="Normal"/>
        <w:spacing w:lineRule="auto" w:line="360"/>
        <w:ind w:left="3438" w:firstLine="96"/>
        <w:jc w:val="both"/>
        <w:rPr/>
      </w:pPr>
      <w:r>
        <w:rPr/>
        <w:t>tisztálkodási szándékukat az ügyeletes  nővérnek</w:t>
      </w:r>
    </w:p>
    <w:p>
      <w:pPr>
        <w:pStyle w:val="Normal"/>
        <w:spacing w:lineRule="auto" w:line="360"/>
        <w:ind w:left="3534" w:hanging="0"/>
        <w:jc w:val="both"/>
        <w:rPr/>
      </w:pPr>
      <w:r>
        <w:rPr/>
        <w:t>A tisztálkodó szerekkel történő ellátás lakóink részére ingyenes, a fekvő betegek részére az ügyeletes nővér gondoskodik a tisztálkodási szerekről, míg a fennjáró lakók nyilvántartás alapján veszik át a tisztálkodó szereket  minden hónap első csütörtökén / szappan, sampon, eü. papír stb.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.)</w:t>
        <w:tab/>
      </w:r>
      <w:r>
        <w:rPr>
          <w:u w:val="single"/>
        </w:rPr>
        <w:t>ruházat, textília:</w:t>
      </w:r>
      <w:r>
        <w:rPr/>
        <w:tab/>
        <w:tab/>
        <w:t xml:space="preserve"> minden lakónak lehetősége van saját ruha, </w:t>
        <w:tab/>
        <w:tab/>
        <w:tab/>
        <w:tab/>
        <w:tab/>
        <w:tab/>
        <w:t xml:space="preserve"> textília használatára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Beköltözéskor legalább: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négy váltás fehérneműt, hálóruhát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három váltás ágyneműt, plédet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az évszaknak megfelelő két váltás felső  ruházatot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- utcai cipőt tartalmazzon ruhatár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Az elhasznált ruházat pótlásáról gondoskodni kell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d.)</w:t>
        <w:tab/>
        <w:t xml:space="preserve">A gondozott az intézmény által nyújtott </w:t>
        <w:tab/>
        <w:t xml:space="preserve">ruházatot nem köteles igénybe venni, azonban saját </w:t>
        <w:tab/>
        <w:t xml:space="preserve">ruházatának </w:t>
        <w:tab/>
        <w:t>elhasználódása esetén a beköltözéskor ajánlott ruházati ellátást igényelheti.</w:t>
        <w:tab/>
      </w:r>
    </w:p>
    <w:p>
      <w:pPr>
        <w:pStyle w:val="Normal"/>
        <w:spacing w:lineRule="auto" w:line="360"/>
        <w:ind w:left="708" w:hanging="705"/>
        <w:jc w:val="both"/>
        <w:rPr/>
      </w:pPr>
      <w:r>
        <w:rPr/>
        <w:t>e.)</w:t>
        <w:tab/>
        <w:t>A lakók ruházatának mosása - mosatása: az intézmény feladata. Szennyes ruhák leadása: a hét minden napján . A mosásra leadott ruhák forgási ideje 2-3 nap általában. A ruházat javítása az intézmény feladata.</w:t>
        <w:tab/>
      </w:r>
    </w:p>
    <w:p>
      <w:pPr>
        <w:pStyle w:val="Normal"/>
        <w:spacing w:lineRule="auto" w:line="360"/>
        <w:jc w:val="both"/>
        <w:rPr/>
      </w:pPr>
      <w:r>
        <w:rPr/>
        <w:t>f.)</w:t>
        <w:tab/>
      </w:r>
      <w:r>
        <w:rPr>
          <w:u w:val="single"/>
        </w:rPr>
        <w:t>fodrászati tevékenység:</w:t>
      </w:r>
    </w:p>
    <w:p>
      <w:pPr>
        <w:pStyle w:val="Normal"/>
        <w:spacing w:lineRule="auto" w:line="360"/>
        <w:jc w:val="both"/>
        <w:rPr/>
      </w:pPr>
      <w:r>
        <w:rPr/>
        <w:tab/>
        <w:t>- ingyen igényelhető:</w:t>
        <w:tab/>
        <w:t xml:space="preserve">- hajvágás, 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>- 1998. január 01-től borotválás, mivel az alapellátásba tartozik a férfiak borotválása, az intézménynek kell a fodrász szakember díjazását biztosítan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térítés ellenében:</w:t>
        <w:tab/>
        <w:t>- hajfestés, dauer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- pedikűr:</w:t>
        <w:tab/>
        <w:t>- A nővérek által ellátható esetekben  fürdetéskor szükség szerint.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 xml:space="preserve">Nehezen kezelhető, külön szakértelmet igénylő    esetekben  </w:t>
        <w:tab/>
        <w:t>pedikűrös által szükség szerint, térítés ellen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GYÉB SZOLGÁLTATÁSOK KÖRE ÉS TÉRÍTÉSI DÍJ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55" w:leader="none"/>
        </w:tabs>
        <w:spacing w:lineRule="auto" w:line="360"/>
        <w:jc w:val="both"/>
        <w:rPr/>
      </w:pPr>
      <w:r>
        <w:rPr/>
        <w:tab/>
        <w:t xml:space="preserve">- 1 adag feketekávé </w:t>
        <w:tab/>
        <w:tab/>
        <w:t xml:space="preserve">            önköltséges </w:t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pedikür </w:t>
        <w:tab/>
        <w:tab/>
        <w:tab/>
        <w:tab/>
        <w:t>önköltséges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Fodrász /dauer, festés/ </w:t>
        <w:tab/>
        <w:tab/>
        <w:t>önköltség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EGÉSZSÉGÜGYI ELLÁTÁS</w:t>
      </w:r>
    </w:p>
    <w:p>
      <w:pPr>
        <w:pStyle w:val="Normal"/>
        <w:spacing w:lineRule="auto" w:line="360"/>
        <w:jc w:val="both"/>
        <w:rPr/>
      </w:pPr>
      <w:r>
        <w:rPr/>
        <w:t>a.)</w:t>
        <w:tab/>
        <w:t>Általános orvosi ellátás:</w:t>
        <w:tab/>
        <w:t xml:space="preserve">- megbízott háziorvos nyújt. </w:t>
        <w:tab/>
        <w:tab/>
      </w:r>
    </w:p>
    <w:p>
      <w:pPr>
        <w:pStyle w:val="Normal"/>
        <w:spacing w:lineRule="auto" w:line="360"/>
        <w:ind w:left="3544" w:hanging="2835"/>
        <w:jc w:val="both"/>
        <w:rPr/>
      </w:pPr>
      <w:r>
        <w:rPr/>
        <w:t>rendel:</w:t>
        <w:tab/>
        <w:t>-heti 4 óra, kedd - péntek 15-17 óra,   valamint  sűrgős esetekben</w:t>
      </w:r>
    </w:p>
    <w:p>
      <w:pPr>
        <w:pStyle w:val="Normal"/>
        <w:spacing w:lineRule="auto" w:line="360"/>
        <w:jc w:val="both"/>
        <w:rPr/>
      </w:pPr>
      <w:r>
        <w:rPr/>
        <w:t>b.)</w:t>
        <w:tab/>
        <w:t>Szakorvosi ellátás:</w:t>
        <w:tab/>
        <w:tab/>
        <w:t>- szükség esetén beutalás szerint</w:t>
      </w:r>
    </w:p>
    <w:p>
      <w:pPr>
        <w:pStyle w:val="Normal"/>
        <w:spacing w:lineRule="auto" w:line="360"/>
        <w:jc w:val="both"/>
        <w:rPr/>
      </w:pPr>
      <w:r>
        <w:rPr/>
        <w:tab/>
        <w:t>pszichiáter:</w:t>
        <w:tab/>
        <w:tab/>
        <w:tab/>
        <w:t>rendel: heti 1 óra  / hétfő 13-14 óra /</w:t>
      </w:r>
    </w:p>
    <w:p>
      <w:pPr>
        <w:pStyle w:val="Normal"/>
        <w:spacing w:lineRule="auto" w:line="360"/>
        <w:jc w:val="both"/>
        <w:rPr/>
      </w:pPr>
      <w:r>
        <w:rPr/>
        <w:t>c.)</w:t>
        <w:tab/>
        <w:t>korházi kezelés</w:t>
        <w:tab/>
        <w:tab/>
        <w:t>- szükség esetén beutalás</w:t>
      </w:r>
    </w:p>
    <w:p>
      <w:pPr>
        <w:pStyle w:val="Normal"/>
        <w:spacing w:lineRule="auto" w:line="360"/>
        <w:ind w:left="708" w:hanging="705"/>
        <w:jc w:val="both"/>
        <w:rPr/>
      </w:pPr>
      <w:r>
        <w:rPr/>
        <w:t>d.)</w:t>
        <w:tab/>
        <w:t>Gyógyszerellátás:</w:t>
        <w:tab/>
        <w:tab/>
        <w:t xml:space="preserve">gyógyszerellátás biztosításáról az érvényes </w:t>
        <w:tab/>
        <w:tab/>
        <w:tab/>
        <w:tab/>
        <w:tab/>
        <w:t>rendeletben foglaltak szeri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bentlakásos ellátást nyújtó intézmény kötelessége biztosítani az alapgyógyszer-listán szereplő gyógyszereket, eseti és rendszeres gyógyszerkészletet. </w:t>
      </w:r>
    </w:p>
    <w:p>
      <w:pPr>
        <w:pStyle w:val="Normal"/>
        <w:spacing w:lineRule="auto" w:line="360"/>
        <w:jc w:val="both"/>
        <w:rPr/>
      </w:pPr>
      <w:r>
        <w:rPr/>
        <w:t>Az intézmény által viselt gyógyszerek költségéről az ellátást igénybevevőt nem kell tájékoztatni.</w:t>
      </w:r>
    </w:p>
    <w:p>
      <w:pPr>
        <w:pStyle w:val="Normal"/>
        <w:spacing w:lineRule="auto" w:line="360"/>
        <w:jc w:val="both"/>
        <w:rPr/>
      </w:pPr>
      <w:r>
        <w:rPr/>
        <w:t xml:space="preserve">Amennyiben a bentlakásos szociális intézmény ellátottja 24 órát meghaladó kórházi fekvőbeteg ellátásban részesül, a szabályok értelmében csökkentett térítési díjat fize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ab/>
      </w:r>
      <w:r>
        <w:rPr>
          <w:b/>
        </w:rPr>
        <w:t>MENTÁLHIGIÉNÉS ELLÁTÁS</w:t>
      </w:r>
    </w:p>
    <w:p>
      <w:pPr>
        <w:pStyle w:val="Normal"/>
        <w:spacing w:lineRule="auto" w:line="360"/>
        <w:jc w:val="both"/>
        <w:rPr/>
      </w:pPr>
      <w:r>
        <w:rPr/>
        <w:t>Az intézmény biztosítja az 1/2000.SZCSM rend. 54.§  pontja alapján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személyre szabott bánásmódo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konfliktushelyzetek kialakulásának megelőzése érdekében az egyéni, csoportos         megbeszélés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z ellátottak családi és társadalmi kapcsolatai fenntartásának feltételeit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a gondozási tervek magvalósítását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segíti, támogatja az intézményen belüli kis közösségek, társas kapcsolatok kialakulását és működ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jc w:val="both"/>
        <w:rPr/>
      </w:pPr>
      <w:r>
        <w:rPr>
          <w:b/>
        </w:rPr>
        <w:t xml:space="preserve">4. </w:t>
        <w:tab/>
        <w:t>FOGLALKOZTATÁS</w:t>
      </w:r>
    </w:p>
    <w:p>
      <w:pPr>
        <w:pStyle w:val="Normal"/>
        <w:spacing w:lineRule="auto" w:line="360"/>
        <w:jc w:val="both"/>
        <w:rPr/>
      </w:pPr>
      <w:r>
        <w:rPr/>
        <w:t>A foglalkoztatás megszervezése.</w:t>
      </w:r>
    </w:p>
    <w:p>
      <w:pPr>
        <w:pStyle w:val="Normal"/>
        <w:spacing w:lineRule="auto" w:line="360"/>
        <w:jc w:val="both"/>
        <w:rPr/>
      </w:pPr>
      <w:r>
        <w:rPr/>
        <w:t>A bentlakásos intézmény szervezi a munkavégzésre képes ellátottak foglalkoztatását, valamint a meglévő képességek fejlesztését, szinten tartását. Az ellátott életkorának és egészségi állapotának megfelelően a foglalkoztatás lehet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munkavégzési célú: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.a) az intézmény működési körén belül szervezett munkavégzés: az igazgatási, gazdasági, vagy az ellátást igénybe vevők művelődését, szórakozását szolgáló részlegekben, valamint az intézmény közvetlen környezetében, kertben végzett munka, továbbá az olyan kreatív tevékenység, varrás, szövés, barkácsolás, stb.- amennyiben a választott tevékenység időtartama eléri a heti 8 órát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.b.) az intézmény közreműködésével más gazdálkodó szervezet részére végzett munka, vagy az intézmény által végzett vállalkozási tevékenység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.c.) Az a, és b, pont alá nem tartozó más jogviszony keretében történő munkavégzés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terápiás célú képességfejlesztő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célja: a megmaradt képességek fejlesztése, szinten tart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  <w:tab/>
        <w:t xml:space="preserve"> MUNKATERÁPIÁS JUTALOM – TERÁPIÁS JUTALOM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Az intézmény működési körén belül szervezett foglalkoztatásért az érintett munkajutalomban részesíthető. A munkajutalom a foglalkoztatás jellegétől függően differenciált lehet. A munkajutalom forrása az intézménynek az adott évi költségvetésében erre a célra előirányzott összeg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Terápiás és képességfejlesztő foglalkoztatásból származó eredmény az ellátás színvonalának emelésére és a foglalkoztatásban résztvevők díjazására fordíthat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rendszeres tevékenység az egészséges élet alapja. Fontos, hogy mindenki  erejéhez, képességéhez </w:t>
        <w:tab/>
        <w:t xml:space="preserve">mérten részt </w:t>
        <w:tab/>
        <w:t>vegyen az otthon belső munkáiban, melyért  munkaterápiás jutalmat biztosítunk számár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foglalkoztatást segítő dolgozók javaslata alapján az otthon igazgatója – évente legalább kétszer  - határoz a </w:t>
        <w:tab/>
        <w:t xml:space="preserve">jutalomban részesülő személyekről, a munkaterápiás jutalom összegéről, amelynek összege nem lehet kevesebb az öregségi nyugdíj mindenkori legkisebb összegének 20%-ánál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A foglalkoztatásról munkalapot kell vezetni, melyen egyénileg rögzíteni szükséges a tevékenység típusát, jellegét, és a munkában töltött időt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Munkajutalom alapjául szolgáló munkavégzésnek tekinthető ha annak időtartama eléri a heti 8 órát, nem haladhatja meg azonban a heti 20 órát. A munkavégzés napi 4 óránál hosszabb időt nem vehet igénybe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Terápiás célú foglalkoztatás célja: a megmaradt képességek fejlesztése, szinten tart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 xml:space="preserve">6. </w:t>
        <w:tab/>
        <w:t>KULTÚRÁLIS ELLÁTÁS</w:t>
      </w:r>
    </w:p>
    <w:p>
      <w:pPr>
        <w:pStyle w:val="Szvegtrzsbehzssal3"/>
        <w:spacing w:lineRule="auto" w:line="360"/>
        <w:jc w:val="both"/>
        <w:rPr/>
      </w:pPr>
      <w:r>
        <w:rPr>
          <w:szCs w:val="24"/>
        </w:rPr>
        <w:t>a.)</w:t>
        <w:tab/>
        <w:t>Az intézményben szervezett programokon, ,,nyitott nap" rendezvényein minden</w:t>
        <w:tab/>
        <w:t>lakó ingyen vehet részt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b.)</w:t>
        <w:tab/>
        <w:t>Egyéb programokon: színház, mozi belépődíj, kirándulás költségei a résztvevőket terhelik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c.)</w:t>
        <w:tab/>
        <w:t>Nyugdíjas családtagok, Idősek klubja, Nyugdíjas klub tagjai szintén önköltséges alapon jelentkezhetnek, vehetnek részt az egyéb kutur-programokon</w:t>
      </w:r>
      <w:r>
        <w:rPr>
          <w:b/>
        </w:rPr>
        <w:t>.</w:t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bCs/>
          <w:iCs/>
        </w:rPr>
        <w:t>7.   EGYÉNI ÉS KÖZÖSSÉGI VALLÁSGYAKORLÁSTRA VONATKOZÓ SZABÁLYOK:</w:t>
      </w:r>
    </w:p>
    <w:p>
      <w:pPr>
        <w:pStyle w:val="Szvegtrzs2"/>
        <w:spacing w:lineRule="auto" w:line="360" w:before="0" w:after="0"/>
        <w:jc w:val="both"/>
        <w:rPr/>
      </w:pPr>
      <w:r>
        <w:rPr/>
        <w:t xml:space="preserve">Az ellátást igénybe vevőnek joga van a szabad vallásgyakorlásra. Intézményünkben is lehetőség van a hitélet gyakorlására, a katolikus és a református lelkész heti rendszerességgel tart misét otthonunkban, egyházközségi tagok részvételével hetente kétszer tartunk imaórát. </w:t>
      </w:r>
    </w:p>
    <w:p>
      <w:pPr>
        <w:pStyle w:val="Normal"/>
        <w:spacing w:lineRule="auto" w:line="360"/>
        <w:jc w:val="both"/>
        <w:rPr/>
      </w:pPr>
      <w:r>
        <w:rPr/>
        <w:t xml:space="preserve">A fennjáró lakók rendszeresen járhatnak misére, a Piroskavárosi Szent József Plébánia közel van intézményünkhöz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V. AZ ELLÁTÁSBAN RÉSZESÜLŐ SZEMÉLYEK EGYMÁS KÖZÖTTI VALAMINT A HOZZÁTARTOZÓIKKAL KAPCSOLATOS SZABÁLYOK,   LÁTOGATÁS RENDJE</w:t>
      </w:r>
    </w:p>
    <w:p>
      <w:pPr>
        <w:pStyle w:val="Normal"/>
        <w:spacing w:lineRule="auto" w:line="360"/>
        <w:ind w:left="705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ellátást igénybe vevőnek joga van az intézményen belüli, és kívüli szabad mozgásra, figyelemmel saját, és társai nyugalmára, biztonságára. Az ellátást igénybe vevőnek joga van rokonok, látogatók fogadására. </w:t>
      </w:r>
    </w:p>
    <w:p>
      <w:pPr>
        <w:pStyle w:val="Normal"/>
        <w:spacing w:lineRule="auto" w:line="360"/>
        <w:jc w:val="both"/>
        <w:rPr/>
      </w:pPr>
      <w:r>
        <w:rPr/>
        <w:t xml:space="preserve">Látogatási rend: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Minden nap 8-17 óráig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Látogatás helye: az intézményen belüli, illetve kívüli terület. A csendes pihenő ideje alatt 13-15 óráig a látogatók fogadására szolgáló helyiség a látógatószoba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 látogató fogadása során figyelemmel kell lenni más személyek nyugalmára. A látogatás rendjét szándékosan, és súlyosan megzavaró személlyel szemben / pl: ittas személy / intézkedés történhet az ügyeletes nővér részéről, a látogatás befejezésére. Az esetet dokumentálni kell.</w:t>
      </w:r>
    </w:p>
    <w:p>
      <w:pPr>
        <w:pStyle w:val="Normal"/>
        <w:spacing w:lineRule="auto" w:line="360"/>
        <w:jc w:val="both"/>
        <w:rPr/>
      </w:pPr>
      <w:r>
        <w:rPr/>
        <w:t xml:space="preserve">Látogatási időn kívüli kapcsolattartás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-  Telefonos kapcsolat /minden nap 07-20 óráig/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-    Állapotváltozás esetén 24 órán belül értesítjük telefonon a hozzátartozókat, a kapcsolattartás elősegítése érdekében. </w:t>
      </w:r>
    </w:p>
    <w:p>
      <w:pPr>
        <w:pStyle w:val="Normal"/>
        <w:spacing w:lineRule="auto" w:line="360"/>
        <w:ind w:left="705" w:hanging="0"/>
        <w:jc w:val="both"/>
        <w:rPr>
          <w:color w:val="000000"/>
        </w:rPr>
      </w:pPr>
      <w:r>
        <w:rPr>
          <w:color w:val="000000"/>
        </w:rPr>
        <w:t>Súlyos betegség esetén a látogatás korlátlan, az intézmény vezetőjével történő egyeztetést követően.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360"/>
        <w:jc w:val="both"/>
        <w:rPr/>
      </w:pPr>
      <w:r>
        <w:rPr>
          <w:color w:val="000000"/>
        </w:rPr>
        <w:t>internetes hozzáférési lehetőség /minden nap 08-16 óráig/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360"/>
        <w:jc w:val="both"/>
        <w:rPr>
          <w:color w:val="000000"/>
        </w:rPr>
      </w:pPr>
      <w:r>
        <w:rPr>
          <w:color w:val="000000"/>
        </w:rPr>
        <w:t>írásos kapcsolattartás, levél, képeslap formájában.</w:t>
      </w:r>
    </w:p>
    <w:p>
      <w:pPr>
        <w:pStyle w:val="Normal"/>
        <w:spacing w:lineRule="auto" w:line="360"/>
        <w:jc w:val="both"/>
        <w:rPr/>
      </w:pPr>
      <w:r>
        <w:rPr/>
        <w:t xml:space="preserve">Intézményünk elsődleges célja a lakók kapcsolatainak ápolása, hozzátartozóikkal jó kapcsolat kialakítása, melyet rendezvények szervezésével segítünk elő. </w:t>
      </w:r>
    </w:p>
    <w:p>
      <w:pPr>
        <w:pStyle w:val="Normal"/>
        <w:spacing w:lineRule="auto" w:line="360"/>
        <w:jc w:val="both"/>
        <w:rPr/>
      </w:pPr>
      <w:r>
        <w:rPr/>
        <w:t>Hozzátartozók részére a vezetőség elérhetősége: minden munkanap 13-16 óráig.</w:t>
      </w:r>
    </w:p>
    <w:p>
      <w:pPr>
        <w:pStyle w:val="Normal"/>
        <w:spacing w:lineRule="auto" w:line="360"/>
        <w:jc w:val="both"/>
        <w:rPr/>
      </w:pPr>
      <w:r>
        <w:rPr/>
        <w:t xml:space="preserve">Évente kétszer intézményünk lakógyűlést tart, mely nyilvános a lakók, és hozzátartozóik részére. </w:t>
      </w:r>
    </w:p>
    <w:p>
      <w:pPr>
        <w:pStyle w:val="Normal"/>
        <w:spacing w:lineRule="auto" w:line="360"/>
        <w:jc w:val="both"/>
        <w:rPr/>
      </w:pPr>
      <w:r>
        <w:rPr/>
        <w:t>A mentálhigiénés tevékenység részeként lakóink részére csoportos foglalkozás keretében biztosítunk lehetőséget a konfliktusok kialakulásának megelőzésére,</w:t>
      </w:r>
      <w:r>
        <w:rPr>
          <w:b/>
        </w:rPr>
        <w:t xml:space="preserve"> </w:t>
      </w:r>
      <w:r>
        <w:rPr/>
        <w:t xml:space="preserve">a kialakult konfliktusok oldására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u w:val="single"/>
        </w:rPr>
        <w:t>V.</w:t>
      </w:r>
      <w:r>
        <w:rPr>
          <w:b/>
          <w:iCs/>
          <w:u w:val="single"/>
        </w:rPr>
        <w:t xml:space="preserve"> AZ INTÉZMÉNYBŐL VALÓ ELTÁVOZÁS, ÉS VISSZATÉRÉS REND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lakók személyes szabadsága nincs korlátozva, azonban az eltávozás nem engedélyezhető, ha a kezelőorvos nem javasolja a lakó önmagát vagy másokat veszélyeztető egészségi állapota miat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z eltávozást / kimenőt / a főnővérnek vagy az ügyeletes nővérnek be kell jelenteni, az erre a célra szolgáló kérelem nyomtatványon. Az otthonból történő távozáskor a lakó által elvitt, az intézmény tulajdonát képező ingóságokról bejelentést a műszakban lévő ápolónőnek kell tennie, aki azt rögzíti az átadó füzetben. Visszaérkezéskor hasonlóképpen jelezni kell a visszahozott holmikat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mennyiben az eltávozás egy napra szól, legkésőbb 20 óráig kell visszaérkezni az intézménybe.  Amennyiben az ellátást igénybevevő nem érkezik vissza a fenti időpontig, az ügyeletes nővér két óra elteltével bejelenti a lakó eltűnését a rendőrség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távozás és érkezés napján étkezést vesz igénybe, ezek a napok nem számítanak be a távollét idejébe. Amennyiben a távollét ideje alatt megkívánja hosszabbítani a szabadság idejét, erről annak lejártát legalább két nappal megelőzően telefonon tájékoztatni kell az ügyeletes nővért, aki ezt az eltávozási kérelem nyomtatványon rögzíti. A távollét első napjától szükséges gyógyszereket a lakó biztosítja. Az intézmény orvosa vényre írja fel azokat, s a vények kiváltásáról a lakó gondoskodi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zabadságot:  </w:t>
      </w:r>
    </w:p>
    <w:p>
      <w:pPr>
        <w:pStyle w:val="Normal"/>
        <w:spacing w:lineRule="auto" w:line="360"/>
        <w:jc w:val="both"/>
        <w:rPr/>
      </w:pPr>
      <w:r>
        <w:rPr/>
        <w:t xml:space="preserve">Távollétet  az igazgató vagy szakmai helyettese engedélyezheti. </w:t>
      </w:r>
    </w:p>
    <w:p>
      <w:pPr>
        <w:pStyle w:val="NormlWeb"/>
        <w:spacing w:lineRule="auto" w:line="360" w:before="250" w:after="250"/>
        <w:ind w:right="125" w:hanging="0"/>
        <w:jc w:val="both"/>
        <w:rPr/>
      </w:pPr>
      <w:r>
        <w:rPr/>
        <w:t>„</w:t>
      </w:r>
      <w:r>
        <w:rPr/>
        <w:t>A személyes gondoskodást nyújtó szociális ellátások térítési díjáról” szóló 29/1993. (II. 17.) Korm. rendeletalapján az ellátást igénybe vevő – két hónapot meg nem haladó távolléte idejére  a megállapított személyi térítési díj 20%-át fizeti. A távolléti napok naptári éves szinten összesíthetők. Rendszeres hétvégi távollétre is a távollét általános szabályait kell alkalmazni.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Két hónapot meghaladó távollét idejére: 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705" w:hanging="0"/>
        <w:jc w:val="both"/>
        <w:rPr/>
      </w:pPr>
      <w:r>
        <w:rPr/>
        <w:t xml:space="preserve">a.)Egészségügyi intézményben történő kezelésének tartamára a megállapított személyi térítési díj 40%-át fizeti. </w:t>
      </w:r>
    </w:p>
    <w:p>
      <w:pPr>
        <w:pStyle w:val="TextBodyIndent"/>
        <w:spacing w:lineRule="auto" w:line="360" w:before="0" w:after="0"/>
        <w:ind w:left="705" w:hanging="0"/>
        <w:jc w:val="both"/>
        <w:rPr/>
      </w:pPr>
      <w:r>
        <w:rPr/>
        <w:t>b.) Az a.) pont alá nem tartozó esetben a személyi térítési díj 60%-át fizeti.</w:t>
      </w:r>
    </w:p>
    <w:p>
      <w:pPr>
        <w:pStyle w:val="Normal"/>
        <w:spacing w:lineRule="auto" w:line="360"/>
        <w:jc w:val="both"/>
        <w:rPr/>
      </w:pPr>
      <w:r>
        <w:rPr/>
        <w:t>Visszatérés rendje:</w:t>
      </w:r>
    </w:p>
    <w:p>
      <w:pPr>
        <w:pStyle w:val="Normal"/>
        <w:spacing w:lineRule="auto" w:line="360"/>
        <w:jc w:val="both"/>
        <w:rPr/>
      </w:pPr>
      <w:r>
        <w:rPr/>
        <w:t xml:space="preserve">Indokolatlan távolmaradásnak minősül az előzetesen be nem jelentett kimaradás, ha a lakó 24 órán belül nem érkezik vissza az otthonba, vagy visszaérkezésének akadályát nem jelzi 24 órán belül. </w:t>
      </w:r>
    </w:p>
    <w:p>
      <w:pPr>
        <w:pStyle w:val="Normal"/>
        <w:spacing w:lineRule="auto" w:line="360"/>
        <w:jc w:val="both"/>
        <w:rPr/>
      </w:pPr>
      <w:r>
        <w:rPr/>
        <w:t>Két alkalommal történő vagy 48 órát meghaladó indokolatlan távolmaradás esetén az igazgató kezdeményezheti a lakó intézményi jogviszonyának megszüntetését.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>VI.</w:t>
      </w:r>
      <w:r>
        <w:rPr>
          <w:b/>
          <w:u w:val="single"/>
        </w:rPr>
        <w:tab/>
        <w:t>ÉRTÉK ÉS VAGYONMEGŐRZÉSRE ÁTVETT TÁRGYAK ÁTVÉTELÉNEK, ÉS KIADÁSÁNAK SZABÁLYAI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Értékmegőrzés</w:t>
      </w:r>
    </w:p>
    <w:p>
      <w:pPr>
        <w:pStyle w:val="Normal"/>
        <w:spacing w:lineRule="auto" w:line="360"/>
        <w:jc w:val="both"/>
        <w:rPr/>
      </w:pPr>
      <w:r>
        <w:rPr/>
        <w:t>Az otthonba hozott értéktárgyakért, készpénzért, csak akkor vállaljuk a felelősséget, ha azt letéti pénztárba leadják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A gondozottat, illetve törvényes képviselőjét írásban kell nyilatkoztatni készpénzének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 xml:space="preserve">megőrzéséről. </w:t>
      </w:r>
    </w:p>
    <w:p>
      <w:pPr>
        <w:pStyle w:val="Normal"/>
        <w:spacing w:lineRule="auto" w:line="360"/>
        <w:jc w:val="both"/>
        <w:rPr/>
      </w:pPr>
      <w:r>
        <w:rPr/>
        <w:t>Az átvett értéktárgyakról az intézmény vezetője tételes felsorolás alapján átvételi elismervényt készít  s annak egy példányát átadja az ellátást igénybevevőnek és törvényes képviselőjének.</w:t>
      </w:r>
    </w:p>
    <w:p>
      <w:pPr>
        <w:pStyle w:val="Normal"/>
        <w:spacing w:lineRule="auto" w:line="360"/>
        <w:jc w:val="both"/>
        <w:rPr/>
      </w:pPr>
      <w:r>
        <w:rPr/>
        <w:t xml:space="preserve">Az értéktárgyak átadását és átvételét két tanú jelenlétében kell elvégezni. A vezető ápolónő vagy </w:t>
        <w:tab/>
      </w:r>
    </w:p>
    <w:p>
      <w:pPr>
        <w:pStyle w:val="Normal"/>
        <w:spacing w:lineRule="auto" w:line="360"/>
        <w:jc w:val="both"/>
        <w:rPr/>
      </w:pPr>
      <w:r>
        <w:rPr/>
        <w:t>helyettese, a szociális és mentálhigiénés munkatárs  és két gondozott az Érdekképviseleti Fórum tagjai írják alá az átvételi elismervényt.</w:t>
      </w:r>
    </w:p>
    <w:p>
      <w:pPr>
        <w:pStyle w:val="Normal"/>
        <w:spacing w:lineRule="auto" w:line="360"/>
        <w:jc w:val="both"/>
        <w:rPr/>
      </w:pPr>
      <w:r>
        <w:rPr/>
        <w:t>Személyenként tartjuk nyílván az intézmény, letéti nyilvántartásában" elhelyezett értékeket: értéktárgyakat, értékpapírokat, pénzt.</w:t>
      </w:r>
    </w:p>
    <w:p>
      <w:pPr>
        <w:pStyle w:val="Normal"/>
        <w:spacing w:lineRule="auto" w:line="360"/>
        <w:jc w:val="both"/>
        <w:rPr/>
      </w:pPr>
      <w:r>
        <w:rPr/>
        <w:t>Letéti pénztári bizonylatként külön bevételezési és kiadási pénztárbizonylat - tömböt kell használni.</w:t>
      </w:r>
    </w:p>
    <w:p>
      <w:pPr>
        <w:pStyle w:val="Normal"/>
        <w:spacing w:lineRule="auto" w:line="360"/>
        <w:jc w:val="both"/>
        <w:rPr/>
      </w:pPr>
      <w:r>
        <w:rPr/>
        <w:t>Bevételi pénztárbizonylat költségvetési szervek részére: B.</w:t>
        <w:tab/>
        <w:t>318  100 /a/V</w:t>
      </w:r>
    </w:p>
    <w:p>
      <w:pPr>
        <w:pStyle w:val="Normal"/>
        <w:spacing w:lineRule="auto" w:line="360"/>
        <w:jc w:val="both"/>
        <w:rPr/>
      </w:pPr>
      <w:r>
        <w:rPr/>
        <w:t xml:space="preserve">Kiadási pénztárbizonylat költségvetési szervek részére:B. </w:t>
        <w:tab/>
        <w:t>318-101/V</w:t>
      </w:r>
    </w:p>
    <w:p>
      <w:pPr>
        <w:pStyle w:val="Normal"/>
        <w:spacing w:lineRule="auto" w:line="360"/>
        <w:jc w:val="both"/>
        <w:rPr/>
      </w:pPr>
      <w:r>
        <w:rPr/>
        <w:t xml:space="preserve">A bevételi és kiadási pénztárbizonylatokat a pénztáros szigorú számadású nyomtatványként kezeli. </w:t>
      </w:r>
    </w:p>
    <w:p>
      <w:pPr>
        <w:pStyle w:val="Normal"/>
        <w:spacing w:lineRule="auto" w:line="360"/>
        <w:jc w:val="both"/>
        <w:rPr/>
      </w:pPr>
      <w:r>
        <w:rPr/>
        <w:t xml:space="preserve">A pénztárbizonylatokhoz csatolja az alapbizonylatokat. </w:t>
      </w:r>
    </w:p>
    <w:p>
      <w:pPr>
        <w:pStyle w:val="Normal"/>
        <w:spacing w:lineRule="auto" w:line="360"/>
        <w:jc w:val="both"/>
        <w:rPr/>
      </w:pPr>
      <w:r>
        <w:rPr/>
        <w:t xml:space="preserve">A nyugdíjak felvétele és kifizetése havonta, a NYUFI kiutalása szerint történik. </w:t>
      </w:r>
    </w:p>
    <w:p>
      <w:pPr>
        <w:pStyle w:val="Normal"/>
        <w:spacing w:lineRule="auto" w:line="360"/>
        <w:jc w:val="both"/>
        <w:rPr/>
      </w:pPr>
      <w:r>
        <w:rPr/>
        <w:t xml:space="preserve">A gondozási díj levonása után a fennmaradó költőpénzt két tanú jelenlétében adjuk át a gondozottnak, vagy a pénz </w:t>
        <w:tab/>
        <w:t>kezelésével megbízott szociális mentálhigiénés munkatársnak vagy helyettesének /B. 318-100/a/V bevételi pénztárbizonylaton/.</w:t>
      </w:r>
    </w:p>
    <w:p>
      <w:pPr>
        <w:pStyle w:val="Normal"/>
        <w:spacing w:lineRule="auto" w:line="360"/>
        <w:jc w:val="both"/>
        <w:rPr/>
      </w:pPr>
      <w:r>
        <w:rPr/>
        <w:t xml:space="preserve">A személyes letétben elhelyezhető készpénz havi összege: nem haladhatja meg </w:t>
        <w:tab/>
        <w:t xml:space="preserve">az öregségi nyugdíj mindenkori </w:t>
        <w:tab/>
        <w:t>legkisebb összegét és elsősorban személyes szükségletek kielégítését szolgálja:</w:t>
      </w:r>
    </w:p>
    <w:p>
      <w:pPr>
        <w:pStyle w:val="Normal"/>
        <w:spacing w:lineRule="auto" w:line="360"/>
        <w:jc w:val="both"/>
        <w:rPr/>
      </w:pPr>
      <w:r>
        <w:rPr/>
        <w:tab/>
        <w:t>- ruházat, textília, élelem</w:t>
      </w:r>
    </w:p>
    <w:p>
      <w:pPr>
        <w:pStyle w:val="Normal"/>
        <w:spacing w:lineRule="auto" w:line="360"/>
        <w:jc w:val="both"/>
        <w:rPr/>
      </w:pPr>
      <w:r>
        <w:rPr/>
        <w:tab/>
        <w:t>- egyéb szolgáltatások: fodrász, kulturális program, kirándulás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zemélyes használati tárgyak - kívánság szerint: rádió, tv, magnetofon,  hűtőszekrény, .... vásárolhat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lakó elhalálozása esetén az intézmény gondoskodik az elhunyt lakó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elkülönítéséről, végtisztességre való felkészítéséről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a törvényes képviselő , valamint az ellátott által  a nyilvántartás felvételekor megnevezett hozzátartozó értesítéséről az elhalálozást követően 24 órán belül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Az ingóságok számbavételéről, és a hagyatéki eljárás lezárásáig a megőrzéséről. </w:t>
      </w:r>
    </w:p>
    <w:p>
      <w:pPr>
        <w:pStyle w:val="Normal"/>
        <w:spacing w:lineRule="auto" w:line="360"/>
        <w:jc w:val="both"/>
        <w:rPr/>
      </w:pPr>
      <w:r>
        <w:rPr/>
        <w:t xml:space="preserve">Az intézmény a lakó eltemetéséről abban az esetben gondoskodik, ha az elhunyt halála előtt erre vonatkozóan rendelkezett, és az e célt szolgáló takarékbetétje elhelyezésekor kedvezményezettként az intézményt jelölte meg. Ilyen rendelkezés hiányában az eltemettetésről az örökösök gondoskodnak. Ha nincs vagy nem lelhető fel az eltemettetésére köteles személy, az intézmény vezető a köztemetés elrendelését kezdeményezi a települési önkormányzatnál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VII. AZ INTÉZMÉNYBE BEVIHETŐ SZEMÉLYES HASZNÁLATI TÁRGYAK KÖRE</w:t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Indent"/>
        <w:spacing w:lineRule="auto" w:line="360" w:before="0" w:after="0"/>
        <w:jc w:val="both"/>
        <w:rPr/>
      </w:pPr>
      <w:r>
        <w:rPr/>
        <w:t>Intézményünkben a lakók a saját ruházatukat, és textíliájukat behozhatják. Ha az ellátást igénybevevő megfelelő mennyiségű és minőségű saját ruházattal nem rendelkezik akkor a teljes ellátás részeként 3 váltás fehérneműt, hálóruhát, valamint az évszaknak megfelelő 2 váltás felsőruházatot és utcai cipőt biztosít intézményünk.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Az egyéb használati tárgyak körét az intézményvezetővel, vagy helyettesével történő egyeztetés után lehet az intézménybe behozni. Kisebb használati tárgyak pl: tv, rádió, szék, fotel, telefon, kis szekrény, képek, stb. elhelyezhetők a szobában. Nagyobb használati tárgyakat tárgyi feltételeink hiányában, nem minden esetben tudunk elhelyezni. </w:t>
      </w:r>
    </w:p>
    <w:p>
      <w:pPr>
        <w:pStyle w:val="Normal"/>
        <w:spacing w:lineRule="auto" w:line="360"/>
        <w:jc w:val="both"/>
        <w:rPr>
          <w:iCs/>
          <w:u w:val="single"/>
        </w:rPr>
      </w:pPr>
      <w:r>
        <w:rPr>
          <w:iCs/>
        </w:rPr>
        <w:t>Veszélyeztető tárgyak kör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</w:rPr>
        <w:t>olyan szúró, vagy vágó eszköz, melynek szúró, vagy vágó éle nem haladja meg a 8 cm-t, és segédeszközként étkezési célra használható, engedélyezési eljárásba nem kell bevonn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Hatástalanított fali díszként szolgáló lőfegyver, hatástalanítást igazoló okmányokkal ellátva az intézménybe behozhat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behozható veszélyeztető tárgyakat a szolgálatban lévő dolgozó a szokásos módon leltárba veszi. A főnővér az intézményben történő elhelyezését biztosítja. A lakó kéréséra a főnővér megőrzésre átveszi, és  a szokásos módon elzárja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A közbiztonságra különösen veszélyes eszközök behozatala nem megengedett az intézmény területére, kivétel a fent szabályozott eszközök. </w:t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VIII.  TÉRÍTÉSI DÍJ</w:t>
      </w:r>
    </w:p>
    <w:p>
      <w:pPr>
        <w:pStyle w:val="Normal"/>
        <w:spacing w:lineRule="auto" w:line="360"/>
        <w:jc w:val="both"/>
        <w:rPr/>
      </w:pPr>
      <w:r>
        <w:rPr/>
        <w:t xml:space="preserve">A Csongrád Város Önkormányzata /fenntartó/ a személyes gondoskodást nyújtó ellátásokról, azok igénybevételéről, valamint a fizetendő térítési díjakról konkrét összegben intézményi térítési díjat határoz meg, ,,A szociális igazgatásról, és szociális ellátásokról” szóló 1993. évi III. tv, ,, A személyes gondoskodást nyújtó szociális ellátások térítési díjáról” szóló 29/1993 (II.17.) Korm. rendelet, valamint Csongrád Város Önkormányzatának helyi rendelete alapján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Az Szt. 115.§-ának (9) bekezdése szerinti szolgáltatási önköltség, és a tárgyévi normatív állami hozzájárulás, illetve a szolgáltatás külön jogszabály szerinti költségvetési támogatásának különbözeteként számított térítési díjat akkor is dokumentálni kell, ha az ellátáshoz nyújtott saját hozzájárulás révén a fenntartó alacsonyabb intézményi térítési díjat alkalmaz. </w:t>
      </w:r>
    </w:p>
    <w:p>
      <w:pPr>
        <w:pStyle w:val="Normal"/>
        <w:spacing w:lineRule="auto" w:line="360"/>
        <w:jc w:val="both"/>
        <w:rPr/>
      </w:pPr>
      <w:r>
        <w:rPr/>
        <w:t>A személyi térítési díjat a készpénz fizetéskor alkalmazott kerekítésben kell megállapítan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z érvényes intézményi térítési díjról és mértékéről az intézmény vezetője lakógyűlésen, a falújságra való kifüggesztéssel, illetve írásbeli értesítésben ad tájékoztatást a lakók (törvényes képviselőik) részére.</w:t>
      </w:r>
    </w:p>
    <w:p>
      <w:pPr>
        <w:pStyle w:val="Normal"/>
        <w:spacing w:lineRule="auto" w:line="360"/>
        <w:jc w:val="both"/>
        <w:rPr/>
      </w:pPr>
      <w:r>
        <w:rPr/>
        <w:t>A személyi térítési díj felső határa az intézményi térítési díj. Az ellátottak részére a fizetendő személyi térítési díjat az intézmény igazgatója vagy a fenntartó állapítja meg.</w:t>
      </w:r>
    </w:p>
    <w:p>
      <w:pPr>
        <w:pStyle w:val="Normal"/>
        <w:spacing w:lineRule="auto" w:line="360"/>
        <w:jc w:val="both"/>
        <w:rPr/>
      </w:pPr>
      <w:r>
        <w:rPr/>
        <w:t xml:space="preserve">Az ellátottak a térítési díj megfizetés után visszamaradó jövedelmükkel szabadon rendelkeznek. A jövedelemmel nem rendelkező ellátottaink részére az intézmény – személyes szükségleteik fedezésére – költőpénzt biztosít a jogszabályban kötelezően előírtak alapján. </w:t>
      </w:r>
    </w:p>
    <w:p>
      <w:pPr>
        <w:pStyle w:val="Normal"/>
        <w:spacing w:lineRule="auto" w:line="360"/>
        <w:jc w:val="both"/>
        <w:rPr/>
      </w:pPr>
      <w:r>
        <w:rPr/>
        <w:t>A költőpénzt a személyi térítési díj megállapítását követően kell meghatározni, és az ellátott rendszeres jövedelméből visszahagyni.</w:t>
      </w:r>
    </w:p>
    <w:p>
      <w:pPr>
        <w:pStyle w:val="Normal"/>
        <w:spacing w:lineRule="auto" w:line="360"/>
        <w:jc w:val="both"/>
        <w:rPr/>
      </w:pPr>
      <w:r>
        <w:rPr/>
        <w:t xml:space="preserve">A költőpénz havi összege nem lehet kevesebb a tárgyév január 1-jén érvényes öregségi nyugdíj legkisebb összegének 20%-ánál, ingatlanvagyonra is megállapított térítési díj esetén 30%-nál. </w:t>
      </w:r>
    </w:p>
    <w:p>
      <w:pPr>
        <w:pStyle w:val="Normal"/>
        <w:spacing w:lineRule="auto" w:line="360"/>
        <w:jc w:val="both"/>
        <w:rPr/>
      </w:pPr>
      <w:r>
        <w:rPr/>
        <w:t>A személyi térítési díj összegét – az intézményi térítési díj változását követően – évente két alkalommal lehet felülvizsgálni. A felülvizsgálathoz szükséges adatokat a lakó (törvényes képviselője) és hozzátartozója köteles megadni.</w:t>
      </w:r>
    </w:p>
    <w:p>
      <w:pPr>
        <w:pStyle w:val="Normal"/>
        <w:spacing w:lineRule="auto" w:line="360"/>
        <w:jc w:val="both"/>
        <w:rPr/>
      </w:pPr>
      <w:r>
        <w:rPr/>
        <w:t>A szociális igazgatásról és szociális ellátásról szóló 1993.évi III. tv. alapján a fenntartó ingyenes ellátásban részesíti azt az ellátottat, aki jövedelemmel nem rendelkezik, és a térítési díj alapjául szolgáló vagyona nincs. Ha az ellátásra jogosult a térítési díjat egészben vagy részben nem képes megfizetni, illetve nem fizeti meg, a tartásra köteles hozzátartozó részére fizetési kötelezettséget akkor lehet megállapítani, ha a családi havi összjövedelméből levonva a személyi térítési díjat, az egy főre jutó jövedelem meghaladja az öregségi nyugdíj mindenkori legkisebb összegének két és félszeresé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X. ETIKAI KÉRDÉSEK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.)</w:t>
        <w:tab/>
        <w:t>A térítési díjon kívüli felajánlási forma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u w:val="single"/>
        </w:rPr>
        <w:t xml:space="preserve">Pénzbeli adomány </w:t>
      </w:r>
      <w:r>
        <w:rPr/>
        <w:t xml:space="preserve"> lehet, amellyel a lakók és hozzátartozóik támogathatják a szociális otthont. Önkéntes alapon, melyért nem illet meg senkit sem különleges bánásmód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b.)</w:t>
        <w:tab/>
        <w:t>Mindenkitől elvárható, hogy az otthonban olyan magatartást tanúsítson, amely nem sérti mások nyugalmát, személyiségét.</w:t>
      </w:r>
    </w:p>
    <w:p>
      <w:pPr>
        <w:pStyle w:val="Normal"/>
        <w:spacing w:lineRule="auto" w:line="360"/>
        <w:jc w:val="both"/>
        <w:rPr/>
      </w:pPr>
      <w:r>
        <w:rPr/>
        <w:tab/>
        <w:t>2. sz. melléklet: az együttélés szabályai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c.)</w:t>
        <w:tab/>
        <w:t xml:space="preserve">Az Idősek Otthonában gondozott személynek csak a kultúrált alkoholfogyasztást lehet megengedni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>Az ittasságból eredő mentőszolgálati igénybevétel és egyéb költségek / kártérítés / az otthonlakót terhel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ártérítés:</w:t>
      </w:r>
    </w:p>
    <w:p>
      <w:pPr>
        <w:pStyle w:val="Normal"/>
        <w:spacing w:lineRule="auto" w:line="360"/>
        <w:jc w:val="both"/>
        <w:rPr/>
      </w:pPr>
      <w:r>
        <w:rPr/>
        <w:t>A lakó használatára kiadott minden felszerelés, mely az intézet tulajdonát képezi, melyet megrongálni, megsemmisíteni, elidegeníteni nem szabad.</w:t>
      </w:r>
    </w:p>
    <w:p>
      <w:pPr>
        <w:pStyle w:val="Normal"/>
        <w:spacing w:lineRule="auto" w:line="360"/>
        <w:jc w:val="both"/>
        <w:rPr/>
      </w:pPr>
      <w:r>
        <w:rPr/>
        <w:t xml:space="preserve">A szándékosan okozott kárért a lakó kártérítési felelősséggel tartozik, az elhasználódás mértékét figyelembe véve. </w:t>
      </w:r>
    </w:p>
    <w:p>
      <w:pPr>
        <w:pStyle w:val="Normal"/>
        <w:spacing w:lineRule="auto" w:line="360"/>
        <w:jc w:val="both"/>
        <w:rPr/>
      </w:pPr>
      <w:r>
        <w:rPr/>
        <w:t xml:space="preserve">A kártérítést az otthon vezetője a térítési díj befizetése után visszamaradó jövedelme, készpénzvagyona, illetőleg zsebpénze terhére állapítja meg. 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A gondozott visszamaradó jövedelmének, illetve zsebpénzének 50%-át lehet havonta levonni, illetőleg készpénzvagyonából a teljes kár összegét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iCs/>
          <w:sz w:val="24"/>
          <w:szCs w:val="24"/>
          <w:u w:val="single"/>
        </w:rPr>
      </w:pPr>
      <w:r>
        <w:rPr>
          <w:b w:val="false"/>
          <w:iCs/>
          <w:sz w:val="24"/>
          <w:szCs w:val="24"/>
          <w:u w:val="single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iCs/>
          <w:sz w:val="24"/>
          <w:szCs w:val="24"/>
          <w:u w:val="single"/>
        </w:rPr>
        <w:t>X. ÉRDEKKÉPVISELET – JOGORVOSLAT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Az érdekképviseleti fórum a személyes gondoskodást nyújtó szociális intézménnyel intézményi jogviszonyban állók jogainak, érdekeinek érvényesülését elősegíteni hivatott társadalmi szervezet, mely az érdekképviseleti fórum szabályzata szerint működik.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.)</w:t>
        <w:tab/>
        <w:t>Az otthon életének alapszabálya a HÁZIREND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Cs/>
          <w:iCs/>
        </w:rPr>
        <w:t>2.)</w:t>
      </w:r>
      <w:r>
        <w:rPr/>
        <w:tab/>
      </w:r>
      <w:r>
        <w:rPr>
          <w:bCs/>
          <w:iCs/>
        </w:rPr>
        <w:t xml:space="preserve">Az otthon lakói és hozzátartozóik az ellátás bármely kérdésével kapcsolatban </w:t>
        <w:tab/>
        <w:t>jogosultak panasszal éln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ellátással kapcsolatos problémák eseté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z ellátottakat érintő alapjogok sérelme eseté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gondozási munka vonatkozásában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eljárásokra vonatkozó dokumentációval kapcsolatban stb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Az intézményvezető tizenöt napon belül köteles a panasztevőt írásban értesíteni a panasz kivizsgálásának eredményéről. Amennyiben az intézményvezető határidőben nem intézkedik, vagy a panasztevő nem ért egyet az intézkedéssel, az intézkedés kézhezvételétől számított nyolc napon belül a fenntartóhoz fordulhat jogorvoslattal. </w:t>
      </w:r>
    </w:p>
    <w:p>
      <w:pPr>
        <w:pStyle w:val="Normal"/>
        <w:spacing w:lineRule="auto" w:line="360"/>
        <w:jc w:val="both"/>
        <w:rPr/>
      </w:pPr>
      <w:r>
        <w:rPr/>
        <w:tab/>
        <w:t>Panasz felvételére és kivizsgálására jogosult:</w:t>
      </w:r>
    </w:p>
    <w:p>
      <w:pPr>
        <w:pStyle w:val="Normal"/>
        <w:spacing w:lineRule="auto" w:line="360"/>
        <w:jc w:val="both"/>
        <w:rPr/>
      </w:pPr>
      <w:r>
        <w:rPr/>
        <w:tab/>
        <w:t>a.)   Igazgat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Az Érdekvédelmi Fóru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Ellátott jogi Képviselő</w:t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3.)    Az Ellátottjogi Képviselő: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i az ellátást igénybe vevőt az intézményi elhelyezéssel kapcsolatos kérdésekben, továbbá a szolgáltatásban részesülő személy részére biztosít segítséget jogai gyakorl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i az ellátást igénybevevőt, törvényes képviselőt az ellátással kapcsolatos kérdések, problémák megoldásában, szükség esetén segítséget nyújt az intézmény, és az ellátást igénybevevő között kialakult konfliktus megold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Segít az ellátást igénybevevőnek, törvényes képviselőjének panasza megfogalmazásában, kezdeményezheti annak kivizsgálását az intézmény vezetőjénél és a fenntartónál, segítséget nyújt a hatósághoz beadandó kérelmek, beadványok megfogalmazásába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 – képviselheti az ellátást igénybevevőt, törvényes képviselőjét.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Az intézmény vezetőjével történt előzetes egyeztetés alapján tájékoztatja a szociális intézményekben foglalkoztatottakat az ellátottak jogairól, továbbá ezen jogok érvényesüléséről és a figyelembevételéről a szakmai munka során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Intézkedést kezdeményezhet a fenntartónál a jogszabálysértő gyakorlat megszüntetésére, 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Észrevételt tehet az intézményben folytatott gondozási munkára vonatkozóan, az intézmény vezetőjénél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Amennyiben az ellátottak meghatározott körét érintő jogsértés fennállását észleli, intézkedés megtételét kezdeményezheti az illetékes hatóságok felé.</w:t>
      </w:r>
    </w:p>
    <w:p>
      <w:pPr>
        <w:pStyle w:val="TextBodyIndent"/>
        <w:spacing w:lineRule="auto" w:line="360" w:before="0" w:after="0"/>
        <w:jc w:val="both"/>
        <w:rPr/>
      </w:pPr>
      <w:r>
        <w:rPr/>
      </w:r>
    </w:p>
    <w:p>
      <w:pPr>
        <w:pStyle w:val="TextBodyIndent"/>
        <w:spacing w:lineRule="auto" w:line="360" w:before="0" w:after="0"/>
        <w:jc w:val="both"/>
        <w:rPr/>
      </w:pPr>
      <w:r>
        <w:rPr/>
        <w:t>Ellátottjogi képviselő:</w:t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Az ellátott jogi képviselő elérhetőségéről és fogadóórájáról szóló tájékoztató, az intézményben kifüggesztésre kerül.</w:t>
      </w:r>
    </w:p>
    <w:p>
      <w:pPr>
        <w:pStyle w:val="TextBodyIndent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bCs/>
          <w:iCs/>
        </w:rPr>
        <w:t>4.)</w:t>
      </w:r>
      <w:r>
        <w:rPr/>
        <w:t xml:space="preserve"> </w:t>
      </w:r>
      <w:r>
        <w:rPr>
          <w:bCs/>
          <w:iCs/>
        </w:rPr>
        <w:t>Az Érdekképviseleti Fórum</w:t>
      </w:r>
    </w:p>
    <w:p>
      <w:pPr>
        <w:pStyle w:val="TextBody"/>
        <w:spacing w:lineRule="auto" w:line="360" w:before="0" w:after="0"/>
        <w:jc w:val="both"/>
        <w:rPr/>
      </w:pPr>
      <w:r>
        <w:rPr/>
        <w:t>Az érdekképviseleti fórum megtárgyalja az intézményben élők panaszait, továbbá intézkedéseket kezdeményezhet az intézményvezető felé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Előzetesen véleményezi az intézmény vezetője által készített, az ellátottakkal, valamint az intézmény belső életével kapcsolatos dokumentumok közül a szakmai programot, az éves munkatervet, a házirendet, az ellátottak részére készült tájékoztatókat. </w:t>
      </w:r>
    </w:p>
    <w:p>
      <w:pPr>
        <w:pStyle w:val="TextBody"/>
        <w:spacing w:lineRule="auto" w:line="360" w:before="0" w:after="0"/>
        <w:jc w:val="both"/>
        <w:rPr/>
      </w:pPr>
      <w:r>
        <w:rPr/>
        <w:t>Tájékoztatást kérhet az intézményvezetőtől az ellátottakat érintő kérdésekben, az ellátás szervezésével kapcsolatos feladatokban</w:t>
      </w:r>
    </w:p>
    <w:p>
      <w:pPr>
        <w:pStyle w:val="TextBody"/>
        <w:spacing w:lineRule="auto" w:line="360" w:before="0" w:after="0"/>
        <w:jc w:val="both"/>
        <w:rPr/>
      </w:pPr>
      <w:r>
        <w:rPr/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TextBody"/>
        <w:spacing w:lineRule="auto" w:line="360" w:before="0" w:after="0"/>
        <w:jc w:val="both"/>
        <w:rPr/>
      </w:pPr>
      <w:r>
        <w:rPr/>
        <w:t>Az érdekképviseleti fórum működésének részletes szabályait a házirendbe kell foglalni.</w:t>
      </w:r>
    </w:p>
    <w:p>
      <w:pPr>
        <w:pStyle w:val="TextBody"/>
        <w:spacing w:lineRule="auto" w:line="360" w:before="0" w:after="0"/>
        <w:jc w:val="both"/>
        <w:rPr/>
      </w:pPr>
      <w:r>
        <w:rPr/>
        <w:t>Gondnokság alatt álló jogosult érdekeinek védelmében az intézményvezető kezdeményezheti új gondnok kirendelését, ha a gondnok a gondnoki teendőket nem megfelelően látja el, vagy nem a gondnokolt érdekeinek megfelelően végz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sz. melléklet: É.F. működésének szabályzat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u w:val="single"/>
        </w:rPr>
      </w:pPr>
      <w:r>
        <w:rPr>
          <w:iCs/>
        </w:rPr>
        <w:t>5.)</w:t>
      </w:r>
      <w:r>
        <w:rPr>
          <w:bCs/>
        </w:rPr>
        <w:t xml:space="preserve"> </w:t>
      </w:r>
      <w:r>
        <w:rPr>
          <w:iCs/>
        </w:rPr>
        <w:t>Lakógyűlé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A lakógyűlést az intézménybe felvett ellátottak részére hívja össze az intézményvezető, vagy az általa megbízott személy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A lakógyűlés tartalma az intézményben élő ellátottakat érintő megfelelő témakörök megbeszélése, az éves szakmai munkaterve alapján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A lakógyűlést szükség szerint, de legalább negyedévente célszerű megtartani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A lakógyűlés megtartását, s azon elhangzottakat (ellátottak felvetései) feljegyzés formájában rögzíteni kell. A jelzett problémákra, amennyiben helyben nem kerültek megválaszolására, 8 napon belül a hirdetőtáblán vagy személyre szólóan kell választ adn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7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Heading5"/>
        <w:spacing w:lineRule="auto" w:line="360"/>
        <w:rPr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b/>
          <w:i w:val="false"/>
          <w:szCs w:val="24"/>
          <w:u w:val="single"/>
        </w:rPr>
        <w:t>XI. INTÉZMÉNYI JOGVISZONY MEGSZŰNÉSÉNEK SZABÁLYAI</w:t>
      </w:r>
    </w:p>
    <w:p>
      <w:pPr>
        <w:pStyle w:val="Normal"/>
        <w:spacing w:lineRule="auto" w:line="360"/>
        <w:jc w:val="both"/>
        <w:rPr/>
      </w:pPr>
      <w:r>
        <w:rPr/>
        <w:t>Az intézményi jogviszony megszűnik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intézmény jogutód nélküli megszűnésével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 vevő halálával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határozott idejű intézményi elhelyezés esetén a megjelölt időtartam lejártával, ha a ,,szociális igazgatásról és szociális ellátásokról szóló” 1993. évi III. törvény rendelkezései alapján az elhelyezés időtartama meghosszabbítható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 megállapodás felmondásával, a felmondási idő elteltével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vevő vagy törvényes képviselője azt írásban kéri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t igénybevevő a házirendben foglaltakat súlyosan megszegi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látás igénybevétele 3 hónapon túl szünetel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z elhelyezés nem indokolt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u w:val="single"/>
        </w:rPr>
      </w:pPr>
      <w:r>
        <w:rPr/>
        <w:t>A jogosult másik intézménybe történő elhelyezése, áthelyezése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Áthelyezés:</w:t>
      </w:r>
    </w:p>
    <w:p>
      <w:pPr>
        <w:pStyle w:val="Szvegtrzs2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Az intézményi jogviszony tartama alatt a lakó más intézménybe történő áthelyezését kezdeményezheti: a lakó, illetve törvényes képviselője, valamint az intézmény vezetőj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z intézmény vezetője az áthelyezést akkor kezdeményezheti, ha az igénybe vevő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egészségügyi állapotának megváltozása miatt indokolt, vagy nem az egészségügyi állapotának megfelelő intézménybe került elhelyezésre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  <w:iCs/>
        </w:rPr>
      </w:pPr>
      <w:r>
        <w:rPr/>
        <w:t>a házirendet többször, súlyosan megsérti és emiatt az Érdekképviseleti Fórum az ellátást igénybe vevő áthelyezését javasolt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2/a-pont esetében a lakó kezelőorvosának javaslatát, valamint az igénybe vevőnek, illetve törvényes képviselőjének egyetértő nyilatkozatát be kell szerezni. Ha az érintett személy az egyetértő nyilatkozatot nem adja meg, az intézményi jogviszony megszüntethető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Ha az ellátás igénybevételét beutaló határozat alapozza meg, az áthelyezésről is a beutaló szerv dönt. Ha az intézményi jogviszonyt az intézményvezető intézkedése alapozza meg, az áthelyezéshez az igénybe vevő, illetve törvényes képviselője és a másik intézmény vezetőjének közös megegyezése szüksége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rPr>
          <w:b/>
          <w:b/>
          <w:i w:val="false"/>
          <w:i w:val="false"/>
          <w:szCs w:val="24"/>
          <w:u w:val="single"/>
        </w:rPr>
      </w:pPr>
      <w:r>
        <w:rPr>
          <w:b/>
          <w:i w:val="false"/>
          <w:szCs w:val="24"/>
          <w:u w:val="single"/>
        </w:rPr>
        <w:t>XII. AZ INTÉZMÉNY ALKALMAZOTTAIRA VONATKOZÓ SZABÁLYOK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 vezetője gondoskodik a dolgozók foglalkozásbeli titoktartási kötelezettségének érvényesüléséről és a lakók személyiségi jogai tiszteletben tartásáró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A dolgozó nem tanúsíthat olyan magatartást, amellyel az intézmény jogos érdekeit bizonyíthatóan sérti, jó hírét veszélyezteti, a házirendet köteles betartani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otthon dolgozóinak titoktartási kötelezettsége van. Az otthon lakóitól, illetve lakóiról, szerzett bármilyen információt illetéktelen személynek átadni nem szabad. Az intézmény lakóival, azok hozzátartozóival udvariasan és előzékenyen kell viselkedni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 dolgozóknak a munkaköri kötelessége teljesítéséért ajándékot, pénzt vagy bármilyen más vagyoni előnyt kérnie és elfogadnia nem szabad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ben dolgozó, valamint közeli hozzátartozója az ellátásban részesülő személlyel tartási, életjáradéki és öröklési szerződést az ellátás időtartama alatt – illetve annak megszűnésétől számított egy évig – nem köthet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 dolgozó munkavégzése során óvja és védelmezze az intézményi vagyonát, azért anyagi felelősséggel tartozik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ellátást igénybevevőknek tiszteletben kell tartani a szolgáltatást nyújtók emberi méltóságát, személyiségi jogait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előgondozást végző dolgozó, a vezető ápoló, az ápoló-gondozók és a szociális, mentálhigiénés munkatárs közfeladatot ellátó személynek minősül.</w:t>
      </w:r>
    </w:p>
    <w:p>
      <w:pPr>
        <w:pStyle w:val="Szvegtrzsbehzssal3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Az intézmény rendelkezik Veszélyhelyzet kezelésére vonatkozó belső utasítással .A belső utasítás hatálya kiterjed az intézményi ellátást igénybe vevő személyekre, az intézmény dolgozóira, az intézményben tartózkodó látogatókra, illetve más személyekre. Célja: veszélyhelyzet esetén az ellátottak és a szolgáltatásban foglalkoztatottak védelme érdekében szükséges teendők meghatározása.</w:t>
      </w:r>
    </w:p>
    <w:p>
      <w:pPr>
        <w:pStyle w:val="Heading1"/>
        <w:spacing w:lineRule="auto" w:line="360" w:before="0" w:after="0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iCs/>
          <w:sz w:val="24"/>
          <w:szCs w:val="24"/>
          <w:u w:val="single"/>
        </w:rPr>
        <w:t>XIII. ZÁRÓ RENDELKEZÉSEK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Szvegtrzsbehzssal2"/>
        <w:spacing w:lineRule="auto" w:line="360"/>
        <w:rPr/>
      </w:pPr>
      <w:r>
        <w:rPr>
          <w:szCs w:val="24"/>
        </w:rPr>
        <w:t>A HÁZIREND -ben foglaltak betartásának ellenőrzésére és az azzal kapcsolatos</w:t>
      </w:r>
    </w:p>
    <w:p>
      <w:pPr>
        <w:pStyle w:val="Szvegtrzsbehzssal2"/>
        <w:spacing w:lineRule="auto" w:line="360"/>
        <w:rPr/>
      </w:pPr>
      <w:r>
        <w:rPr>
          <w:szCs w:val="24"/>
        </w:rPr>
        <w:t>észrevételek megtételére az  Érdekvédelmi Fórum, és a fenntartó jogosult</w:t>
      </w:r>
      <w:r>
        <w:rPr>
          <w:b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Csongrád, 20 ……év………………..hó…….nap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P.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---------------------------------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</w:t>
        <w:tab/>
        <w:tab/>
        <w:t xml:space="preserve"> Kállainé Fodor Mariann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</w:t>
        <w:tab/>
        <w:t xml:space="preserve">      Intézményvezető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</w:rPr>
      </w:pPr>
      <w:r>
        <w:rPr>
          <w:b/>
        </w:rPr>
        <w:t>1. sz. mellékle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IROSKAVÁROSI IDŐSEK OTTHONA</w:t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  <w:t>NAPIREND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geli felkelés:</w:t>
        <w:tab/>
        <w:tab/>
        <w:tab/>
        <w:tab/>
        <w:t xml:space="preserve">  6 - 7 h közö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álkodás:</w:t>
        <w:tab/>
        <w:tab/>
        <w:tab/>
        <w:tab/>
        <w:t xml:space="preserve">             felkelés ut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T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GELI:</w:t>
        <w:tab/>
        <w:tab/>
        <w:tab/>
        <w:tab/>
        <w:tab/>
        <w:t xml:space="preserve">  8 h      - </w:t>
        <w:tab/>
        <w:t>8,30 h 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BÉD:</w:t>
        <w:tab/>
        <w:tab/>
        <w:tab/>
        <w:tab/>
        <w:tab/>
        <w:t xml:space="preserve"> 12 h          - </w:t>
        <w:tab/>
        <w:t>12,30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SENDES PIHENŐ:</w:t>
        <w:tab/>
        <w:tab/>
        <w:tab/>
        <w:t>ebéd után  -14 h 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ACSORA:</w:t>
        <w:tab/>
        <w:tab/>
        <w:tab/>
        <w:tab/>
        <w:tab/>
        <w:t xml:space="preserve"> 17 h </w:t>
        <w:tab/>
        <w:t xml:space="preserve">     -</w:t>
        <w:tab/>
        <w:t>17,30-i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ti tisztálkodás:</w:t>
        <w:tab/>
        <w:tab/>
        <w:tab/>
        <w:tab/>
        <w:t xml:space="preserve"> 18 h          - </w:t>
        <w:tab/>
        <w:t>folyamatos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ÓGYSZEROSZTÁS</w:t>
        <w:tab/>
        <w:tab/>
        <w:tab/>
        <w:t>étkezéskor, illetv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az orvos előírása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ti lepihenés</w:t>
        <w:tab/>
        <w:tab/>
        <w:tab/>
        <w:tab/>
        <w:t xml:space="preserve"> </w:t>
        <w:tab/>
        <w:t>19 h     - folyamatos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SAK ORVOSI RENDELÉS ALAPJÁN SZEDJENEK GYÓGYSZER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ZERETNÉNK, HA AZ OTTHON ÉS A KÖZÖSSÉG MEGBECSÜLÉSE NYÍLVÁNULNA MEG ABBAN, AHOGYAN A HÁZIRENDET ÉS A NAPIRENDET BETARTJÁK ÉS EGYMÁSSAL BETARTATJÁ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OTTHONUNK DOLGOZÓI ÉS VEZETŐI NEVÉBEN KÖSZÖNÖM AZ EGYÜTTMÜKÖDŐ SEGÍTSÉGE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</w:rPr>
      </w:pPr>
      <w:r>
        <w:rPr>
          <w:b/>
        </w:rPr>
        <w:t>P.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</w:t>
        <w:tab/>
        <w:t xml:space="preserve">        Kállainé Fodor Maria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intézményvezet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Csongrád, 20……év……………..hó…..nap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iroskavárosi Idősek Otthona</w:t>
      </w:r>
    </w:p>
    <w:p>
      <w:pPr>
        <w:pStyle w:val="Heading2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dekképviseleti Fórum működési rendje</w:t>
      </w:r>
    </w:p>
    <w:p>
      <w:pPr>
        <w:pStyle w:val="TextBody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ind w:left="705" w:hanging="705"/>
        <w:jc w:val="both"/>
        <w:rPr/>
      </w:pPr>
      <w:r>
        <w:rPr>
          <w:b/>
        </w:rPr>
        <w:tab/>
      </w:r>
      <w:r>
        <w:rPr/>
        <w:t>Az Érdekképviseleti Fórum tagjaira / a lakók és hozzátartozók vonatkozásában /a javaslatot a lakók állítják össze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 xml:space="preserve">Az Érdekképviseleti Fórum tagjai közül 3 főt (2 fő lakót, + 1 fő hozzátartozót), a lakók egyszerű szótöbbséggel érvényesen választják meg, 50%+1 fő részvételi arány esetén. </w:t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  <w:t>Az Érdekképviseleti Fórum tagjai közül 1 főt, az intézményi dolgozók képviseletében egyszerű szótöbbséggel érvényesen választják meg a dolgozók 50%+ 1 fő részvételi arány esetén.</w:t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/>
        <w:t xml:space="preserve">Az Érdekképviseleti Fórum tagjai közül 1 főt Csongrád Városi Önkormányzat kijelölés útján delegál. 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 választáshoz a helyiséget az intézet biztosít, a működéshez szükséges tárgyi és anyagi eszközöket ( pl. postaköltséget ) szintén az otthon működéséből kell fordíta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z érdekvédelem biztosításának módja: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 problémák vonatkozásában panasszal elsősorban a vezető ápolóhoz fordulhatnak. Amennyiben panaszuk megoldásával nem elégedettek, az otthon igazgatóját kereshetik fel, munkanapokon az intézményben, vagy írásban nyújthatják be részére a kifogásaika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Az intézmény vezető 15 napon belül köteles a panasztevőt írásban értesíteni a panasz kivizsgálásának eredményéről. Amennyiben az intézményvezető határidőben nem intézkedik, vagy a panasztevő nem ért egyet az intézkedéssel, az intézkedés kézhezvételétől számított 8 napon belül a fenntartóhoz fordulhat jogorvoslattal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z intézményben érdekvédelmi fórum működik melynek tagjai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választás alapján az intézményi ellátást igénybe vevők közül 2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a választás alapján az ellátásban részesülők törvényes képviselője, vagy hozzátartozói képviseletében 1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választás alapján az intézmény dolgozói képviseletében 1 fő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az Önkormányzat Szociális és Egészségügyi Bizottság által delegált 1 fő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adatai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Előzetesen véleményezi az intézmény vezető által elkészített az ellátottakkal valamint    az intézmény belső éltével kapcsolatos dokumentumok közül a szakmai programot, az éves munkatervet, a házirendet, az ellátottak részére készülő tájékoztatót. 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megtárgyalja az intézményben élők panaszait, ide nem értve a jogviszony keletkezésével, megszüntetésével és az áthelyezéssel kapcsolatos panaszokat, és intézkedéseket kezdeményez az intézményvezető felé.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 xml:space="preserve">Tájékoztatást kérhet az intézményvezetőtől az ellátottakat érintő kérdésekben az ellátás szervezésével kapcsolatos feladatokban. 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Intézkedés megtételét kezdeményezheti a fenntartó felé, amennyiben az intézmény működésével kapcsolatos jogszabálysértésre utaló jeleket észlel,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Az Érdekképviseleti Fórumhoz elsősorban a közösséget érintő panaszok esetén lehet fordulni illetve ha az intézményi jogviszony megsértése, a személyiségi jogok vagy a kapcsolattartásnak sérelme az intézmény dolgozóinak szakmai, titoktartása, vagy vagyonvédelmi kötelezettségeinek megszegése merül fel.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360"/>
        <w:jc w:val="both"/>
        <w:rPr/>
      </w:pPr>
      <w:r>
        <w:rPr/>
        <w:t>Panasszal az intézmény fenntartójához lehet fordulni, ha a panasz kivizsgálásáról az intézmény igazgatója illetve az Érdekképviseleti fórum határidőben nem intézkedett, vagy az intézkedéssel nem értenek egy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Érdekképviseleti Fórum tagjait valamint a 3. pontban szereplő tagság megszűnése esetén az új tagot a lakógyűlésen kell megválasztani egyszerű szavazati többségg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.F. tagjai tagság megszűnik 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 tag lemondásával, illetve halálával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A tag visszahívásával, ha az ellátottak panaszait nem megfelelően közvetíti, ill. ha a fórum ülésein megjelenési kötelezettségét tartósan nem teljesít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É.F. tagja hozzátartozójának halála, vagy intézményi jogviszony megszűnésével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 fenntartott képviselő tag esetén  a kijelölt képviselő mandátumának lejártával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GGYÜTTÉLÉS SZABÁLYAI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HÁZIREND ÉS NAPIREND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OTTHON VALAMENNYI LAKÓJÁRA </w:t>
      </w:r>
    </w:p>
    <w:p>
      <w:pPr>
        <w:pStyle w:val="Heading3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ÉS DOLGOZÓJÁRA ÉRVÉNYES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Az otthon vezetője évente kétszer lakógyűlést tart, melyen tájékoztatja a lakókat az intézmény életéről, eseményeiről és tervekről. A lakógyűlésen az otthon lakói kifejthetik javaslataikat, véleményüket. </w:t>
      </w:r>
    </w:p>
    <w:p>
      <w:pPr>
        <w:pStyle w:val="Normal"/>
        <w:spacing w:lineRule="auto" w:line="360"/>
        <w:jc w:val="both"/>
        <w:rPr/>
      </w:pPr>
      <w:r>
        <w:rPr/>
        <w:t xml:space="preserve">A lakók panaszaikkal az otthon vezetőjét, vagy az Érdekképviseleti Fórumot kereshetik meg. Az esti lepihenés után a lakószobában lévő televízió és rádió használata a szobatársak beleegyezésével történhet. </w:t>
      </w:r>
    </w:p>
    <w:p>
      <w:pPr>
        <w:pStyle w:val="Normal"/>
        <w:spacing w:lineRule="auto" w:line="360"/>
        <w:jc w:val="both"/>
        <w:rPr/>
      </w:pPr>
      <w:r>
        <w:rPr/>
        <w:t xml:space="preserve">Közös helyiségekben a folyosón lévő tv használható az esti lepihenés után, azonban figyelembe kell venni, hogy a többi lakótárs pihenését ne zavarj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otthon házirendjének súlyos megsértéséről abban az esetben van szó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ha a lakó társai nyugalmát, pihenését magatartásával tartósan zavarja, ha a lakótársaival és a szociális otthon dolgozóival szemben durva, agresszív viselkedést mutat. </w:t>
      </w:r>
    </w:p>
    <w:p>
      <w:pPr>
        <w:pStyle w:val="Normal"/>
        <w:spacing w:lineRule="auto" w:line="360"/>
        <w:jc w:val="both"/>
        <w:rPr/>
      </w:pPr>
      <w:r>
        <w:rPr/>
        <w:t xml:space="preserve">- a látogatás rendjét szándékosan és súlyosan megsértő személlyel szemben az intézményvezető intézkedést tehet, melyben korlátozhatja a látogatás helyét, és idejét. </w:t>
      </w:r>
    </w:p>
    <w:p>
      <w:pPr>
        <w:pStyle w:val="Normal"/>
        <w:spacing w:lineRule="auto" w:line="360"/>
        <w:jc w:val="both"/>
        <w:rPr/>
      </w:pPr>
      <w:r>
        <w:rPr/>
        <w:t>Lakó- és betegszobák általános rendje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minden lakónak saját maga és lakótársai érdekében vigyáznia kell a rendre, tisztaságra erejéhez mérten köteles a saját szobájában és környezetében tisztaságot tartani, abban tevékenyen részt ven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z éjjeli szekrényben tisztálkodási eszközök, és egyéb személyes tárgyak tarthatók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 lakószobákban romlandó élelmiszert kizárólag csak hűtőszekrényben lehet tárolni, száraz árut, pl: kekszet fedett dobozban kell tarta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z ebédlőből élelmiszert, evőeszközöket, edényeket a lakószobákba bevinni nem lehet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A lakó és betegszobák rendjének ellenőrzésekor az ellátást igénybevevő köteles együttműködn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A lakószobákban és az intézményen belül a dohányzás TILOS. Dohányozni a kijelölt dohányzóhelyen szabad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 kóbor állatok etetése és befogadása intézményünkben nem megengedet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 xml:space="preserve">Az otthonban a lakóknak csak kultúrált alkohol fogyasztása megengedett. Tartózkodni kell az olyan mértékű alkohol fogyasztástól amely az együttélés alapvető szabályait sérti, illetve a lakók nyugalmát zavarja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Az idősek otthonában alkohol árusítása tilos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Az intézmény dolgozói és ellátottai számára tilos az intézményben, illetve az intézményen kívüli szervezett programokon kábító-, és bódító szerek fogyasztása, ill. az intézményben ilyen állapotban való megjelenés, és tartózkodás, valamint az ilyen szerek intézménybe való bevite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zeszes ital fogyasztása szigorúan tilos azon ellátást igénybevevők esetén, akiknek az intézmény orvosa, pszichiátere nem engedi meg - egészségi állapotuk miatt - mivel rendszeres gyógyszeres kezelésben részesül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szeszesital eltiltás dokumentálása, az erre a célra rendszeresített, sorszámozott, hitelesített füzetben történik, az orvos illetve az ellátást igénybevevő aláírásáv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on ellátást igénybevevő, aki a kulturált alkoholfogyasztás mértékét átlépi, és zavarja lakótársai nyugalmát, és ez miatt panasz érkezik, a panaszkezelés megtörténik. A panasz kivizsgálásának eredményéről 15 napon belül írásban értesíti az intézményvezető a panasztevőt.</w:t>
      </w:r>
    </w:p>
    <w:p>
      <w:pPr>
        <w:pStyle w:val="Normal"/>
        <w:spacing w:lineRule="auto" w:line="360"/>
        <w:jc w:val="both"/>
        <w:rPr/>
      </w:pPr>
      <w:r>
        <w:rPr/>
        <w:t>Amennyiben a panasztevő a kivizsgálás eredményével nem ért egyet, úgy 8 napon belül a fenntartóhoz fordulhat jogorvoslaté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értéktelen alkoholfogyasztás esetén az intézményvezető kezdeményezheti – a többi ellátást igénybevevő jogainak, és nyugalmának érdekében – az intézményi jogviszonya megszüntetésé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3">
    <w:lvl w:ilvl="0">
      <w:start w:val="2"/>
      <w:numFmt w:val="lowerLetter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705" w:hanging="705"/>
    </w:pPr>
    <w:rPr>
      <w:szCs w:val="20"/>
    </w:rPr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ci@csongrad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26:00Z</dcterms:created>
  <dc:creator>Piroskavárosi Szoc. és Rehab. Fogl. KHT.</dc:creator>
  <dc:description/>
  <dc:language>en-US</dc:language>
  <cp:lastModifiedBy>szvoblas</cp:lastModifiedBy>
  <cp:lastPrinted>2017-11-10T14:55:00Z</cp:lastPrinted>
  <dcterms:modified xsi:type="dcterms:W3CDTF">2017-11-15T12:26:00Z</dcterms:modified>
  <cp:revision>2</cp:revision>
  <dc:subject/>
  <dc:title>PIROSKAVÁROSI IDŐSEK OTTHONA</dc:title>
</cp:coreProperties>
</file>