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/fax: 63/570-800 E-mail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u-HU"/>
        </w:rPr>
        <w:t>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5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Templom utcai „Mesevár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Házirend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7</w:t>
      </w:r>
      <w:r>
        <w:rPr>
          <w:rFonts w:cs="Times New Roman" w:ascii="Times New Roman" w:hAnsi="Times New Roman"/>
          <w:sz w:val="44"/>
          <w:szCs w:val="44"/>
        </w:rPr>
        <w:t>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bölcsőde címe: 6640 Csongrád, Templom utca 4-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lefonszáma: 06-63/850-0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bölcsőde nyitva tartása, a gyermekek fogadásának és elvitelének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bölcsőde munkanapokon 06.00-17.00 óráig tart nyitva.</w:t>
      </w:r>
      <w:r>
        <w:rPr>
          <w:rFonts w:cs="Times New Roman" w:ascii="Times New Roman" w:hAnsi="Times New Roman"/>
          <w:bCs/>
        </w:rPr>
        <w:t xml:space="preserve"> A nyitvatartási időben szakképzett kisgyermeknevelők foglalkoznak a gyermekekk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isgyermeknevelők 06.00-08.00 óráig fogadják az érkező gyermekeket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Kérjük, hogy 08.00-8.30 között ne zavarják a reggelizést, gyermekükkel lehetőség szerint ez időpont előtt vagy után érkezzenek!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gyermekek hazavitelére 17.00 óráig van lehetőség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A bölcsődéből a gyermekeket csak a </w:t>
      </w:r>
      <w:r>
        <w:rPr>
          <w:rFonts w:cs="Times New Roman" w:ascii="Times New Roman" w:hAnsi="Times New Roman"/>
          <w:b/>
        </w:rPr>
        <w:t>szülő vagy az általa írásban megbízott személy</w:t>
      </w:r>
      <w:r>
        <w:rPr>
          <w:rFonts w:cs="Times New Roman" w:ascii="Times New Roman" w:hAnsi="Times New Roman"/>
        </w:rPr>
        <w:t xml:space="preserve"> viheti el. 14 éves kor alatti kiskorú e feladattal nem bízható me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A bölcsődében április 21-e,</w:t>
      </w:r>
      <w:r>
        <w:rPr>
          <w:rFonts w:cs="Times New Roman" w:ascii="Times New Roman" w:hAnsi="Times New Roman"/>
        </w:rPr>
        <w:t xml:space="preserve"> vagy ha az heti pihenőnapra vagy munkaszüneti napra esik, az azt követő legközelebbi munkanap, </w:t>
      </w:r>
      <w:r>
        <w:rPr>
          <w:rFonts w:cs="Times New Roman" w:ascii="Times New Roman" w:hAnsi="Times New Roman"/>
          <w:b/>
        </w:rPr>
        <w:t>minden évben nevelés-gondozás nélküli munkanap,</w:t>
      </w:r>
      <w:r>
        <w:rPr>
          <w:rFonts w:cs="Times New Roman" w:ascii="Times New Roman" w:hAnsi="Times New Roman"/>
        </w:rPr>
        <w:t xml:space="preserve"> melynek célja a bölcsődében dolgozók szakmai fejlesztése. A nevelés-gondozás nélküli munkanapon, erre irányuló szülői kérés esetén a gyermekek felügyeletét és étkeztetését biztosítju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 </w:t>
      </w:r>
      <w:r>
        <w:rPr>
          <w:rFonts w:cs="Times New Roman" w:ascii="Times New Roman" w:hAnsi="Times New Roman"/>
          <w:b/>
        </w:rPr>
        <w:t>nyári nyitvatartási rend</w:t>
      </w:r>
      <w:r>
        <w:rPr>
          <w:rFonts w:cs="Times New Roman" w:ascii="Times New Roman" w:hAnsi="Times New Roman"/>
        </w:rPr>
        <w:t>jét a fenntartó hagyja jóvá, melyről a szülőket a hirdetőtáblán minden év február 15. napjáig értesítjük. A nyári zárás idején igény szerint helyettes bölcsődében biztosítjuk a gyermekek ellátásá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bölcsőde ünnepnapokon és hivatalos munkaszüneti napokon zárva ta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gyermekek által a bölcsődébe hozott dolgok tárolási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i átadóban </w:t>
      </w:r>
      <w:r>
        <w:rPr>
          <w:rFonts w:cs="Times New Roman" w:ascii="Times New Roman" w:hAnsi="Times New Roman"/>
          <w:b/>
        </w:rPr>
        <w:t>minden gyermeknek külön</w:t>
      </w:r>
      <w:r>
        <w:rPr>
          <w:rFonts w:cs="Times New Roman" w:ascii="Times New Roman" w:hAnsi="Times New Roman"/>
        </w:rPr>
        <w:t xml:space="preserve"> – névvel és jellel ellátott - </w:t>
      </w:r>
      <w:r>
        <w:rPr>
          <w:rFonts w:cs="Times New Roman" w:ascii="Times New Roman" w:hAnsi="Times New Roman"/>
          <w:b/>
        </w:rPr>
        <w:t>szekrényt biztosítunk</w:t>
      </w:r>
      <w:r>
        <w:rPr>
          <w:rFonts w:cs="Times New Roman" w:ascii="Times New Roman" w:hAnsi="Times New Roman"/>
        </w:rPr>
        <w:t xml:space="preserve"> a ruhák, cipők tárolására. Kérjük, hogy csak a legszükségesebb dolgokat tárolják a szekrényekben. A gyermekek ruháit, cipőjét szíveskedjenek jellel ellátni az azonosíthatóság miat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bakocsikat az erre kijelölt helyen kérjük tárol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otthonról hozott tárgyakért, játékokért felelősséget vállalni nem tudunk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A gyermekek egészségi állapotára vonatkozó szabályok, a gyermekek egészségvédelm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bölcsődébe csak egészséges gyermek hozható. </w:t>
      </w:r>
      <w:r>
        <w:rPr>
          <w:rFonts w:cs="Times New Roman" w:ascii="Times New Roman" w:hAnsi="Times New Roman"/>
        </w:rPr>
        <w:t>A közösség egészsége érdekében lázas, antibiotikumot szedő, fertőzésre gyanús, illetve fertőző beteg gyermek a bölcsődét nem látogathatja. Ha a gyermek, gyógyszert vagy gyógyhatású készítményt kap, arról a szülő köteles tájékoztatni gyermeke kisgyermeknevelőjé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esetben, ha a gyermek napközben megbetegszik a bölcsődében, a kisgyermeknevelő értesíti a szülőt, illetve a hozzátartozót. Kérjük, hogy ilyen esetben minél előbb gondoskodjanak a gyermek hazaviteléről, illetve orvosi ellátásáró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tegség miatt hiányzó gyermeket, gyógyulása után, csak (Egészséges, közösségbe mehet) orvosi igazolással tudunk fogad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történt kötelező védőoltásokról folyamatosan kérjük az igazolást, az oltások megtörténtét a gyermek egészségügyi törzslapjára a kisgyermeknevelő felveze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 étel-, illetve gyógyszerérzékenységéről a gyermek felvételekor a szülőnek a bölcsőde vezetőjét tájékoztat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ségek megelőzése érdekében a bölcsőde naponta biztosítja a megfelelő időtartamú szabad levegőn tartózkodást, a megfelelő étrendet és folyadékpótlá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jük, hogy a gyermekek részére jellel ellátott tiszta ágyneműről és törölközőről szíveskedjenek gondoskodni, azok váltását szükség szerint elvégez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 szobatiszta gyermek részére pelenkáról a szülő köteles gondoskod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szobában utcai cipőben nem lehet közlekedni, a tisztaság megóvása érdeké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területén és a bölcsőde udvarán a dohányzás szigorúan tilos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ávolmaradás jelzésének formá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szülő gyermekét előre látható ok miatt nem hozza bölcsődébe, </w:t>
      </w:r>
      <w:r>
        <w:rPr>
          <w:rFonts w:cs="Times New Roman" w:ascii="Times New Roman" w:hAnsi="Times New Roman"/>
          <w:b/>
        </w:rPr>
        <w:t>a távolmaradást a hiányzást megelőző napon a csoport kisgyermeknevelőjének jelez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 a gyermek, betegség miatt hiányzik,</w:t>
      </w:r>
      <w:r>
        <w:rPr>
          <w:rFonts w:cs="Times New Roman" w:ascii="Times New Roman" w:hAnsi="Times New Roman"/>
        </w:rPr>
        <w:t xml:space="preserve"> kérjük, hogy a hiányzást </w:t>
      </w:r>
      <w:r>
        <w:rPr>
          <w:rFonts w:cs="Times New Roman" w:ascii="Times New Roman" w:hAnsi="Times New Roman"/>
          <w:b/>
        </w:rPr>
        <w:t>az adott reggel 10 órá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zíveskedjenek</w:t>
      </w:r>
      <w:r>
        <w:rPr>
          <w:rFonts w:cs="Times New Roman" w:ascii="Times New Roman" w:hAnsi="Times New Roman"/>
        </w:rPr>
        <w:t xml:space="preserve"> a gyermek kisgyermeknevelőjének vagy a bölcsőde vezetőjének telefonon vagy személyesen </w:t>
      </w:r>
      <w:r>
        <w:rPr>
          <w:rFonts w:cs="Times New Roman" w:ascii="Times New Roman" w:hAnsi="Times New Roman"/>
          <w:b/>
        </w:rPr>
        <w:t>jelez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érítési díj befizetésének rend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ellátás keretében biztosított gyermekétkeztetésre vonatkozó személyi térítési díj összegét a fenntartó határozza me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at a szülő vagy más törvényes képviselő köteles az intézménynek megfizetn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z intézményvezető a kötelezettet írásban tájékoztatja a személyi térítési díj összegéről a szolgáltatás igénybevételének kezdő napján kötött megállapodásban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térítési díj megállapításakor a törvény szerint meghatározott </w:t>
      </w:r>
      <w:r>
        <w:rPr>
          <w:b/>
          <w:sz w:val="22"/>
          <w:szCs w:val="22"/>
        </w:rPr>
        <w:t>kedvezményben részesül: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rendszeres gyermekvédelmi kedvezményben részesülő gyermek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tartósan beteg vagy fogyatékos gyermek,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>- a három- vagy többgyermekes család gyermeke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nevelésbe vételét rendelte el a gyámhatóság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családjában az egy főre jutó havi jövedelem nem haladja meg, a kötelező legkisebb munkabér nettó összegének 130%-át.</w:t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 xml:space="preserve">A kedvezmény igénybevételéhez a szülőnek illetve törvényes képviselőnek nyilatkoznia kell. 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térítési díj befizetésének </w:t>
      </w:r>
      <w:r>
        <w:rPr>
          <w:b/>
          <w:sz w:val="22"/>
          <w:szCs w:val="22"/>
        </w:rPr>
        <w:t>határideje minden hónap 20. napja,</w:t>
      </w:r>
      <w:r>
        <w:rPr>
          <w:sz w:val="22"/>
          <w:szCs w:val="22"/>
        </w:rPr>
        <w:t xml:space="preserve"> a befizetés időpontját minden hónapban a faliújságon közzé tesszü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Kérjük, hogy a térítési díjat az előre jelzett napon pontosan fizessék be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térítési díj befizetésének elmaradása esetén a szülőt/ törvényes képviselőt szóbeli majd írásbeli felhívással kérjük a tartozás rendezésére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gondozásért térítési díjat nem kell fizetni!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ülők és kisgyermeknevelők kapcsolattartásának formái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ei nevelés-gondozás a családi neveléssel együtt, azt kiegészítve szolgálja a gyermek fejlődését. A szülők és a kisgyermeknevelők közötti partneri kapcsolat kialakítása elengedhetetlen feltétele a gyermekek harmonikus fejlődéséne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szülők és a bölcsőde folyamatosan, kölcsönösen tájékoztatják egymást a gyermek fejlődéséről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ölcsődénkben a kapcsolattartás és tájékoztatás alábbi formái valósulnak meg: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családlátogatás a bölcsődei beszoktatást megelőzően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beszélgetés a szülőkkel érkezéskor és hazamenetelkor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üzenő füz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i értekezl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csoportos beszélgetések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ünnepekhez kapcsolódó családi délutáno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tuális információk a hirdetőtáblán.</w:t>
      </w:r>
    </w:p>
    <w:p>
      <w:pPr>
        <w:pStyle w:val="NormlWeb"/>
        <w:spacing w:lineRule="auto" w:line="360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ölcsődei felvétel rendje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bölcsődébe felvehető</w:t>
      </w:r>
      <w:r>
        <w:rPr>
          <w:sz w:val="22"/>
          <w:szCs w:val="22"/>
        </w:rPr>
        <w:t xml:space="preserve"> minden olyan - Csongrád Város közigazgatási területén állandó lakhellyel rendelkező - családban nevelkedő 3 éven aluli kisgyermek, akinek szülei, gondozói munkavégzésük vagy egyéb ok miatt napközbeni ellátását nem tudják biztosítani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bölcsődei felvétel során </w:t>
      </w:r>
      <w:r>
        <w:rPr>
          <w:b/>
          <w:sz w:val="22"/>
          <w:szCs w:val="22"/>
        </w:rPr>
        <w:t>előnyben kell részesíteni</w:t>
      </w:r>
      <w:r>
        <w:rPr>
          <w:sz w:val="22"/>
          <w:szCs w:val="22"/>
        </w:rPr>
        <w:t xml:space="preserve"> azt a rendszeres gyermekvédelmi kedvezményre jogosult gyermeket, akinek szülője vagy más törvényes képviselője igazolja, hogy munkaviszonyban vagy munkavégzésre irányuló egyéb jogviszonyban áll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felvételre való jelentkezésre egész évben folyamatosan van lehetőség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jelentkezés a bölcsőde vezetőjénél</w:t>
      </w:r>
      <w:r>
        <w:rPr>
          <w:sz w:val="22"/>
          <w:szCs w:val="22"/>
        </w:rPr>
        <w:t xml:space="preserve"> a gyermek és szülő adatainak rögzítésével </w:t>
      </w:r>
      <w:r>
        <w:rPr>
          <w:b/>
          <w:sz w:val="22"/>
          <w:szCs w:val="22"/>
        </w:rPr>
        <w:t>történik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ölcsődei felvételről a szülőt a bölcsőde vezetője telefonon vagy írásban értesít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ébe felvett gyermek nevét, születési helyét és idejét, társadalombiztosítási azonosító jelét, lakóhelyének címét, szülei nevét, foglalkozását és telefonszámát a bölcsőde nyilvántartja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jük a szülőket, hogy az adatokban történt változásról a bölcsőde vezetőjét vagy a kisgyermeknevelőt értesítsé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gyermekcsoportok</w:t>
      </w:r>
      <w:r>
        <w:rPr>
          <w:sz w:val="22"/>
          <w:szCs w:val="22"/>
        </w:rPr>
        <w:t xml:space="preserve"> létszámát jogszabály határozza meg. A gyermek a bölcsődébe járás teljes időtartama alatt ugyanabba a gyermekcsoportba jár, saját kisgyermeknevelője kíséri végig bölcsődei életét. Életkor szerint homogén és vegyes csoportok egyaránt előfordulna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csoportok szervezésénél figyelembe vesszük a szülői igényeket is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 a gyermek 3. életévét betöltötte bölcsődei ellátása a nevelési év végén megszűni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Ha a gyermek a 3. évét betöltötte, de testi vagy szellemi fejlettségi szintje alapján még nem érett az óvodai nevelésre, a 4. évének betöltését követő augusztus 31-ig nevelhető és gondozható a bölcsődébe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Érdekképviseleti Fórum működés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ölcsődénk Érdekképviseleti Fórumot működtet,</w:t>
      </w:r>
      <w:r>
        <w:rPr>
          <w:rFonts w:cs="Times New Roman" w:ascii="Times New Roman" w:hAnsi="Times New Roman"/>
        </w:rPr>
        <w:t xml:space="preserve"> melynek munkájában a szülők, a dolgozók és az Önkormányzat képviselői vesznek részt. A Fórum szükség szerint, de legalább évente egy alkalommal ülésezik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megvizsgálja a hozzá benyújtott panaszokat és a hatáskörébe tartozó ügyekben dönt, továbbá intézkedéseket kezdeményezhet a fenntartónál, a gyermekjogi képviselőnél, illetve más hatáskörrel rendelkező szervné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az intézmény vezetőjénél véleményt nyilváníthat a gyermeket érintő ügyekben, valamint javaslatot tehet az intézmény alaptevékenységével összhangban végzett szolgáltatások tervezéséről, működtetéséről, valamint az ebből származó bevételek felhasználásáról. Az Érdekképviseleti Fórum egyetértési jogot gyakorol a házirend jóváhagyásánál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gyermek szülője vagy más törvényes képviselője panasszal élhetnek az intézmény vezetőjénél vagy Érdekképviseleti Fórumánál: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z ellátást érintő kifogások orvoslása érdekében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i jogok sérelme, továbbá az intézmény dolgozói kötelezettségszegése eseté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intézmény vezetője, illetve az Érdekképviseleti Fórum a panaszt kivizsgálja, és tájékoztatást ad a panasz orvoslásának más lehetséges módjáról. A gyermek szülője vagy más törvényes képviselője az intézmény fenntartójához vagy a gyermekjogi képviselőhöz fordulhat, ha az intézmény vezetője vagy az Érdekképviseleti Fórum 15 napon belül nem küld értesítést a vizsgálat eredményéről, vagy ha a megtett intézkedéssel nem ért egy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ró rendelkezések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 gyermekek beíratásakor a bölcsőde vezetője a szülőkkel megismerte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a gyermekcsoportok öltözőjében kifüggesztésre kerü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z intézmény szak alkalmazotti közössége fogadja el, jóváhagyásánál a Szülői Közösség és Érdekképviseleti Fórum egyetértési jogot gyakorol és a fenntartó jóváhagyásával válik érvényessé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hatálya kiterjed az intézményt használó gyermekekre, szülőkre és az intézmény alkalmazottair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felülvizsgálata jogszabályváltozás esetén az intézményvezető vagy a szak alkalmazotti közösség írásos javaslatára történi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betartását köszönjü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, 2017. november 07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/>
      </w:pPr>
      <w:r>
        <w:rPr>
          <w:rFonts w:cs="Calibri"/>
        </w:rPr>
        <w:t xml:space="preserve">           </w:t>
      </w:r>
      <w:r>
        <w:rPr/>
        <w:tab/>
        <w:t xml:space="preserve">                                                     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Tóth Irén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intézményvezető</w:t>
      </w:r>
      <w:r>
        <w:rPr/>
        <w:tab/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8:00Z</dcterms:created>
  <dc:creator>a</dc:creator>
  <dc:description/>
  <dc:language>en-US</dc:language>
  <cp:lastModifiedBy>szvoblas</cp:lastModifiedBy>
  <cp:lastPrinted>2017-08-15T12:54:00Z</cp:lastPrinted>
  <dcterms:modified xsi:type="dcterms:W3CDTF">2017-11-13T17:18:00Z</dcterms:modified>
  <cp:revision>2</cp:revision>
  <dc:subject/>
  <dc:title/>
</cp:coreProperties>
</file>